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 «24» декабря 2010 года  №4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u w:val="single"/>
        </w:rPr>
        <w:t>10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работ по техническому содержанию, включая ликвидацию аварий и повреждений на муниципальных объектах теплоснабжения, входящих в состав имущества муниципальной казны г. Перм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оответствии с приложением №2 к извещению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наименование, характеристики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работ по техническому содержанию, включая ликвидацию аварий и повреждений на муниципальных объектах теплоснабжения, входящих в состав имущества муниципальной казны г. Перми, (в соответствии с техническим заданием - приложение №2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_ руб._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муниципальный контракт и представить его в МУ «СОИИ»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работ по техническому содержанию, включая ликвидацию аварий и повреждений на муниципальных объектах теплоснабжения, входящих в состав имущества муниципальной казны г. Перм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оответствии с приложением №2 к извещению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работ по техническому содержанию, включая ликвидацию аварий и повреждений на муниципальных объектах теплоснабжения, входящих в состав имущества муниципальной казны г. Перми, (в соответствии с техническим заданием - приложение №2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 Знак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WW">
    <w:name w:val="WW- Знак Знак"/>
    <w:basedOn w:val="Style5"/>
    <w:qFormat/>
    <w:rPr>
      <w:lang w:val="ru-RU" w:bidi="ar-SA"/>
    </w:rPr>
  </w:style>
  <w:style w:type="character" w:styleId="WW1">
    <w:name w:val="WW- 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5:28:00Z</dcterms:created>
  <dc:creator>ump15</dc:creator>
  <dc:description/>
  <dc:language>en-US</dc:language>
  <cp:lastModifiedBy>Batueva</cp:lastModifiedBy>
  <cp:lastPrinted>2010-09-14T10:11:00Z</cp:lastPrinted>
  <dcterms:modified xsi:type="dcterms:W3CDTF">2010-12-24T10:53:00Z</dcterms:modified>
  <cp:revision>7</cp:revision>
  <dc:subject/>
  <dc:title>СОГЛАСОВАНО</dc:title>
</cp:coreProperties>
</file>