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24» декабря 2010 года  №47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580" w:hanging="0"/>
        <w:jc w:val="right"/>
        <w:rPr/>
      </w:pPr>
      <w:r>
        <w:rPr>
          <w:b/>
          <w:sz w:val="22"/>
          <w:szCs w:val="22"/>
        </w:rPr>
        <w:t>У</w:t>
      </w:r>
      <w:r>
        <w:rPr>
          <w:b/>
          <w:bCs/>
          <w:sz w:val="22"/>
          <w:szCs w:val="22"/>
        </w:rPr>
        <w:t>ТВЕРЖДАЮ: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МУ «Содержание объектов инженерной инфраструктуры» 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К.В.Нецветаев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«_____»_____________2010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выполнение работ по техническому содержанию, включая ликвидацию аварий и повреждений на </w:t>
      </w:r>
      <w:r>
        <w:rPr>
          <w:b/>
          <w:color w:val="000000"/>
          <w:sz w:val="22"/>
          <w:szCs w:val="22"/>
        </w:rPr>
        <w:t>муниципальных объектах теплоснабжения, входящих в состав имущества муниципальной казны г. Перм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659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 Основания для производства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закон от 06.10.2003 года № 131-ФЗ «Об общих принципах организации местного самоуправления в Российской Федерации», </w:t>
            </w:r>
            <w:r>
              <w:rPr>
                <w:bCs/>
                <w:sz w:val="22"/>
                <w:szCs w:val="22"/>
              </w:rPr>
              <w:t xml:space="preserve">Устав </w:t>
            </w:r>
            <w:r>
              <w:rPr>
                <w:sz w:val="22"/>
                <w:szCs w:val="22"/>
              </w:rPr>
              <w:t xml:space="preserve">МУ «Содержание объектов инженерной инфраструктуры» 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а, характеристика объектов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а объектов и их характеристика указаны в Приложении №1 к настоящему Техническому заданию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руглосуточное обеспечение технического содержания, включая ликвидацию аварий  и повреждений на муниципальных объектах теплоснабжения, входящих в состав имущества муниципальной казны г. Перми в соответствии с действующими нормативными документами, обеспечение незамедлительного восстановления работоспособности объектов теплоснабжения и обеспечение бесперебойной поставки теплоносителя через муниципальные объекты теплоснабжения г. Перми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еречень работ и требования к их выполнению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Работы по техническому содержанию, включая ликвидации аварий и повреждений на муниципальных объектах теплоснабжения, входящих в состав имущества муниципальной казны г. Перми, осуществляются в соответствии с условиями извещения о проведении запроса котировок,  Приложением № 2 и Приложением №4 к настоящему Техническому задан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выполнении работ по техническому содержанию, включая  ликвидации аварий и повреждений на муниципальных объектах теплоснабжения, входящих в состав имущества муниципальной казны г. Перми использовать материалы, указанные в Приложении № 3 к настоящему Техническому заданию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ок восстановление поставки теплоснабжения (устранения аварийных ситуаций) - не более 24 часов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Объём финансирования и порядок оплаты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49 990, 00  рублей, в том числе НДС 18%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рок выполнения 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кончание: 28 февраля 2011 года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7. Порядок контроля, оценки и приемки выполненных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производстве   работ    по </w:t>
            </w:r>
            <w:r>
              <w:rPr>
                <w:bCs/>
                <w:sz w:val="22"/>
                <w:szCs w:val="22"/>
              </w:rPr>
              <w:t>техническому содержанию, включая ликвидации аварий и повреждений на муниципальных объектах теплоснабжения, входящих в состав муниципальной казны</w:t>
            </w:r>
            <w:r>
              <w:rPr>
                <w:sz w:val="22"/>
                <w:szCs w:val="22"/>
              </w:rPr>
              <w:t xml:space="preserve">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</w:t>
            </w:r>
            <w:r>
              <w:rPr>
                <w:sz w:val="24"/>
                <w:szCs w:val="24"/>
              </w:rPr>
              <w:t xml:space="preserve">тов». 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. Источник финансирования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Гарантийный срок на результат выполненных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 месяца с даты приемки работ Заказчиком</w:t>
            </w:r>
          </w:p>
        </w:tc>
      </w:tr>
    </w:tbl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7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80"/>
        <w:gridCol w:w="4540"/>
        <w:gridCol w:w="1606"/>
        <w:gridCol w:w="1219"/>
      </w:tblGrid>
      <w:tr>
        <w:trPr>
          <w:trHeight w:val="330" w:hRule="atLeast"/>
        </w:trPr>
        <w:tc>
          <w:tcPr>
            <w:tcW w:w="9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ЫЕ  СЕТИ - в составе муниципальной казны</w:t>
            </w:r>
          </w:p>
        </w:tc>
      </w:tr>
      <w:tr>
        <w:trPr>
          <w:trHeight w:val="43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5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 объекта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.в канале т/трассы, м</w:t>
            </w:r>
          </w:p>
        </w:tc>
      </w:tr>
      <w:tr>
        <w:trPr>
          <w:trHeight w:val="6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1   </w:t>
            </w:r>
            <w:r>
              <w:rPr>
                <w:b/>
                <w:bCs/>
              </w:rPr>
              <w:t>Дзержинский  райо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5,617,01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ычева,37 сети тепловые ЦТП (УМРЭП "Закама"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2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го Января, 9,Алтайская трасса тепловая к ж/д 9.Января,9,Алтайская,4, Заводская,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3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го,27а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аева, 4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линский пер,18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5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 12 ГГ1Г2 И07Т сети теплотра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онина, 11 сети теплотрассы подвал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 пр. 3 теплотрасса ввод на ЦТП до ж/д 35,50м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 пр. 5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5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 пр. 5/1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ковый пр., 31/1 сети тепловы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ый пр., 43 сети тепловые подп.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ческая,101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5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6 теплосеть от ТК-872а до ТК-2 (1995г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5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 7   тепловые сети по каналу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,23/3  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, 24 от ТК51-13 до ТК51-13-1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6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19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 (Коммунистическая), 60а к 64 И07Т сеть тепловая от ЦТП к ж/д (Коммун), 60а к 6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ЦТП к ж/д от ТК-5 до ТК-7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7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ЦТП к ж/д от ТК-5 до ТК-7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ЦТП к ж/д от т.Я до т.О      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4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ЦТП до ТК-1  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ЦТП до т.А  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9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от   ТК сущ. до ТК-583-1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60а сеть тепловая 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74,1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88 сеть тепловая от ЦТП к ж/д   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1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109-111  теплотрасса 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1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6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4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анова,13а теплотрасса до Коммунистической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санова,39а теплотрасса до детсада №328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а, 73а(гимназия)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7 теплосеть от ЦТП к ж/д от т.А до ЦТП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88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7 теплосеть от ЦТП к ж/д от т.Б до т.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4,96,98,100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100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2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131 от ТК-576-1-1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джоникидзе,171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62 И07Т тепловые сети к общежитию наружн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ханова, 67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чакова, 27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ьчакова, 34 трасса тепловая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, 21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юскинцев, 4а тепло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истов,11 сети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2   </w:t>
            </w:r>
            <w:r>
              <w:rPr>
                <w:b/>
                <w:bCs/>
              </w:rPr>
              <w:t>Индустриальный райо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5,203,0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ые сети д159 ввод в ЦТП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умана, 25б теплосеть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41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 теплотрасса от ЦТП до ТК-3 и ТК-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9,8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1,3,5 л.Ст сети тепловые из 12 участков снято 2005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1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3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5  теплотрасса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8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12 сеть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инского, 84 лит.Ст сети тепловы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96,98,100,100а, Рязанская,3,5,7,9,11 лит.Ст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8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алова, 47 теплотрасса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ва Толстого,12 теплотрасса от ТК 518-10а-1 до шк.14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4а И07 сеть тепловая к зданию д/с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а, 85  теплосеть д50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иков, Мира, Одоевского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льская, 13/1 от УТ-4 до стены дома (в канале теплотрассы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иков, 11 лит.Ст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5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а, 5а лит.Ст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а, 13 теплотрасса от ж/д до ж/д Карпинского,4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95,96,97,99 сети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93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13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ановская, 51а (д/с №196)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6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15 тепловая сеть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6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дынская, 21,23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дынская, 18а,19,25,28а от ЦТП-44 (в т.ч. участки транзитные, подземные, в канале теплотрассы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73б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173б тепловая сет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217,215,213; Мира,136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1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етиков, 50 сети теплотрассы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,70</w:t>
            </w:r>
          </w:p>
        </w:tc>
      </w:tr>
      <w:tr>
        <w:trPr>
          <w:trHeight w:val="27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3   </w:t>
            </w:r>
            <w:r>
              <w:rPr>
                <w:b/>
                <w:bCs/>
              </w:rPr>
              <w:t>Кировский район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0,897,49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овский р., И07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йгородок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 тепловая сеть по ул Автозаводск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5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5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27  водопровод  в канале теплотрассы от ТКсущ. до ж/дом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истральная, 26 теплотрасса от ж/д по ул.Автозаводская,41 до ж/д по ул.Магистральная,26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47(дет.сад№386)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6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ая, 82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9,8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Макарова, 20/2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4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55 И07Т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4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а Хмельницкого, теплосеть  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а Хмельницкого,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4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сирная,  8  теплотрасса по ул.Буксирная от ТК-9-3-7-9 до ТСЖ "Буксирная,8"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9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, 18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годонская, 22(дет.сад №409) И07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донская, 22(дет.сад №409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донская    водопровод в канале теплотрассы между домами Волгодонская,24,24а(ТСЖ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ская, 17а теплотрасса от ЦТП-28 до дом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.Панфилова,6/1 тепловая 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9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  теплосеть по улице до квартала 300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5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 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 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7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 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перина,14  тепловая 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2в теплосеть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3/2 И07 сети теплоснабжени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мская, 3/2 И07 сети теплоснабжения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мская, 27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, 2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ина, 29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71 И07 сети тепловые к ЦТП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градская, 71 ЦТП И07 сети теплоснабжени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ьвинская, 18 И07 сеть тепловая 301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сьвинская, 68 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, 10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ская,11 сети теплоснабжени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5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истральная, 38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 тепловая 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 тепловая сеть ЦТП-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2а тепловая 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31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а Рыбалко, 7а водопровод в канале теплотрассы от ж/д М.Рыбалко,5а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29а(детсад №324)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2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32 тепловая 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2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47 тепловая 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Рыбалко, 95а(дет.сад№155)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9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Рыбалко, 97 тепловая 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9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а Рыбалко,103б водопровод в канале теплотрассы от ж/д М.Рыбалко,107в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ов,34 (дет.сад№366)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57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логорская, 18 теплоснабжени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56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озаводская, 8  водопровод в канале теплотрассы от ж/д Судозаводская,14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ская, 9а(дет.сад №318)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ская, 15/2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5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льская, 15/2 тепловые сет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цорова, 45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, 7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7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сеева/И07 теплосеть до ЦТП-12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а, 12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3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градская, 19 (дет.сад №111)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6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20(дет.сад №281) сеть горячего водоснабжения от ТК-1(сущ) по ул.Чистопольская,20 до зд. подземной прокладки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ольская, 31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,6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польская, 16(МУК №6)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асьва "Чайка" теплотрасса (Краснокамский р-н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4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4   </w:t>
            </w:r>
            <w:r>
              <w:rPr>
                <w:b/>
                <w:bCs/>
              </w:rPr>
              <w:t>Ленинский  район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2,042,74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Матросова, 11а 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7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вистская, 70 теплосеть к ж/д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везда, 5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7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а, 14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а, 37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5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2-5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ова, 82в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2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41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4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8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2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74 И07Т тепловая трасса к жд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5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улова, 7 тепловая 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,97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, 73а И07 сеть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 26а теплосеть  19,30м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29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 30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3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, 30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5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31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истическая, 37 тепловая 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ая, 39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, от 9 до 7 тепловая трасса до здания Попова,7до зд.лицея №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7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,18 тепловая 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5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ина, 16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2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112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6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1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1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, 29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43 теплосеть 2д57 наружн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96 теплосеть от ТК-585-10 до здания Лицея №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8</w:t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ая, 96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27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5   </w:t>
            </w:r>
            <w:r>
              <w:rPr>
                <w:b/>
                <w:bCs/>
              </w:rPr>
              <w:t>Мотовилихинский  район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,593,93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93/3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34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,  2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ая, 23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ая,113 сети теплотрассы от ТК-1 до ж.д.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ти теплотрассы от ул.Уральской,113а до ТК-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Циолковского, 17/И07 сети ГВС от ТК-1сущ. До ж/д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82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9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стов/Инженерная,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49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 16а сети теплоснабжения и ГВС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 18 сети теплоснабжения и ГВС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 20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ая, 22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Франко,43(проф.лицей №3 им.Непряхина) теплотрасса  1972г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45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 29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8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-я Запрудская, 31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3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 46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0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2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8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4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цовская,58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6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овская,68 Сеть теплоснабжения (лит.Ст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5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4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7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16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5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0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5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2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4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6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8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алова,28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3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балова,30 Сеть теплоснабжения (лит.Ст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8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7 Сеть теплоснабжения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0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89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1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8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3 Сеть теплоснабжения (лит.Ст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2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довская, 95 Сеть теплоснабжения (лит.Ст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 97 теплотрасса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3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4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5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7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7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09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6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1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9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3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4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5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7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19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1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2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ская,123 Сеть теплоснабжения (лит.Ст)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33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6   </w:t>
            </w:r>
            <w:r>
              <w:rPr>
                <w:b/>
                <w:bCs/>
              </w:rPr>
              <w:t>Орджоникидзевский  район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9,388,77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, 54 дворец культуры сети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еева, 15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а, 55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нная, 21 лит.Ст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чная,9 теплосеть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кайская, 3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 8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15 Ст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74 лит.Ст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якова, 76 лит.Ст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нита, 6а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7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та, 13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та, 1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ита, 23 от ТК-123 до ТК-120 у поликлиники сети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5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4/1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4/2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4/3 лит.Ст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4/4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6/1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 16/3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8/1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8/2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, 18/3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8/4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а, 18/5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, 12 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ская, 8 теплосеть от котельной ТЭЦ-20 до ж/д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19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жинского, 54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лудская, 17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Щербакова, 4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ская, 4 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ская, 6 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зерская, 6а 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я Васькина,11 лит.С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строительная, 4 лит.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строительная, 6 лит.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ая, 9  лит.Ст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ая, 11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Доватора, 26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Черняховского, 53/1 от тА до т.В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Черняховского, 53/2   от тА до т.В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Черняховского, 53/3    от тА до т.В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Черняховского, 55    от тА до т.В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а Черняховского, 86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а Черняховского, 88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а Черняховского, 90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а Черняховского, 92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4/1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4/2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4/4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4/5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6а лит.Ст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 10 лит.Ст1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12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давская, 14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давская, 18 лит.Ст1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сурийская,13 лит Ст1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сурийская, 17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сурийская,19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1-й проезд, 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18,00</w:t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архоменко, 1 теплотрасса Тепловая трасса от ТК-1 до дома № 12 по ул.А.Пархоменко (лит.СТ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вский 1-й пер.,22(2)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, 9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16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45а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45б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ьямса, 45в лит.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кутинская, 84 лит.Ст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винская, 60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инская, 62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инская, 62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мячий лог, 1  теплотрасса  80,00м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ий 1-й пер., 6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ий 1-й пер., 8  теплосеть от стены здания до насосной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 99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щиков,10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4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ышева, 76/2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винская,  9 лит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бвинская, 11 лит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а Толбухина, 2/4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шала Толбухина, 2/5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ала Толбухина, 11 литС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топольская, 24 лит.С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арева, 11 Ст1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30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, 45 Ст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2а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2б лит.Ст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4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72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а, 27 лит.Ст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6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10-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10 И07 сети тепловые транзит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аульская, 22  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22а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24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24а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27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28  (лит.Св)  теплотрассы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ая, 30 лит.Ст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стический поселок, 17  МОУ ДОД "Звездный"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стов,  литСт 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 № 7   </w:t>
            </w:r>
            <w:r>
              <w:rPr>
                <w:b/>
                <w:bCs/>
              </w:rPr>
              <w:t>Свердловский  район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17,405,87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трасса ТК-1 ЦТП  п/проходной д159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хашская,224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28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  2  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5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171а  Сахалинская, 3 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1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175 до 17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74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,175 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13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кандская,102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9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Полевая, 4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Голый Мыс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75,56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а Успенского, 16 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  теплотрасса от ТК-171-3 до ЦТП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5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кина, 10а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овская, 5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овская,22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5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44 сети тепловые от ТК-47-3 до ж/д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06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4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ий проспект, 52 сети тепловы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8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56 тепловая сеть от ТК-35-3 до ТК-35-3-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3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ий проспект, 63 сети тепловы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85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 Звезда, 58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Звезда,67 сети теплотрассы от Красноармейская 1-я, 41 до Г.Зв,67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1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1-я, 2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9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ры Цеткин, 13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нтерна, 28 теплосеть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9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, 4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, 4б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/Краснова, 4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,49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флотская, 17,19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73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58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0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64 лит.Ст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5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74 И07 сети теплоснабжени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бышева, 95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начарского, 3 теплотрасса,  от ЦТП-4 ч/з ТК-1, ТК-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, 3-6г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73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ошина, 2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1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 3,3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78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 23- 33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5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, 5,7,11 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9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7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85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7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76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72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82/Чернышевского,5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46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107 сети теплоснабжени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51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ая,1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81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ина,26 до Горького,54 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38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58а сети тепловые  16,85м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ная, 3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зева,11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зева,15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ти тепловые от Тимирязева,15 до Горького,72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79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язева,25 сети тепловые от ТК-355-04 до ж/д Тимирязева,25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39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танная, 8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72</w:t>
            </w:r>
          </w:p>
        </w:tc>
      </w:tr>
      <w:tr>
        <w:trPr>
          <w:trHeight w:val="7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ев Хасана / Коминтерна, 2 (Г.Хасана, 20,24,24а,26 Коминтерна,3,5,5а) И07 сети тепловые к зданиям больницы N7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39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11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73  теплосеть к ж/д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91 общеж.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9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9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ев Хасана, 97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рьинская, 3  по Краснопол.36 сети тепловые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рьинская, 9а(лит.Св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рьинская, 9б(лит.Св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1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3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 5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трасса от ТК-1 до ж/д по ул Коломенская,4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4 лит.1 тепловая трасса от ТК-2 до ТК-1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 5 водопровод в канале т/трассы d 15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 7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11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13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15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17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19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32 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нская, 51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товая, 7а трасса тепловая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6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винская, 1, лит.3 сети теплотрассы от ТК до ж.дом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3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 10а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 11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8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винская, 12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азненская,  67- 69, 71-73  теплотрасса 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ая, 40а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хтовая, 42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заводская, 16а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,55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1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1б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2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2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3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4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4б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5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6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7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.Курчатова, 9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1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28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6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вара Гатауллина, 3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3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6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17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,21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3 сети тепловые  (24,40м)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9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 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1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17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2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15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2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,30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15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жайская, 27 на ЦТП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 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10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1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16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1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18а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8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рова, 22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.Ярославского, 3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.Ярославского, 59,63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1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6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3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басская, 4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/Кутаисская, 38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0</w:t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дыгина, 29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1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28а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2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65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1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7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98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41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а, 39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линская, 24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остроителей, 19 до 21  теплотрасса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ская, 26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, 35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, 41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, 47,Солдат,17 теплосети межквартальн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36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0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1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3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3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4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7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5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6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38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41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нская, 43 сети тепловые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ский проезд,  3,5,7  теплотрас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ский проезд,  15 теплотрас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16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нский проезд,  17 теплотрас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54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 39 теплотрас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1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, 45 теплотрасс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орская, 22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1 теплосеть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7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3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5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7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4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 9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11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0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ая,13 теплосеть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(ГВС от ЦТП-1, ЦТП-2) 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49,21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148,83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ведущий инженер тех. отдела</w:t>
        <w:tab/>
        <w:t>М.Ю. Зиннатов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2"/>
        <w:widowControl/>
        <w:ind w:left="5664" w:firstLine="708"/>
        <w:jc w:val="right"/>
        <w:rPr>
          <w:rFonts w:ascii="Times New Roman" w:hAnsi="Times New Roman" w:cs="Times New Roman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 xml:space="preserve">Приложение № 2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716"/>
        <w:gridCol w:w="3905"/>
        <w:gridCol w:w="3053"/>
      </w:tblGrid>
      <w:tr>
        <w:trPr>
          <w:trHeight w:val="972" w:hRule="atLeast"/>
        </w:trPr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работ по 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муниципальных объектах теплоснабжения, входящих в состав имущества муниципальной казны г. Перми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</w:tr>
      <w:tr>
        <w:trPr>
          <w:trHeight w:val="255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9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раншей экскаватором #обратная лопата# с ковшом вместимостью 0,25 м3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01-01-013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5 (0,5-0,63)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на отвале, группа грунтов: 2-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5 (0,5-0,63) м3, в отвал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22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траншеях экскаватором #обратная лопата# с ковшом вместимостью 0,25 м3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еремещении грунта на каждые последующие 5 м добавлять: к расценке 01-01-033-0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1-03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бульдозерами мощностью: 59 (80) кВт (л.с.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оверхности за 1 проход бульдозер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пневматическими трамбовками, группа грунтов: 1,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уплотненн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ручным способо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2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с креплениями в траншеях шириной до 2 м, глубиной до 3 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5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ание ям вручную без креплений для стоек и столбов без откосов глубиной до 0,7 м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ка вручную неуплотненного грунта в транспортные средства  из штабелей и отвалов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01-02-06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инвентарными щитами стенок траншей шириной до 2 м в грунтах: неустойчивых и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неустойчив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досками стенок котлованов и траншей более 2 м, глубиной до 3 м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креплен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транше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1-02-06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лив: из котлован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окрого грунт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ые и железобетонные конструкции сборные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перекрываемых или опирающихся на плит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непроходных каналов одноячейковых: собираемых из верхних и нижних лотковых элемент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сборных конструкций</w:t>
            </w:r>
          </w:p>
        </w:tc>
      </w:tr>
      <w:tr>
        <w:trPr>
          <w:trHeight w:val="100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бетонных бло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94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мер со стенками: из монолитного бетон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ных и железобетон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0,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7-06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07-06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: до 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боковая оклеечная по выравненной поверхности бутовой кладки, кирпичу и бетону в 2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8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0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2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не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3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роходном канале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ая прокладка трубопроводов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2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0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канальная прокладка трубопроводов в изоляции из пенополиуретана (ППУ) с изоляцией стыков скорлупами при условном давлении 1,6 МПа, температуре 150 гр.С, диаметр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7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8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-образн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2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льниковых компенсаторов диаметром труб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4-01-03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стальных для горячей воды и пара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лект задвижек или клапан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32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4-01-03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3-00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движек или клапанов обратных стальных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 (или клапан обратный)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сух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углых колодцев из сборного железобетона в грунтах: мокр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железобетонных и бетонных конструкций колодце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5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битумом и прядью концов футляра диаметром: 8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футля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50-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75-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2-06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с дезинфекцией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зка в существующие сети из стальных труб стальных штуцеров (патрубков)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резк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25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4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шивание подземных коммуникаций при пересечении их трассой трубопровода, площадь сечения коробов: до 0,6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короб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2-06-0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125;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2-06-0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стоянных бетонных упоров на трубопроводе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4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2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9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51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5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6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25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4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отопления и газоснабжения из стальных бесшовных труб диаметром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песча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щебеноч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гравий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3-01-0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я: железобетонного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3 основания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и изоляции трубопроводов упругими оболочками: стеклопластиками РСТ, тканями стекля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4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ивание поверхности изоляции: тканями стеклянными, хлопчатобумажными на клеях ПВ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5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ароизоляционного слоя из пленки полиэтиленовой (без стекловолокнистых материалов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песчано-гравийной смеси, дресв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и выравнивающих слоев оснований из щебн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материала основания (в плотном теле)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верх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двухслойных нижнего слоя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4-005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аждый 1 см изменения толщины слоя добавлять или исключать к нормам с 27-04-005-1 по 27-04-005-3                     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основания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щебеноч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7-03-008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цементо-бетон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цементным раствор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трещин в кирпичных стенах: кирпичо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 трещин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: кирпич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прост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наружных: средней сложност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3-2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ка отдельных участков стен из кирпича внутренн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ервы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бетонных и оштукатуренных поверхностей: битумной грунтовкой (последующий слой)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лаком БТ-577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огрунтованных бетонных и оштукатуре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3-03-004-2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без очистки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кирпичной кладки камер, каналов, компенсаторных ниш, углов поворота вручную: с очисткой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4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железобетонных подушек на дне каналов под трубопровод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.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бетонных стен каналов после ремонтных работ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1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железобетонных стен каналов отдельными местами площадью: до 0,2 м2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</w:tr>
      <w:tr>
        <w:trPr>
          <w:trHeight w:val="9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тепловых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штукатуренной поверхност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8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чугунных люк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кирпич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0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лестниц в существующих тепловых камерах со стенами: бетонными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сух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труб с отключенным теплоносителе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при наличии горячих труб и температуре воздуха более 40 градус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0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камер от мокрого ила и грязи: без труб и арматуры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0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сух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1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до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снятых трубах, глубина очистки: более 3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1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более 4 м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сух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снятых трубах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2-0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непроходных каналов от мокрого ила и грязи при наличии труб, глубина очистки: более 2 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5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участков трубопроводов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ставка длиной 6 м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краном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6-3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3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лебедкой,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6-4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непроходных каналах с повышенной влажностью вручную,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7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0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с повышенной влажностью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7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8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8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0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19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2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7-2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трубопроводов в проходных канал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9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П-образных компенсаторов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6-18-1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18-1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льниковых компенсаторов в камерах диаметром труб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омпенсатор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и кирпичных горловин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люков колодцев и камер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юк</w:t>
            </w:r>
          </w:p>
        </w:tc>
      </w:tr>
      <w:tr>
        <w:trPr>
          <w:trHeight w:val="120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4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: ваты минеральной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2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6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задвижек диаметром до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адвижк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15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27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вка трубопроводов диаметром: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3,5х2,4+3,5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6-46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траншей с помощью блоков размерами: 4,0х2,4+4,0х1,3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 траншеи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липа, сосна, кедр, тополь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до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8-03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ка деревьев в городских условиях (ель, пихта, береза, лиственница, ольха) диаметром: более 30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кладочный м3 кряже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0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 кирпич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9-01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1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2,5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1-06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отверстий в кирпичных стенах для водогазопроводных труб вручную при толщине стен в: 3 кирпича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72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10 мм диаметра свыше 20 мм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1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зированное приготовление растворов в построечных условиях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цементн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2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3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: известковых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4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тяжелы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2-05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растворов вручную цементно-известковых: легких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раствора</w:t>
            </w:r>
          </w:p>
        </w:tc>
      </w:tr>
      <w:tr>
        <w:trPr>
          <w:trHeight w:val="255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13-01</w:t>
            </w:r>
          </w:p>
        </w:tc>
        <w:tc>
          <w:tcPr>
            <w:tcW w:w="3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грев битумных материалов</w:t>
            </w:r>
          </w:p>
        </w:tc>
        <w:tc>
          <w:tcPr>
            <w:tcW w:w="3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Указанный перечень работ содержит в себе максимальное количество наименований работ и после заключения муниципального контракта перечень работ по ремонту формируется следующим образом: работы по ремонту объектов выполняются Подрядчиком в соответствии с планом – графиком их проведения, согласованному Сторонами, который формируется Подрядчиком на каждый календарный месяц и направляется до 20 числа календарного месяца, предшествующего месяцу выполнения работ, Заказчику для утверждения.</w:t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71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2"/>
        <w:widowControl/>
        <w:ind w:left="6372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декабря 2010 года  №4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80"/>
        <w:gridCol w:w="5060"/>
        <w:gridCol w:w="1700"/>
      </w:tblGrid>
      <w:tr>
        <w:trPr>
          <w:trHeight w:val="849" w:hRule="atLeast"/>
        </w:trPr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материалов, применяемых при выполнении работ по техническому содержанию, включая ликвидацию аварий и повреждений на </w:t>
            </w:r>
            <w:r>
              <w:rPr>
                <w:b/>
                <w:color w:val="000000"/>
                <w:sz w:val="22"/>
                <w:szCs w:val="22"/>
              </w:rPr>
              <w:t>муниципальных объектах теплоснабжения, входящих в состав имущества муниципальной казны г. Перми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5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03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бест хризотиловый марки П-3-5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Т (в рулонах, листах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2-0.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асбестовая марки БЭ толщиной 0.4-0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 марки П-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кно асбестовое марки П-3-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н асбестовый общего назначения (КАОH-1) толщиной 4 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0.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пуховый  ШАП-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2.0-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нур асбестовый общего назначения (ШАОH-1) диаметром  3.0-5.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обыкновенного профиля, толщиной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стоцементные волнистые унифицированного профиля 54/200 толщиной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растворенный технический марки 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виационный Б-7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90/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7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марки БH-50/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строительные кровельные марки БHК-90/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6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и строительные с плоской головкой 1.8х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совые вяжущие Г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2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рон (полугудрон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т пеньковый пропита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осин для технических целей марок КТ-1, КТ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 технический газообраз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5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тальная упаковочная, мягкая, нормальной точности 0,7х20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2.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канатная оцинкованная диаметром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нка горячекатаная в мотках диаметром 6.3-6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дра алюминиевая ПП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08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наплавляемый РМ-420-1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йт-спири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мент глиноземистый марки 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3 мм Э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4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диаметром 4 мм Э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40/6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60/90, БHД-90/13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марки БHД-130/200, БHД-200/300 первы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тумы нефтяные дорожные жидкие класс МГ и С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плет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133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оцинкованной проволоки диаметром 2 мм круче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 стеклянный ВВ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5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ка шлифовальная двухслойная с зернистостью 40/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цетилен газообразный техничес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200х3.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отрезной, тип 14А40-HСТ341-БУ 80 м/с 2 класса размером 300х4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75х32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180х10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 шлифовальный марки 24А10-ПС2 КПГ 35 м/с А 1 класса размером 250х8х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16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масляные черные 177,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6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 масляно-кле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йлок строитель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листовая оцинкованная  толщина листа 0.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ошь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к силиконовый для наружных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пы-саморезы 4,2х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ые для гидроизоляционных рабо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 БТ-1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ка БТ-177 серебрист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7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ульсии битумно-дорож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359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 А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12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ХКП-4,0 (верхний сло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2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ты самонарезающие оцинкова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 липким слое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5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ы УОHИ 13/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97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ймер эпоксид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1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19-22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25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32-40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0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обрезные длиной 4-6.5 м, шириной 75-150 мм, толщиной 44 мм и более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II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2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ломатериалы хвойных пород. Доски необрезные длиной 4-6.5 м, все ширины, толщиной 16 мм IV сор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1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0 мм толщина стенки 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0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4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е прямошовные со снятой фаской диаметром от 20 до 377 мм из стали марок БСт2кп-БСт4кп и БСт2пс-БСт4пс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76 мм толщина стенки 3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2.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 прямошовные со снятой фаской диаметром от 20 до 377 мм из стали марок БСт2кп-БСт4кп и БСт2пс-БСт4пс наружный диаметр 108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4 стальные прямошовные со снятой фаской диаметром от 20 до 377 мм из стали марок БСт2кп-БСт4кп и БСт2пс-БСт4пс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2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6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8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1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ГОСТ 10705-80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1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2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57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88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76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12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08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4,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3-04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14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2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33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1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5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5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180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9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19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273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25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51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1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3-04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377 мм толщина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 минера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теплоизоляционные  на синтетическом связующем М-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минеральной ваты повышенной жесткости на синтетическом связующем М-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сты стекловолокнистые марки ВВ-Г высший сорт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А-Т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 марки РСТ-Х-Л-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0, Т-10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 стеклянная конструкционная Т-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0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самоклеящаяся "Армофлекс" 3х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покрытия; из оцинкованной стал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пластик рулонный, шириной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2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ть стеклянная комплекс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4-9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га алюминиевая дублирован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ка ГФ-021 красно-коричне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Т-57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Р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ители марки N 64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и битум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0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та полиэтиленовая с липким слоем, марка 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13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полиэтиленов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гладкая класса А-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 диаметром более 4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периодического профиля класса А-I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лока арматурная из низкоуглеродистой стали Вр-I диаметром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без применения сварки, гнутья, сверления (пробивки) отверстий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приваренными к стержням каркасов и сет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 изготовленные с применением сварки, гнутья, сверления (пробивки) отверстий (при наличии одной из этих операций или всего перечня в любых сочетаниях) поставляемые отдельн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I диаметром 12-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катаная арматурная сталь класса А-I, А-II, А-I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класса А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проволочная В-I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-сетка из стали класса А-1 диаметром 12-1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осетки и армопак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арм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арматурные из стали А-3 диам.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2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лоские из арматурной стали А-III  диаметром 32-40 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е из арматурной стали А-II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 из арматурной стали А-II диаметром 45-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16-1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0-2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25-2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20-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ы  пространственныеиз арматурной стали А-III  диаметром 32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анке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атура для монолитных железобетонных конструк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и закладные и наклад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варная из холоднотянутой проволо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1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из проволоки холоднотянуто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4-9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ежные детали (анкер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7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 8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0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3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15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1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27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3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 42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 параллельные фланцевые с выдвижным шпинделем, для воды и пара давлением 1 МПа (10кгс/см2)  30Ч6БР, диаметром 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1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30Ч6БР, диаметром 4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4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 фланцевые диаметром  65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57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4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200 мм 15с22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15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 20 мм 15Б1Б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1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25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32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4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6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 и пара, давлением 1,6 МПа (16 кгс/см2), диаметром 50 мм 15Б1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ч9п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ч9р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7-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г16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4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25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8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32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50 мм 15кч19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 для пара, давлением 2,5 МПа (25 кгс/см2), диаметром  80 мм 15КЧ16НЖ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5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7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8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3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1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21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 стальных  электросварных  труб  для  отопления  и  водоснабжения,  наружный  диаметр,  мм :  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65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кч16n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0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5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 8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25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фланцевые диаметром 150 мм 15ч14б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1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25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32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4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для воды, давлением 1,6 МПа (16 кгс/см2), диаметром  50 мм 15кч18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, для воды и пара давлением 1 МПа (10кгс/см2)  30Ч6БР, диаметром 3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1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металл-полимерные многослойные  для горячего водоснабжения диаметром 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для неагрессивных сред (класс точности 1.5) с резьбовым присоединением марка МП-3У-16 с трехходовым краном 11П18пкРу16 и с трубкой сифоно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4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ы прямые (угловые) ртутные (ножка 66 мм) до 160 град С в оправ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27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 гайками и шайбами для санитарно-технических работ, диаметром 3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8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0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2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15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5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  6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6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с выдвижным шпинделем фланцевые для воды и пара давлением 1МПа (10 кгс/см2) 30ч6бр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17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для воды и газа давлением 1МПа (10 кгс/см2) 30с41нж диаметром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 на давление 1,6 МПа (16 кгс/см2), марки 15б1п,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08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бронзовые марки 15Б3р (вода до 70 градусов С ), давление 1,0 МП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 болтами, гайками и прокладками для комплекта с задвижками, фланцы, Р=1 МПА (10кгс/см2), диаметр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2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стальные в комплекте сболтами, гайками и прокладками для комплекта с задвижками, фланцы, Р=1 МПА (10кгс/см2), диаметр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 (Т-150 град.С), марка 11б27п1, диаметр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232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проходные на воду и па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крестовина  Д =110х 110х 11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 (колено  Д=10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 колено  Д=50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 =110х 110х 110х 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 (крестовина  Д= 50х50х50  90 мм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11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отводы 50-135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атрубки   ком.   Д=5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300-9490-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 фасонные из полиэтилена (переход 50х110 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0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более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7,5 (М350)  крупность 4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3,5 (М50) крупность 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7,5 (М1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0 (М250)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22,5 (М300)  крупность 2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3,5 (М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5 (М75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7,5 (М1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2,5 (М1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ласс В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более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40, класс В 27,5 (М3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15 (М2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0 (М25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0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дорожный, крупность заполнителя 20, класс В 25 (М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1-9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 (класс по проекту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о-известковый, марка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ый 1: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цементно-известковый 1:1: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 известковый 1: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известковый 1: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легкий цементно-известко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цементный  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 тяжелый М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сухая для заделки ш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асбоцемент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Гольд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2-9110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растворная сухая  "Ротгипс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6.6-Т   ( 2380 х 600 х 580 мм ),  объемом  0,81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5.6-Т   ( 2380 х 500 х 580 мм ), объемом   0,67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1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 0,5 м3: ФБС  24.4.6-Т   ( 2380 х 400 х 580 мм ), объемом  0,54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24.3.6-Т   ( 2380 х 300 х 580 мм ),  объемом  0,40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6.6-Т   ( 1180 х 600 х 580 мм ), объемом   0,398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2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более 0,3 до 0,5 м3: ФБС  12.5.6-Т   ( 1180 х 500 х 580 мм ), объемом  0,33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6-Т  ( 1180 х 400 х 580 мм ),  объемом  0,26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6.3-Т  ( 1180 х 600 х 280 мм ),  объемом 0,191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5.3-Т ( 1180 х  500 х 280 мм ), объемом 0,159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4.3-Т ( 1180 х 400 х 280 мм ), объемом 0,127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6.6-Т  ( 880 х  600 х 580 мм ),  объемом  0,293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5.6-Т  ( 880 х 500 х 580 мм ),  объемом  0,244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4.6-Т ( 880 х  400 х 580 мм ),  объемом  0,195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 9.3.6-Т ( 880 х 300 х 580 мм ),  объемом  0,14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03-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борные бетонные прямоугольные объемом менее 0,3 м3: ФБС 12.3.6-Т ( 1180 х 300 х 580 мм ), объемом 0,216 м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бортовые марки М-4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и сборные  (блоки фундаментные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60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сборные 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3-9091-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бетонные тротуа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-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полнотелый одинарный, размером 250х120х65 мм, марка: 125, светлый (кремовый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 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олнотелый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7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одинарный,  размером 250х120х65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8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 утолщенный,  размером 250х120х88 мм,  марка: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одинарный,  размером 250х120х65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49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 250х120х88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   пустотелый утолщенный,  размером 250х120х88 мм,  марка: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 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1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4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ни керамические   пустотелые  одинарные,   размером  250х120х138  мм,  марка:  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5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сухие  известково-карбонатные штукату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 механизированной заготов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ф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песчаный из местного карь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7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раститель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 для строительных работ марка  М8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 строительных работ марка  М600, фракция 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 работ марка  М4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 марка  М3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  5(3)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из природного камня для строительных работ марка  М200, фракция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 8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2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10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20-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 для строительных работ марка Др.16 фракции 40-7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 природный для строительных работ повышенной крупности и круп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сред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природный для строительных работ мелк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 до  25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0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  с  содержанием  гравия 35-50 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к кварцев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ирпич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каменны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ец марки 300 (щебень марки 300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08-92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ная мелочь М-300 фракции 3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 5-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0-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15-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ь черный горячий, фракция  20-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10-90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 пескоцемент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5-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 железобетонные плоски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ерекрытия сборные железобетонные для  круглых  колодце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днища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шки и днища колец сбор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006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ки  камер  сборные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сбор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7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5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1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0-9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для колодцев сборные железобетонные диаметром 20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фундаментн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1-1103-2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шки опорные железобетонные серии 3.006.1-2, марка ОП 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шки колец 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днищ колодцев марки ПН 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ПП 10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1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2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2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олодцев марки 3ПП 15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-15б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3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4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5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6д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7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8д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0д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2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4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7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8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19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0д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-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-15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3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железобетонные перекрытий каналов серия 3.006.1-2/87, марка П22д-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1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3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5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крытий камер плоские марки ПК-28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120-6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каналов с отверстиями серии 3.006.1-2.87, вып.6, марки ПО-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2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железобетонные объемные для канализационных и водопроводных коллектор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цы железобетонные объемные смотровые железобетонные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7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0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15.9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3310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а железобетонные объемные марки КС 2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6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7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9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0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1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1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25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3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6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7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8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9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3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0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1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2-12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8/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4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8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-15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5д-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д-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001-1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каналов железобетонные для прокладки коммуникаций серии 3.006.1 марка Л-16-11/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прямоуго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445-7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 железобетонные водопропускные трапецеидального се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3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легко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6-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75 мм с фильтром из геоткан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1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среднего типа: наружным диаметром 35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1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низкого давления тяжелого типа: наружным диаметром 2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0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легкого типа: наружным диаметром 16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3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4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63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7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9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среднего типа: наружным диаметром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0-01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напорные из полиэтилена высокого давления тяжелого типа: наружным диаметром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 МПа (10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0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1,6 МПа (16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6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8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2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1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25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3-01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нцы из стали ВСт3сп2, ВСт3сп3 для трубопроводов, с соединительным выступом на условное давление: Ру 2,5 МПа (25 кгс/см2), диаметром условного прохода 30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50 мм, наружным диаметром 57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00 мм, наружным диаметром 114 мм, толщиной стенки 9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5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0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гнутые под углом 90 градусов: на Ру 16 МПа (160 кгс/см2) диаметром условного прохода 150 мм, наружным диаметром 168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2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40 мм, наружным диаметром 4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3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50 мм, наружным диаметром 57 мм, толщиной стенки 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3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65 мм, наружным диаметром 76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80 мм, наружным диаметром 8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00 мм, наружным диаметром 108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4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4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33 мм, наружным диаметром 1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4.5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150 мм, наружным диаметром 15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кгс/см2) диаметром условного прохода : 220 мм, наружным диаметром 219 мм, толщиной стенки 6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00 мм, наружным диаметром 219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250 мм, наружным диаметром 273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8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0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1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равнопроходные на Ру до 16 МПа (160 кгс/см2) диаметром условного прохода: 300 мм, наружным диаметром 325 мм, толщиной стенки 12 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4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50х40 мм, наружным диаметром и толщиной стенки 57х5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3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5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50 мм, наружным диаметром и толщиной стенки 76х6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40 мм, наружным диаметром и толщиной стенки 76х6-45х4.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3.5-38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65х32 мм, наружным диаметром и толщиной стенки 76х6-38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3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65 мм, наружным диаметром и толщиной стенки 89х8-76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3.5-75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6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50 мм, наружным диаметром и толщиной стенки 89х8-57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3.5-45х2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80х40 мм, наружным диаметром и толщиной стенки 89х6-45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80 мм, наружным диаметром и толщиной стенки 108х6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4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65 мм, наружным диаметром и толщиной стенки 108х6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00х50 мм, наружным диаметром и толщиной стенки 108х6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100 мм, наружным диаметром и толщиной стенки 133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4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6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80 мм, наружным диаметром и толщиной стенки 133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65 мм, наружным диаметром и толщиной стенки 133х8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4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25х50 мм, наружным диаметром и толщиной стенки 133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4.5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25 мм, наружным диаметром и толщиной стенки 159х8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8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4.5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100 мм, наружным диаметром и толщиной стенки 159х8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4.5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80 мм, наружным диаметром и толщиной стенки 159х8-8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4.5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65 мм, наружным диаметром и толщиной стенки 159х8-76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4.5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150х50 мм, наружным диаметром и толщиной стенки 159х8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6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50 мм, наружным диаметром и толщиной стенки 219х10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29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6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19х10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6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19х10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6-89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80 мм, наружным диаметром и толщиной стенки 219х10-89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6-76х3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65 мм, наружным диаметром и толщиной стенки 219х10-76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6-57х3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50 мм, наружным диаметром и толщиной стенки 219х10-57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0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7-21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200 мм, наружным диаметром и толщиной стенки 273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7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0-159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50х150 мм, наружным диаметром и толщиной стенки 273х12-15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8-133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25 мм, наружным диаметром и толщиной стенки 273х10-133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8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200х100 мм, наружным диаметром и толщиной стенки 273х10-108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1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8-27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0-273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50 мм, наружным диаметром и толщиной стенки 325х12-273х12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2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0-21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200 мм, наружным диаметром и толщиной стенки 325х12-219х10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8-159х4.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50 мм, наружным диаметром и толщиной стенки 325х12-159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8-133х5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25 мм, наружным диаметром и толщиной стенки 325х12-133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0-108х4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2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00х100 мм, наружным диаметром и толщиной стенки 325х12-108х6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4-033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ы концентрические на Ру до 16 МПа (160 кгс/см2) диаметром условного прохода: 350х300 мм, наружным диаметром и толщиной стенки 377х10-325х8м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36-900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ные опо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9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4 к техническому заданию 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2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24» декабря 2010 года  №47</w:t>
      </w:r>
    </w:p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4889"/>
        <w:gridCol w:w="1877"/>
        <w:gridCol w:w="2035"/>
        <w:gridCol w:w="13"/>
      </w:tblGrid>
      <w:tr>
        <w:trPr>
          <w:trHeight w:val="434" w:hRule="atLeast"/>
        </w:trPr>
        <w:tc>
          <w:tcPr>
            <w:tcW w:w="9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еречень и состав работ по содержанию, включая ликвидацию аварий и повреждений на  муниципальных объектах теплоснабжения, входящих в состав имущества муниципальной казны г.Перми</w:t>
            </w:r>
          </w:p>
        </w:tc>
      </w:tr>
      <w:tr>
        <w:trPr>
          <w:trHeight w:val="308" w:hRule="atLeast"/>
        </w:trPr>
        <w:tc>
          <w:tcPr>
            <w:tcW w:w="9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Теплосети (перечень)</w:t>
            </w:r>
          </w:p>
        </w:tc>
      </w:tr>
      <w:tr>
        <w:trPr>
          <w:trHeight w:val="11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п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 провед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выполнения работ</w:t>
            </w:r>
          </w:p>
        </w:tc>
      </w:tr>
      <w:tr>
        <w:trPr>
          <w:trHeight w:val="83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ить  план-график  обхода  трубопроводов, сооружений, оборудования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план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28.02.2011г.</w:t>
            </w:r>
          </w:p>
        </w:tc>
      </w:tr>
      <w:tr>
        <w:trPr>
          <w:trHeight w:val="101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ивать чистоту в камерах, не допускать  пребывания в них посторонних лиц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раз в месяц в отопительный сезон 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1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лять скапливающуюся в каналах и камерах воду , предотвращать попадание туда грунтовых вод и верховых вод путем герметизации горловин 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 затопления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держивать в исправном  состоянии все  строительные и другие конструкции тепловых сетей , проводя своевременно их осмотр и  ремонт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опительный сезо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ход теплопроводов для контроля состояния  тепловых сетей и режима их работы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являть и восстанавливать разрушенную тепловую изоляцию и антикоррозийное покрыт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 неподвижных и скользящих опор  теплопроводов  тепловой 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месяц в 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бход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98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крытие и закрытие задвижек с устранением нарушения герметичности  и неплотности фланцевых соединений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 отключении и включении тепловой се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анение просадки грунта  по оси  тепловых трасс или вблизи колодцев и камер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2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плановых шурфовок  для  осмотра состояния подземных теплопроводов, теплоизоляции и строительных конструкци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шт. на 10 км теплотрассы.,  но не более 4 ш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123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ыскание повреждения трубопровода с использованием  прибора для обнаружения  утечек в трубопроводах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 выполнения работ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87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ючать неработающие  участки теплосет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84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ключать  участки теплосети   после ликвидации дефектов               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 устранении авар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47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оевременно удалять воздух из теплопроводов через воздушники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верять давление и температуру в  узловых точках сети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блюдать за работой   компенсаторов, арматуры, воздушников, своевременно устраняя выявленные дефекты, неплотности и загрязнение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раза в месяц 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опительный сезо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1раз в межотопительный период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117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пневматическая промывка тепловых сете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раз в год на тепловых сетях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закрытых системах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 до 28.02.2011г.</w:t>
            </w:r>
          </w:p>
        </w:tc>
      </w:tr>
      <w:tr>
        <w:trPr>
          <w:trHeight w:val="78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ение журнала обход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  <w:tr>
        <w:trPr>
          <w:trHeight w:val="965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арийной службы обеспечивающей  в нормативные сроки проведение аварийных работ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устранение аварийных ситуаций.    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замедлительно, но не позднее истечения нормативных сроков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момента заключения контракта до 28.02.2011г.</w:t>
            </w:r>
          </w:p>
        </w:tc>
      </w:tr>
    </w:tbl>
    <w:p>
      <w:pPr>
        <w:pStyle w:val="ConsPlusNormal2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ил зам. начальника тех. отдела                                      Н.Н. Федорова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 Знак"/>
    <w:basedOn w:val="Style14"/>
    <w:qFormat/>
    <w:rPr>
      <w:lang w:val="ru-RU" w:bidi="ar-SA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rFonts w:ascii="Arial CYR" w:hAnsi="Arial CYR" w:cs="Arial CYR"/>
      <w:sz w:val="14"/>
      <w:szCs w:val="14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80">
    <w:name w:val="xl80"/>
    <w:basedOn w:val="Normal"/>
    <w:qFormat/>
    <w:pPr>
      <w:spacing w:before="280" w:after="280"/>
      <w:jc w:val="right"/>
      <w:textAlignment w:val="center"/>
    </w:pPr>
    <w:rPr>
      <w:b/>
      <w:bCs/>
      <w:color w:val="0000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sz w:val="14"/>
      <w:szCs w:val="1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color w:val="800000"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pacing w:before="280" w:after="280"/>
      <w:textAlignment w:val="center"/>
    </w:pPr>
    <w:rPr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right"/>
      <w:textAlignment w:val="center"/>
    </w:pPr>
    <w:rPr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rFonts w:ascii="Arial CYR" w:hAnsi="Arial CYR" w:cs="Arial CYR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color w:val="0000FF"/>
      <w:sz w:val="16"/>
      <w:szCs w:val="16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4"/>
      <w:szCs w:val="14"/>
    </w:rPr>
  </w:style>
  <w:style w:type="paragraph" w:styleId="Xl99">
    <w:name w:val="xl9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spacing w:before="280" w:after="280"/>
      <w:textAlignment w:val="top"/>
    </w:pPr>
    <w:rPr>
      <w:sz w:val="14"/>
      <w:szCs w:val="14"/>
    </w:rPr>
  </w:style>
  <w:style w:type="paragraph" w:styleId="Xl114">
    <w:name w:val="xl114"/>
    <w:basedOn w:val="Normal"/>
    <w:qFormat/>
    <w:pPr>
      <w:spacing w:before="280" w:after="280"/>
      <w:textAlignment w:val="top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color w:val="000000"/>
      <w:sz w:val="14"/>
      <w:szCs w:val="14"/>
    </w:rPr>
  </w:style>
  <w:style w:type="paragraph" w:styleId="Xl116">
    <w:name w:val="xl116"/>
    <w:basedOn w:val="Normal"/>
    <w:qFormat/>
    <w:pPr>
      <w:spacing w:before="280" w:after="280"/>
      <w:jc w:val="right"/>
    </w:pPr>
    <w:rPr>
      <w:b/>
      <w:b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9933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9933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9933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9933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9933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right"/>
      <w:textAlignment w:val="top"/>
    </w:pPr>
    <w:rPr>
      <w:sz w:val="14"/>
      <w:szCs w:val="1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8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8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07:00Z</dcterms:created>
  <dc:creator>Berdikova</dc:creator>
  <dc:description/>
  <dc:language>en-US</dc:language>
  <cp:lastModifiedBy>Batueva</cp:lastModifiedBy>
  <cp:lastPrinted>2010-12-23T14:35:00Z</cp:lastPrinted>
  <dcterms:modified xsi:type="dcterms:W3CDTF">2010-12-24T11:07:00Z</dcterms:modified>
  <cp:revision>27</cp:revision>
  <dc:subject/>
  <dc:title/>
</cp:coreProperties>
</file>