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ind w:hanging="0"/>
        <w:jc w:val="center"/>
        <w:rPr>
          <w:b/>
          <w:b/>
          <w:bCs/>
        </w:rPr>
      </w:pPr>
      <w:r>
        <w:rPr>
          <w:b/>
          <w:bCs/>
        </w:rPr>
        <w:t>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27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видам товаров, работ, услуг № 4 по  рассмотрению заявок на участие в открытом конкурсе 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Татьяна Егоровна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 800 000,00 (восемьсот тысяч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открытом конкурсе была проведена комиссией               в 14.00 час. 22 декабря 2010 года (протокол вскрытия конвертов с заявками на участие в открытом конкурсе № 97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/4/1 от 22 декабря 2010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                    в  открытом конкурсе следующего участника размещения зака</w:t>
      </w:r>
      <w:r>
        <w:rPr/>
        <w:t>за:</w:t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843"/>
      </w:tblGrid>
      <w:tr>
        <w:trPr>
          <w:tblHeader w:val="true"/>
          <w:trHeight w:val="52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, 614016, Пермский край, г.Пермь, ул.Краснофлотская,36-7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открытом конкурсе следующему участнику размещения заказа, подавшему заявку на участие в конкурс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440"/>
        <w:gridCol w:w="1440"/>
        <w:gridCol w:w="3060"/>
        <w:gridCol w:w="162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8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ложения конкурсной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>
          <w:trHeight w:val="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пп.8 п.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ие заявки на участие в конкурсе требованиям конкурсной документации, а именно: заявка на участие в конкурсе содержит два предложения о цене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ллова О.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икова Т.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 соответствии с ч.4 ст.27 </w:t>
      </w:r>
      <w:r>
        <w:rPr>
          <w:sz w:val="22"/>
          <w:szCs w:val="22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крытый конкурс признан несостоявшимся, так как отказано в допуске к участию в конкурсе единственному участнику размещения заказа, подавшему заявку на участие конкурсе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880"/>
      </w:tblGrid>
      <w:tr>
        <w:trPr>
          <w:trHeight w:val="583" w:hRule="atLeas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/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41" w:hRule="atLeas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>
          <w:trHeight w:val="701" w:hRule="atLeas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707" w:hRule="atLeas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center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46:00Z</dcterms:created>
  <dc:creator>ump15</dc:creator>
  <dc:description/>
  <cp:keywords/>
  <dc:language>en-US</dc:language>
  <cp:lastModifiedBy>опер5</cp:lastModifiedBy>
  <cp:lastPrinted>2010-12-27T10:37:00Z</cp:lastPrinted>
  <dcterms:modified xsi:type="dcterms:W3CDTF">2010-12-27T07:37:00Z</dcterms:modified>
  <cp:revision>43</cp:revision>
  <dc:subject/>
  <dc:title>ПРОТОКОЛ № 01/03-07</dc:title>
</cp:coreProperties>
</file>