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дека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Горбуша свежемороженая, потрошенная, с головой (извещение №69п от «14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72 5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Горбуша свежемороженая, потрошенная, с головой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о дня заключения муниципального контракта до 31 марта 2011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6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Созвездие», 614990, г. Пермь, ул. Куйбышева, д.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96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олкова Е.А., г. Пермь, ул. Крупской, д.71 к.95  с ценой котировочной заявки  385 0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Торговый дом «Созвездие», 614990, г. Пермь, ул. Куйбышева, д.128 с ценой котировочной заявки 391 965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3:37:00Z</dcterms:created>
  <dc:creator>Институт госзакупок РАГС</dc:creator>
  <dc:description/>
  <cp:keywords/>
  <dc:language>en-US</dc:language>
  <cp:lastModifiedBy>Пользователь</cp:lastModifiedBy>
  <cp:lastPrinted>2010-09-24T08:23:00Z</cp:lastPrinted>
  <dcterms:modified xsi:type="dcterms:W3CDTF">2010-12-27T03:37:00Z</dcterms:modified>
  <cp:revision>2</cp:revision>
  <dc:subject/>
  <dc:title>ПРОТОКОЛ ОЦЕНКИ И СОПОСТАВЛЕНИЯ ЗАЯВОК НА УЧАСТИЕ В КОНКУРСЕ </dc:title>
</cp:coreProperties>
</file>