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декабря 2010года  №148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50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н сухой 5доз №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умбактерин сухой 5 доз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для приёма внутрь и местного применения; 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№32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6 капсул в блистере из мягкой алюминиевой фольги /жесткой полимерной плёнки (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DC</w:t>
            </w:r>
            <w:r>
              <w:rPr>
                <w:sz w:val="22"/>
                <w:szCs w:val="22"/>
              </w:rPr>
              <w:t>); 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); по 32 капсулы во флаконе тёмного стекл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2 или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или по 1 флакону в картонной пачке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алокс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вательные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Маалок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жевате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таблеток в блистере; 2 блистера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2-23T06:27:00Z</dcterms:modified>
  <cp:revision>53</cp:revision>
  <dc:subject/>
  <dc:title>Приложение № 2</dc:title>
</cp:coreProperties>
</file>