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7__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                           </w:t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на оказание услуг по организации и обеспечению показа спектаклей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«Театр «Балет Евгения Панфилова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614068, Пермский край, г. Пермь, ул. Петропавловская , 185 тел.: (342) 237-09-9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г. Пермь</w:t>
        <w:tab/>
        <w:tab/>
        <w:tab/>
        <w:tab/>
        <w:tab/>
        <w:tab/>
        <w:tab/>
        <w:tab/>
        <w:t xml:space="preserve">  27 декабря 2010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На заседании котировочной комиссии по рассмотрению и оценке   котировочных 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pacing w:val="-4"/>
          <w:sz w:val="24"/>
          <w:szCs w:val="24"/>
        </w:rPr>
      </w:pPr>
      <w:r>
        <w:rPr>
          <w:spacing w:val="-4"/>
          <w:sz w:val="24"/>
        </w:rPr>
        <w:t xml:space="preserve">1.1. Председатель:                    Н.И. Карсакова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.2. Члены комиссии:            А.В. Мокрушин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Н.В. Клюев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А.Л. Хороше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Т.А. Азанов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Н.С. Яковлев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Н.Ю. Сабайд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</w:rPr>
        <w:t>2.1</w:t>
      </w:r>
      <w:r>
        <w:rPr>
          <w:b/>
          <w:sz w:val="22"/>
          <w:szCs w:val="22"/>
        </w:rPr>
        <w:t xml:space="preserve"> оказание услуг по организации и обеспечению показа спектаклей «Театр «Балет 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Евгения Панфилова»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7  от 17  декабря  2010 года)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7.12.2010 года)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: </w:t>
      </w:r>
      <w:r>
        <w:rPr>
          <w:b w:val="false"/>
          <w:sz w:val="22"/>
          <w:szCs w:val="22"/>
        </w:rPr>
        <w:t>110000,00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:  Бюджет города Перми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оказание услуг в соответствии с (Приложением № 1), прилагаемом к извещению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срок оказания услуг с 11.01.2011 года по 28.02.2011 года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цена, указанная в заявке Участника размещения заказа, признанного победителем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не подлежит    изменению на протяжении всего срока действия муниципального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онтракта,   заключенного между исполнителем и заказчико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ф</w:t>
      </w:r>
      <w:r>
        <w:rPr>
          <w:spacing w:val="-4"/>
          <w:sz w:val="24"/>
          <w:szCs w:val="24"/>
        </w:rPr>
        <w:t>орма оплаты - безналичный расчет;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6. 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2341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34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АУК «Пермская краевая филармония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500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АУК «Пермский городской дворец культуры имени А.Г. Солдатова» (МАУК «ПГДК»)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000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84.3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АУК «Пермская краевая филармония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500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УК «Пермский городской дворец культуры имени А.Г. Солдатова» (МАУК «ПГДК»)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000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1.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ind w:firstLine="432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УК «Пермская краевая филармония» ИНН 5902290032, 614990 г.Пермь,  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ул. Сибирская, д. 11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Настоящий протокол подлежит опубликованию на официальном сайте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     ____________________________Н.И. Карсакав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____________________________  А.В. Мокрушин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____________________________  Н.В. Клюев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_____________________________ А.Л. Хороше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____________________________  Т.А. Азанов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____________________________  Н.С. Яковлев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____________________________  Н.Ю. Сабайда       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ind w:firstLine="562"/>
        <w:jc w:val="both"/>
        <w:rPr/>
      </w:pPr>
      <w:r>
        <w:rPr/>
        <w:t xml:space="preserve"> </w:t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и.о.Директора </w:t>
      </w:r>
    </w:p>
    <w:p>
      <w:pPr>
        <w:pStyle w:val="TextBodyIndent"/>
        <w:ind w:left="0" w:hanging="0"/>
        <w:jc w:val="left"/>
        <w:rPr/>
      </w:pPr>
      <w:r>
        <w:rPr>
          <w:sz w:val="24"/>
        </w:rPr>
        <w:t>МУК «Театр «Балет Евгения Панфилова» _________________  А.В. Мокрушин</w:t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6:33:00Z</dcterms:created>
  <dc:creator>Институт госзакупок РАГС</dc:creator>
  <dc:description/>
  <cp:keywords/>
  <dc:language>en-US</dc:language>
  <cp:lastModifiedBy>Администратор</cp:lastModifiedBy>
  <cp:lastPrinted>2010-12-23T10:24:00Z</cp:lastPrinted>
  <dcterms:modified xsi:type="dcterms:W3CDTF">2010-12-27T06:33:00Z</dcterms:modified>
  <cp:revision>2</cp:revision>
  <dc:subject/>
  <dc:title>ПРОТОКОЛ ОЦЕНКИ И СОПОСТАВЛЕНИЯ ЗАЯВОК НА УЧАСТИЕ В КОНКУРСЕ </dc:title>
</cp:coreProperties>
</file>