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Извещению № 16 от 27 декабря 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900"/>
        <w:gridCol w:w="14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ый 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iltek™ Ultimate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й композитный реставрационный материал, рентгеноконтраст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личная полируемость</w:t>
              <w:br/>
              <w:t>-Большое разнообразие оттенков и прозрачностей</w:t>
              <w:br/>
              <w:t>- Улучшенная флюоресценция</w:t>
              <w:br/>
              <w:t xml:space="preserve">- Стойкость блеска </w:t>
              <w:br/>
              <w:t>- Отличная износоустойчивость</w:t>
              <w:br/>
              <w:t>- Возможность использования для реставрации фронтальных и боковых зуб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нителем является  цирконий/кремн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частиц неорганического наполнителя составляет 55,6 % от объема для прозрачных оттенков и 63,3% от объема для всех осталь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держит смолы </w:t>
            </w:r>
            <w:r>
              <w:rPr>
                <w:sz w:val="18"/>
                <w:szCs w:val="18"/>
                <w:lang w:val="en-US"/>
              </w:rPr>
              <w:t>bi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GM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UDM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EGDM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EGDM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i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M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очного связывания реставрации с тканями зуба используется стоматологический адгези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1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А</w:t>
            </w:r>
            <w:r>
              <w:rPr>
                <w:sz w:val="20"/>
                <w:lang w:val="en-US"/>
              </w:rPr>
              <w:t>2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А</w:t>
            </w:r>
            <w:r>
              <w:rPr>
                <w:sz w:val="20"/>
                <w:lang w:val="en-US"/>
              </w:rPr>
              <w:t>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2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3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3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 А</w:t>
            </w:r>
            <w:r>
              <w:rPr>
                <w:sz w:val="20"/>
                <w:lang w:val="en-US"/>
              </w:rPr>
              <w:t>3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3,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1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B2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B2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B3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Olga</cp:lastModifiedBy>
  <cp:lastPrinted>2010-12-21T17:07:00Z</cp:lastPrinted>
  <dcterms:modified xsi:type="dcterms:W3CDTF">2010-12-27T04:31:00Z</dcterms:modified>
  <cp:revision>111</cp:revision>
  <dc:subject/>
  <dc:title/>
</cp:coreProperties>
</file>