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от « 27» декабря 2010 года  № </w:t>
      </w:r>
      <w:r>
        <w:rPr>
          <w:rFonts w:cs="Times New Roman" w:ascii="Times New Roman" w:hAnsi="Times New Roman"/>
          <w:b/>
        </w:rPr>
        <w:t>1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*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>*</w:t>
      </w:r>
      <w:r>
        <w:rPr/>
        <w:t>к котировочной заявке необходимо приложить Техническое задание с указанием Значений параметров характеристик, цену предлагаемого товар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Olga</cp:lastModifiedBy>
  <cp:lastPrinted>2009-11-30T14:56:00Z</cp:lastPrinted>
  <dcterms:modified xsi:type="dcterms:W3CDTF">2010-12-27T04:38:00Z</dcterms:modified>
  <cp:revision>40</cp:revision>
  <dc:subject/>
  <dc:title>СОГЛАСОВАНО</dc:title>
</cp:coreProperties>
</file>