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7 от «27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FiltekТМ Z 250» или эквивалент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FiltekТМ Z 250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66 шт.,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 400,00 руб. (Сто сорок девять тысяч четыреста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ветоотверждаемых композиционных материалов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 2, с 09:00 до 13:00; с 14:00 до 17:00, пятница до 12: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8 декабря 2010г.  по 11 января 2011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января 2011г.  09 часов 3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>12 января 2011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3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04-29T17:44:00Z</cp:lastPrinted>
  <dcterms:modified xsi:type="dcterms:W3CDTF">2010-12-27T04:34:00Z</dcterms:modified>
  <cp:revision>150</cp:revision>
  <dc:subject/>
  <dc:title>ЗАПРОС КОТИРОВОЧНОЙ ЦЕНЫ</dc:title>
</cp:coreProperties>
</file>