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Извещению № 18 от 27 декабря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900"/>
        <w:gridCol w:w="14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ый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Estelite quick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тоотверждаемый, рентгеноконтрастный композиционный материал с субмикронным наполнителем, предназначенный для использования при реставрации передних и боковых зубо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низкая полимеризационная усадка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одержит 71% по объему кремний-циркониевого и композиционного наполнител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тойкость блеска и устойчивость к истирани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3,8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О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О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ОР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Olga</cp:lastModifiedBy>
  <cp:lastPrinted>2010-12-21T17:07:00Z</cp:lastPrinted>
  <dcterms:modified xsi:type="dcterms:W3CDTF">2010-12-27T06:10:00Z</dcterms:modified>
  <cp:revision>111</cp:revision>
  <dc:subject/>
  <dc:title/>
</cp:coreProperties>
</file>