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spacing w:before="0" w:after="0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7» дека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23 от «14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4» дека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290 6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68 492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49 92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68 492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иа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49 92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едиа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. ул.Ленина,84-1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49 920,00 (Сто сорок девять тысяч девятьсот двадца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АО «Пермфармация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Лодыгина,5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68 492,00 (Сто шестьдесят восемь тысяч четыреста девяносто два рубля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43:00Z</dcterms:created>
  <dc:creator>Владимир</dc:creator>
  <dc:description/>
  <cp:keywords/>
  <dc:language>en-US</dc:language>
  <cp:lastModifiedBy>Владимир</cp:lastModifiedBy>
  <cp:lastPrinted>2010-11-03T13:06:00Z</cp:lastPrinted>
  <dcterms:modified xsi:type="dcterms:W3CDTF">2010-12-27T06:00:00Z</dcterms:modified>
  <cp:revision>102</cp:revision>
  <dc:subject/>
  <dc:title>ПРОТОКОЛ № 2</dc:title>
</cp:coreProperties>
</file>