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7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25 от «14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4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98 66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7 962,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одовало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8 64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7 962,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одовало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8 64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Советская,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7 962,80 (Четыреста девяносто семь тысяч девятьсот шестьдесят два рубля 8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Годовалов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Б.Хмельницкого,3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8 648,00 (Четыреста девяносто восемь тысяч шестьсот сорок во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1-03T13:06:00Z</cp:lastPrinted>
  <dcterms:modified xsi:type="dcterms:W3CDTF">2010-12-27T08:37:00Z</dcterms:modified>
  <cp:revision>114</cp:revision>
  <dc:subject/>
  <dc:title>ПРОТОКОЛ № 2</dc:title>
</cp:coreProperties>
</file>