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7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7 от «14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4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7 5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7 47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7 5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7 47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37 470,00 (Триста тридцать семь тысяч четыреста 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37 560,00 (Триста тридцать семь тысяч пятьсот шес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1-03T13:06:00Z</cp:lastPrinted>
  <dcterms:modified xsi:type="dcterms:W3CDTF">2010-12-27T06:11:00Z</dcterms:modified>
  <cp:revision>114</cp:revision>
  <dc:subject/>
  <dc:title>ПРОТОКОЛ № 2</dc:title>
</cp:coreProperties>
</file>