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декабря 2010 года № 17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наборов диагностических катетеров для проведения коронарографии «</w:t>
      </w:r>
      <w:r>
        <w:rPr>
          <w:b/>
          <w:sz w:val="24"/>
          <w:szCs w:val="24"/>
          <w:lang w:val="en-US"/>
        </w:rPr>
        <w:t>CorPak</w:t>
      </w:r>
      <w:r>
        <w:rPr>
          <w:b/>
          <w:sz w:val="24"/>
          <w:szCs w:val="24"/>
        </w:rPr>
        <w:t>» или эквивален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наборов диагностических катетеров для проведения коронарографии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Pa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или эквивален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партиями: первая партия товара осуществляется в течение 3-х дней с момента подписания контракта обеими сторонами - 61 набор, вторая партия товара осуществляется с 01.04.2011 г. по 10.04.2011 г. – 61 набор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доставкой требуемого Товара, погрузочно-разгрузочными работа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7 76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янва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12-03T12:08:00Z</cp:lastPrinted>
  <dcterms:modified xsi:type="dcterms:W3CDTF">2010-12-27T09:54:00Z</dcterms:modified>
  <cp:revision>134</cp:revision>
  <dc:subject/>
  <dc:title>ИЗВЕЩЕНИЕ от «___» __________ 200 __ года № __</dc:title>
</cp:coreProperties>
</file>