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 МУЗ «МСЧ №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Гормащук Ю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 Колодкин С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Балакирева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Сушкова Т.А.                                                          </w:t>
      </w:r>
      <w:r>
        <w:rPr>
          <w:i/>
          <w:iCs/>
          <w:sz w:val="24"/>
          <w:vertAlign w:val="superscript"/>
        </w:rPr>
        <w:tab/>
        <w:tab/>
        <w:t xml:space="preserve"> </w:t>
      </w:r>
      <w:r>
        <w:rPr>
          <w:sz w:val="24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ab/>
        <w:tab/>
        <w:tab/>
        <w:t xml:space="preserve">   </w:t>
      </w:r>
      <w:r>
        <w:rPr>
          <w:sz w:val="24"/>
        </w:rPr>
        <w:t xml:space="preserve">          Варлакова В.С.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2.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упка изделий медицинского назначения (системы для переливания крови, кровезаменителей, растворов) для МУЗ «МСЧ №7»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  <w:r>
        <w:rPr/>
        <w:t xml:space="preserve">(извещение № 198 от «16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16» декабря 2010 года)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86400 рублей.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финансирования заказа: средства ОМС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изделия медицинского назначения должны отвечать требованиям заказчика, указанным в техническом задании-Приложение №2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А С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1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О «Компания КИЛЬ-Прикамье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48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Техно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7456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5324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фар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34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26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а основании статьи 47 п.2 Федерального закона №94 «О размещении заказов на поставки товаров, выполнение работ, оказание услуг для государственных и муниципальных нужд» от 21.07.2005г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jc w:val="left"/>
        <w:rPr>
          <w:sz w:val="24"/>
        </w:rPr>
      </w:pPr>
      <w:r>
        <w:rPr>
          <w:sz w:val="24"/>
        </w:rPr>
        <w:t>признать победителем в проведении запроса котировок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ООО «ВИА САН»( г. Пермь, ул.Иркутская, 1) с ценой контракта 51300 руб 00 коп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ЗАО «М-Центр» ( Пермь, ул.Ш.Космонавтов, 320 Б) </w:t>
      </w:r>
      <w:r>
        <w:rPr>
          <w:sz w:val="24"/>
        </w:rPr>
        <w:t xml:space="preserve"> – 53244 руб 00 коп</w:t>
      </w:r>
    </w:p>
    <w:p>
      <w:pPr>
        <w:pStyle w:val="Normal"/>
        <w:ind w:left="85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уш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8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Варлакова В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5:57:00Z</dcterms:created>
  <dc:creator>Институт госзакупок РАГС</dc:creator>
  <dc:description/>
  <cp:keywords/>
  <dc:language>en-US</dc:language>
  <cp:lastModifiedBy>user</cp:lastModifiedBy>
  <cp:lastPrinted>2010-12-24T14:57:00Z</cp:lastPrinted>
  <dcterms:modified xsi:type="dcterms:W3CDTF">2010-12-24T09:57:00Z</dcterms:modified>
  <cp:revision>4</cp:revision>
  <dc:subject/>
  <dc:title>ПРОТОКОЛ ОЦЕНКИ И СОПОСТАВЛЕНИЯ ЗАЯВОК НА УЧАСТИЕ В КОНКУРСЕ </dc:title>
</cp:coreProperties>
</file>