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информацио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с использованием установленного экземпля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систем семейства «КонсультантПлюс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7» дека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2. </w:t>
      </w:r>
      <w:r>
        <w:rPr>
          <w:sz w:val="24"/>
          <w:szCs w:val="24"/>
        </w:rPr>
        <w:t xml:space="preserve">Наименование предмета запроса котировок: оказание информационных услуг с использованием установленного экземпляра систем семейства «КонсультантПлюс» (извещение № 123-17/12 от «1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216 000,00 (Двести шестнадца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именование, характеристики и количество, оказываемых услуг: Краткие характеристики услуги: Количество систем – 1 шт., подробные характеристики оказываемых услуг указаны в техническом задании (Приложение № 1 к настоящему извещению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есто оказания услуг: г. Пермь, ул. Липатова, 19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роки оказания услуг: с момента подписания муниципального контракта по 31.12.2011 год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ведения о включенных (невключенных) в цену услуг расходах: В цену должны быть включены все расходы, связанные с исполнением муниципального контракт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рок и условия оплаты оказания услуг: Форма оплаты – безналичная. Оплата производится путем перечисления Заказчиком денежных средств на расчетный счет Исполнителя ежемесячно на основании счета Исполнителя в течение 20 банковских дней со дня подписания сторонами акта оказанных услуг и предоста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м-Консульт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5 999,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Ц «Прайм-Консульт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5 990,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ИЦ «Прайм-Консульт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8, г. Пермь, ул. Сухобруса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 990,04 (Двести пятнадцать тысяч девятьсот девяносто рублей 04 копейки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szCs w:val="24"/>
        </w:rPr>
        <w:t>ООО «Прайм-Консульт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2, г. Пермь, ул. Мира, 45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 999,54 (Двести пятнадцать тысяч девятьсот девяносто девять рублей 54 копейки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10. 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708" w:gutter="0" w:header="0" w:top="709" w:footer="5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2-27T11:23:00Z</cp:lastPrinted>
  <dcterms:modified xsi:type="dcterms:W3CDTF">2010-12-27T06:29:00Z</dcterms:modified>
  <cp:revision>43</cp:revision>
  <dc:subject/>
  <dc:title>ПРОТОКОЛ ОЦЕНКИ И СОПОСТАВЛЕНИЯ ЗАЯВОК НА УЧАСТИЕ В КОНКУРСЕ </dc:title>
</cp:coreProperties>
</file>