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27» декабря 2010 года № 129-27/1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право заключения муниципального контракта на транспортные услуг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 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лакова Ксени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–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31 марта 2011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 552,00 (Четыреста девяносто девять тысяч пятьсот пятьдесят два рубля 00 копеек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ипатова, 19, каб. 5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 «14» января 2011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30 в рабочие дни (с понедельника по пятницу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ов-фактур и акта сдачи-приемки услу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>_____________________</w:t>
        <w:tab/>
        <w:tab/>
        <w:tab/>
        <w:tab/>
        <w:t>П.В. Штэфан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b512n3</cp:lastModifiedBy>
  <cp:lastPrinted>2010-01-21T16:31:00Z</cp:lastPrinted>
  <dcterms:modified xsi:type="dcterms:W3CDTF">2010-12-27T10:07:00Z</dcterms:modified>
  <cp:revision>73</cp:revision>
  <dc:subject/>
  <dc:title>ИЗВЕЩЕНИЕ № __ от «___» __________ 200 _ года </dc:title>
</cp:coreProperties>
</file>