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Cs w:val="20"/>
        </w:rPr>
      </w:pPr>
      <w:r>
        <w:rPr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Cs w:val="20"/>
        </w:rPr>
        <w:t xml:space="preserve">№ </w:t>
      </w:r>
      <w:r>
        <w:rPr>
          <w:szCs w:val="20"/>
        </w:rPr>
        <w:t>145 от 27.12.2010г.</w:t>
      </w:r>
    </w:p>
    <w:p>
      <w:pPr>
        <w:pStyle w:val="Normal"/>
        <w:tabs>
          <w:tab w:val="clear" w:pos="708"/>
          <w:tab w:val="left" w:pos="553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780"/>
        <w:gridCol w:w="270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аметры и условия треб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това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параметры и условия треб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итор пациента </w:t>
            </w:r>
            <w:r>
              <w:rPr>
                <w:sz w:val="20"/>
                <w:szCs w:val="20"/>
                <w:lang w:val="en-US"/>
              </w:rPr>
              <w:t>ICA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с принадлежностями или эквивал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нитор пациента </w:t>
            </w:r>
            <w:r>
              <w:rPr>
                <w:sz w:val="20"/>
                <w:szCs w:val="20"/>
                <w:lang w:val="en-US"/>
              </w:rPr>
              <w:t>ICA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с принадлежностями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 модели, производи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обное техническое описание на русском язык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диспле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дисплея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ональ не менее, дюй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не менее, пикс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 х 7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ых, отображаемых на дисплее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заморозки пе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ды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(табличные) тренды: 1,2,5,10,15,30,60 мину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фические тренды: 2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 и 24 ча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нитором осуществляется посредством манипулятора типа шаттл и 5 функциональных клави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ое программное обеспечение  и внутренний канал для проведения газоанали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герметичная охлаждающая система без использования вентилят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автономной работы от независимого аккумулятора не менее,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зированное программное обеспечение  для синхронизирования работы монитора и блока питания  с целью обеспечения службы батареи не менее 4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ты интегрируемых модулей: </w:t>
            </w:r>
            <w:r>
              <w:rPr>
                <w:sz w:val="20"/>
                <w:szCs w:val="20"/>
                <w:lang w:val="en-US"/>
              </w:rPr>
              <w:t>EC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 xml:space="preserve">2, </w:t>
            </w:r>
            <w:r>
              <w:rPr>
                <w:sz w:val="20"/>
                <w:szCs w:val="20"/>
                <w:lang w:val="en-US"/>
              </w:rPr>
              <w:t>NIB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B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em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lt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>2, принт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центральной  системы мониторин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гнализаци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овая и звуковая индикация работы и тревог, отображение тревог на диспле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ревог трехуровне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х режимов аварийной сигнализации не менее, ре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 измерения Э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 5 отведен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дений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дения  КбА или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отведений: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 кривой 25, 50 мм/с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а кривой 2,5, 5, 10, 20 мм/м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константа не боле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импульса дефибриляции 5kV/360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об 1000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 16 уда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 xml:space="preserve">Измерение </w:t>
            </w:r>
            <w:r>
              <w:rPr>
                <w:b/>
                <w:bCs/>
                <w:spacing w:val="2"/>
                <w:sz w:val="20"/>
                <w:szCs w:val="20"/>
                <w:lang w:val="en-US"/>
              </w:rPr>
              <w:t>RES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:</w:t>
            </w:r>
            <w:r>
              <w:rPr>
                <w:spacing w:val="2"/>
                <w:sz w:val="20"/>
                <w:szCs w:val="20"/>
              </w:rPr>
              <w:t xml:space="preserve"> Импеданс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в диапазоне не уже, дых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- 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 измерения </w:t>
            </w:r>
            <w:r>
              <w:rPr>
                <w:b/>
                <w:sz w:val="20"/>
                <w:szCs w:val="20"/>
                <w:lang w:val="en-US"/>
              </w:rPr>
              <w:t>SpO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 -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срабатывания сигнализации в диапазоне не уже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в диапазоне 75 - 99 % не более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в диапазоне 50 - 74 % не более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актуализации не боле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ота сердечных сокращений в  диапазон не уже, уд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держки сигнализации не боле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частоты сердечных сокра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частоты сердечных сокращений: ЭКГ, 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временный расчет значения частоты сердечных сокращений от канала измерения SpO2 и ЭК, позволяющий проводить диагностику пациента на основе разности показаний с обоих кан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, уд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не более, уд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значения сигналов тревоги в диапазоне не уже, уд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 измерения </w:t>
            </w:r>
            <w:r>
              <w:rPr>
                <w:b/>
                <w:sz w:val="20"/>
                <w:szCs w:val="20"/>
                <w:lang w:val="en-US"/>
              </w:rPr>
              <w:t>NIB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: Система с минимальной чувствительностью к артефакт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манжетки автоматиче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: Осциллометриче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: Ручной/автоматиче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олическое давление (</w:t>
            </w:r>
            <w:r>
              <w:rPr>
                <w:sz w:val="20"/>
                <w:szCs w:val="20"/>
                <w:lang w:val="en-US"/>
              </w:rPr>
              <w:t>SYS</w:t>
            </w:r>
            <w:r>
              <w:rPr>
                <w:sz w:val="20"/>
                <w:szCs w:val="20"/>
              </w:rPr>
              <w:t>) в диапазоне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 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столическое давление (</w:t>
            </w:r>
            <w:r>
              <w:rPr>
                <w:sz w:val="20"/>
                <w:szCs w:val="20"/>
                <w:lang w:val="en-US"/>
              </w:rPr>
              <w:t>DIA</w:t>
            </w:r>
            <w:r>
              <w:rPr>
                <w:sz w:val="20"/>
                <w:szCs w:val="20"/>
              </w:rPr>
              <w:t>) в диапазоне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 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е  давление(</w:t>
            </w:r>
            <w:r>
              <w:rPr>
                <w:sz w:val="20"/>
                <w:szCs w:val="20"/>
                <w:lang w:val="en-US"/>
              </w:rPr>
              <w:t>MEAN</w:t>
            </w:r>
            <w:r>
              <w:rPr>
                <w:sz w:val="20"/>
                <w:szCs w:val="20"/>
              </w:rPr>
              <w:t>) в диапазоне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 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не боле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сигналов тревоги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олическое (</w:t>
            </w:r>
            <w:r>
              <w:rPr>
                <w:sz w:val="20"/>
                <w:szCs w:val="20"/>
                <w:lang w:val="en-US"/>
              </w:rPr>
              <w:t>SYS</w:t>
            </w:r>
            <w:r>
              <w:rPr>
                <w:sz w:val="20"/>
                <w:szCs w:val="20"/>
              </w:rPr>
              <w:t>) в диапазоне не уже, мм рт.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столическое (</w:t>
            </w:r>
            <w:r>
              <w:rPr>
                <w:sz w:val="20"/>
                <w:szCs w:val="20"/>
                <w:lang w:val="en-US"/>
              </w:rPr>
              <w:t>DIA</w:t>
            </w:r>
            <w:r>
              <w:rPr>
                <w:sz w:val="20"/>
                <w:szCs w:val="20"/>
              </w:rPr>
              <w:t>) в диапазоне не уже, мм рт.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 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ое время измерения не более, с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время измерения не боле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настройка давления в манж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е измерения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змерения не более, 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 измерения темпера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а измерения температуры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 не уже, °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срабатывания  сигнализации в диапазоне не уже,  °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более,  °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не более,  °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актуализации в диапазоне не шир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самопрове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 измерения СО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:  Инфракрасная абсорбция</w:t>
            </w: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</w:rPr>
              <w:t>в боковом или основном пот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: боковой или основной по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0 –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боле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 при давлении менее  40 мм рт.ст  не более, 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при давлении менее  40 мм рт.ст. не более, 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пробы не более, мл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ость дооснащения модулем  газоанализа внешним подключаем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можность подклю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: проведение газоанализа воздушной смеси на вдохе и выдох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мые газы (вдох/ выдох): О2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, СО2,  </w:t>
            </w:r>
            <w:r>
              <w:rPr>
                <w:sz w:val="20"/>
                <w:szCs w:val="20"/>
                <w:lang w:val="en-US"/>
              </w:rPr>
              <w:t>Halot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nflur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soflur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evoflur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esflur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 - Инфракрасная абсорб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работы  боковой или основной пото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результатов на монитор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рассчитанных парамет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дооснащения модулем контроля нейромышечной функции во время  наркоза с использованием специализированных электростимулят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/>
            </w:pPr>
            <w:r>
              <w:rPr>
                <w:sz w:val="20"/>
                <w:lang w:val="ru-RU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дооснащения беспроводного объединения в центральную систему мониторин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более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86</w:t>
            </w:r>
            <w:r>
              <w:rPr>
                <w:sz w:val="20"/>
              </w:rPr>
              <w:t xml:space="preserve"> х </w:t>
            </w:r>
            <w:r>
              <w:rPr>
                <w:sz w:val="20"/>
                <w:lang w:val="ru-RU"/>
              </w:rPr>
              <w:t>280</w:t>
            </w:r>
            <w:r>
              <w:rPr>
                <w:sz w:val="20"/>
              </w:rPr>
              <w:t xml:space="preserve"> х </w:t>
            </w:r>
            <w:r>
              <w:rPr>
                <w:sz w:val="20"/>
                <w:lang w:val="ru-RU"/>
              </w:rPr>
              <w:t>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 более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питание 22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50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од выпус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не ранее 2010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</w:rPr>
              <w:t>товар должен соответствовать ГОСТам и санитарным норм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</w:rPr>
              <w:t>При отгрузке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</w:rPr>
              <w:t>Срок предоставления гарантии качества с момента ввода в эксплуатацию не менее, ме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ичество 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компл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ставки 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 рабочих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Udanetechnicznepozostae">
    <w:name w:val="IU- dane techniczne pozosta?e"/>
    <w:basedOn w:val="Normal"/>
    <w:qFormat/>
    <w:pPr>
      <w:widowControl w:val="false"/>
      <w:tabs>
        <w:tab w:val="clear" w:pos="708"/>
        <w:tab w:val="left" w:pos="566" w:leader="none"/>
        <w:tab w:val="left" w:pos="4393" w:leader="none"/>
      </w:tabs>
      <w:suppressAutoHyphens w:val="true"/>
      <w:overflowPunct w:val="false"/>
      <w:autoSpaceDE w:val="false"/>
      <w:spacing w:lineRule="atLeast" w:line="283"/>
      <w:ind w:left="4535" w:right="57" w:hanging="4252"/>
      <w:textAlignment w:val="baseline"/>
    </w:pPr>
    <w:rPr>
      <w:color w:val="000000"/>
      <w:sz w:val="26"/>
      <w:szCs w:val="20"/>
      <w:lang w:val="pl-PL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9:14:00Z</dcterms:created>
  <dc:creator>Admin</dc:creator>
  <dc:description/>
  <dc:language>en-US</dc:language>
  <cp:lastModifiedBy>kvi</cp:lastModifiedBy>
  <cp:lastPrinted>2010-12-27T11:07:00Z</cp:lastPrinted>
  <dcterms:modified xsi:type="dcterms:W3CDTF">2010-12-27T06:07:00Z</dcterms:modified>
  <cp:revision>9</cp:revision>
  <dc:subject/>
  <dc:title>№ п/п</dc:title>
</cp:coreProperties>
</file>