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68" w:hanging="0"/>
        <w:jc w:val="center"/>
        <w:rPr>
          <w:b/>
          <w:b/>
          <w:bCs/>
        </w:rPr>
      </w:pPr>
      <w:r>
        <w:rPr>
          <w:b/>
          <w:bCs/>
        </w:rPr>
        <w:t>ИЗВЕЩЕНИЕ № 494А от «28» декабря 2010 года</w:t>
      </w:r>
    </w:p>
    <w:p>
      <w:pPr>
        <w:pStyle w:val="TextBody"/>
        <w:jc w:val="center"/>
        <w:rPr>
          <w:bCs/>
        </w:rPr>
      </w:pPr>
      <w:r>
        <w:rPr>
          <w:bCs/>
        </w:rPr>
        <w:t xml:space="preserve">о проведении открытого аукциона на право заключения муниципального контракта на выполнение работ по текущему ремонту тротуаров Кировского района г. Перми в 2011 году. </w:t>
      </w:r>
    </w:p>
    <w:p>
      <w:pPr>
        <w:pStyle w:val="TextBody"/>
        <w:ind w:firstLine="708"/>
        <w:jc w:val="center"/>
        <w:rPr>
          <w:bCs/>
        </w:rPr>
      </w:pPr>
      <w:r>
        <w:rPr>
          <w:bCs/>
        </w:rPr>
      </w:r>
    </w:p>
    <w:tbl>
      <w:tblPr>
        <w:tblW w:w="10295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812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торгов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ый Заказчик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Благоустройство Кировского района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13, г. Пермь, ул. Адмирала Нахимова,4, телефон: (342) 2501560, факс (342) 2501561,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. Пермь, ул. Адмирала Нахимова,4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bukiro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01565, факс (342) 250156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енко Татьяна Валентино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аукциона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Право заключения муниципального контракта на выполнение работ по текущему ремонту тротуаров  Кировского района г. Перми в 2011 году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 муниципального контракта (лота)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ыполнение работ по текущему ремонту тротуаров Кировского района г. Перми в 2011 году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ём выполняемых работ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sz w:val="24"/>
                <w:szCs w:val="24"/>
                <w:lang w:eastAsia="ar-SA"/>
              </w:rPr>
              <w:t>14 000 кв. м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лный перечень и объёмы работ - приложение № 1 к документации об аукционе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чальная (максимальная) цена контракта 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</w:rPr>
              <w:t>8 000 000 (Восемь миллионов) рублей 00 копеек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выполнения работ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  <w:sz w:val="24"/>
                <w:szCs w:val="24"/>
                <w:lang w:eastAsia="ar-SA"/>
              </w:rPr>
              <w:t>с 01 июня 2011 г. по 30 июля 2011 г.</w:t>
            </w:r>
          </w:p>
          <w:p>
            <w:pPr>
              <w:pStyle w:val="Normal"/>
              <w:suppressAutoHyphens w:val="true"/>
              <w:snapToGrid w:val="false"/>
              <w:ind w:left="360" w:hanging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о выполнения работ 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. Пермь, Кировский район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кументация об аукционе предоставляется по письменному заявлению любого заинтересованного лица в течение двух рабочих дней со дня получения соответствующего заявления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>Документация об аукционе выдается в письменной форме по адресу: г. Пермь, ул. Адмирала Нахимова, 4, кабинет № 10 (сметно - договорной отдел) в рабочие дни (с понедельника по пятницу) с 09.00 час. до 18.00 час. (пятница с 09.00 час. до 17.00 час.), обед с 12.00 час. до 13 час. 00 мин. (время местное)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Для ознакомления документация об аукционе размещена на официальном сайте администрации города Перми:  </w:t>
            </w:r>
            <w:hyperlink r:id="rId3">
              <w:r>
                <w:rPr>
                  <w:rStyle w:val="InternetLink"/>
                  <w:sz w:val="24"/>
                  <w:szCs w:val="24"/>
                  <w:lang w:val="en-US" w:eastAsia="ar-SA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ar-S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ar-SA"/>
                </w:rPr>
                <w:t>gorodperm</w:t>
              </w:r>
              <w:r>
                <w:rPr>
                  <w:rStyle w:val="InternetLink"/>
                  <w:sz w:val="24"/>
                  <w:szCs w:val="24"/>
                  <w:lang w:eastAsia="ar-S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ar-SA"/>
                </w:rPr>
                <w:t>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right="-14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4">
              <w:r>
                <w:rPr>
                  <w:rStyle w:val="InternetLink"/>
                </w:rPr>
                <w:t>www.gorodperm.ru</w:t>
              </w:r>
            </w:hyperlink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о рассмотрения заявок на участие в аукционе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9 часов 30 минут «18» января 2011 года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время местное)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ул. Кирова, 82, управление муниципального заказа администрации г. Перми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 заседаний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01» февраля 2011 года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часов 00 минут (время местное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е предоставляются.</w:t>
            </w:r>
          </w:p>
          <w:p>
            <w:pPr>
              <w:pStyle w:val="Normal"/>
              <w:suppressAutoHyphens w:val="true"/>
              <w:snapToGrid w:val="false"/>
              <w:spacing w:lineRule="exact" w:line="200"/>
              <w:rPr>
                <w:rFonts w:ascii="Courier New" w:hAnsi="Courier New" w:cs="Courier New"/>
                <w:sz w:val="24"/>
                <w:szCs w:val="24"/>
                <w:lang w:eastAsia="ar-SA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Соответствие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</w:t>
            </w:r>
          </w:p>
        </w:tc>
      </w:tr>
    </w:tbl>
    <w:p>
      <w:pPr>
        <w:pStyle w:val="TextBody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uppressAutoHyphens w:val="true"/>
        <w:snapToGrid w:val="true"/>
        <w:outlineLvl w:val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ind w:left="-18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иректор МБУ</w:t>
      </w:r>
    </w:p>
    <w:p>
      <w:pPr>
        <w:pStyle w:val="Normal"/>
        <w:suppressAutoHyphens w:val="true"/>
        <w:snapToGrid w:val="true"/>
        <w:ind w:left="-180" w:hanging="0"/>
        <w:rPr/>
      </w:pPr>
      <w:r>
        <w:rPr>
          <w:sz w:val="28"/>
          <w:szCs w:val="28"/>
          <w:lang w:eastAsia="ar-SA"/>
        </w:rPr>
        <w:t>«Благоустройство Кировского района»                                                       Т. В. Гнатюк</w:t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Знак Знак4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napToGrid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46:00Z</dcterms:created>
  <dc:creator>USER13</dc:creator>
  <dc:description/>
  <cp:keywords/>
  <dc:language>en-US</dc:language>
  <cp:lastModifiedBy>USER13</cp:lastModifiedBy>
  <dcterms:modified xsi:type="dcterms:W3CDTF">2010-12-23T04:49:00Z</dcterms:modified>
  <cp:revision>2</cp:revision>
  <dc:subject/>
  <dc:title/>
</cp:coreProperties>
</file>