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68" w:hanging="0"/>
        <w:jc w:val="center"/>
        <w:rPr>
          <w:b/>
          <w:b/>
          <w:bCs/>
        </w:rPr>
      </w:pPr>
      <w:r>
        <w:rPr>
          <w:b/>
          <w:bCs/>
        </w:rPr>
        <w:t>ИЗВЕЩЕНИЕ №511А от «28» декабря 2010 год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проведении открытого аукциона на право заключения муниципального контракт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на выполнение работ по обустройству подходов к объектам социальной сферы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ировского района г. Перми  в 2011 году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400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торгов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ый Заказчик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Пермь, ул. Адмирала Нахимова,4, телефон: (342) 2501560, факс (342) 2501561,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Адмирала Нахимова,4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bukirow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01560, факс (342) 250156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ушин Артём Сергеевич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аукциона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раво заключения муниципального контракта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на выполнение работ по обустройству подходов к объектам социальной сферы  Кировского района г. Перми  в 2011 году.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Выполнение работ по обустройству подходов к объектам социальной сферы  Кировского района г. Перми  в 2011 году.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выполняемых работ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олный перечень и объёмы работ определены техническим заданием Заказчика, локальным сметным расчётом стоимости работ - приложение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№ </w:t>
            </w:r>
            <w:r>
              <w:rPr>
                <w:sz w:val="24"/>
                <w:szCs w:val="24"/>
                <w:lang w:eastAsia="ar-SA"/>
              </w:rPr>
              <w:t>1,2  к документации об аукционе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чальная (максимальная) цена контракта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9 984 173</w:t>
            </w:r>
            <w:r>
              <w:rPr/>
              <w:t xml:space="preserve"> (девять миллионов девятьсот восемьдесят четыре тысячи сто семьдесят три) рубля </w:t>
            </w:r>
            <w:r>
              <w:rPr>
                <w:b/>
              </w:rPr>
              <w:t>30</w:t>
            </w:r>
            <w:r>
              <w:rPr/>
              <w:t xml:space="preserve"> копеек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выполнения работ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С 01.06.2011 г. по 31.07.2011 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выполнения работ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Пермь, Кировский рай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кументация об аукционе выдается в письменной форме по адресу: г. Пермь, ул. Адмирала Нахимова, 4, кабинет № 10 (сметно - договорной отдел) в рабочие дни (с понедельника по пятницу) с 09.00 час. до 18.00 час. (пятница с 09.00 час. до 17.00 час.), обед с 12.00 час. до 13 час. 00 мин. (время местное)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Для ознакомления документация об аукционе размещена на официальном сайте администрации города Перми:  </w:t>
            </w:r>
            <w:hyperlink r:id="rId3">
              <w:r>
                <w:rPr>
                  <w:rStyle w:val="InternetLink"/>
                  <w:lang w:val="en-US" w:eastAsia="ar-SA"/>
                </w:rPr>
                <w:t>www</w:t>
              </w:r>
              <w:r>
                <w:rPr>
                  <w:rStyle w:val="InternetLink"/>
                  <w:lang w:eastAsia="ar-SA"/>
                </w:rPr>
                <w:t>.</w:t>
              </w:r>
              <w:r>
                <w:rPr>
                  <w:rStyle w:val="InternetLink"/>
                  <w:lang w:val="en-US" w:eastAsia="ar-SA"/>
                </w:rPr>
                <w:t>gorodperm</w:t>
              </w:r>
              <w:r>
                <w:rPr>
                  <w:rStyle w:val="InternetLink"/>
                  <w:lang w:eastAsia="ar-SA"/>
                </w:rPr>
                <w:t>.</w:t>
              </w:r>
              <w:r>
                <w:rPr>
                  <w:rStyle w:val="InternetLink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right="-14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Бесплатно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аукционе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9 часов 30 минут «18» января  2011 года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время местное)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Кирова, 82, управлен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заказа администрации г. Перми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заседаний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01» февраля  2011 года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-45 (время местное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редоставляются.</w:t>
            </w:r>
          </w:p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Courier New" w:hAnsi="Courier New" w:cs="Courier New"/>
                <w:sz w:val="24"/>
                <w:szCs w:val="24"/>
                <w:lang w:eastAsia="ar-SA"/>
              </w:rPr>
            </w:pPr>
            <w:r>
              <w:rPr>
                <w:rFonts w:cs="Courier New" w:ascii="Courier New" w:hAnsi="Courier New"/>
                <w:sz w:val="24"/>
                <w:szCs w:val="24"/>
                <w:lang w:eastAsia="ar-SA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uppressAutoHyphens w:val="true"/>
        <w:snapToGrid w:val="true"/>
        <w:outlineLvl w:val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иректор МБУ</w:t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Благоустройство Кировского района»                                                                  Т. В. Гнатюк</w:t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794" w:right="851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napToGrid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25:00Z</dcterms:created>
  <dc:creator>User</dc:creator>
  <dc:description/>
  <cp:keywords/>
  <dc:language>en-US</dc:language>
  <cp:lastModifiedBy>User</cp:lastModifiedBy>
  <dcterms:modified xsi:type="dcterms:W3CDTF">2010-12-22T09:25:00Z</dcterms:modified>
  <cp:revision>2</cp:revision>
  <dc:subject/>
  <dc:title>ИЗВЕЩЕНИЕ №454А от «09» ноября 2010 года</dc:title>
</cp:coreProperties>
</file>