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12А от «28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«Поставка системы хранения данных для автоматизированной информационной системы обеспечения градостроительной деятельности»</w:t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42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 : </w:t>
            </w:r>
            <w:r>
              <w:rPr>
                <w:rStyle w:val="Val"/>
                <w:rFonts w:cs="Times New Roman" w:ascii="Times New Roman" w:hAnsi="Times New Roman"/>
                <w:sz w:val="22"/>
                <w:szCs w:val="22"/>
                <w:lang w:val="en-US"/>
              </w:rPr>
              <w:t>olgakozlova64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для получения заявок на участие 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а Ольг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тавка системы хранения данных для автоматизированной информационной системы обеспечения градостроительной деятельности»</w:t>
            </w:r>
            <w:r>
              <w:rPr>
                <w:bCs/>
                <w:sz w:val="22"/>
                <w:szCs w:val="22"/>
              </w:rPr>
              <w:t xml:space="preserve">*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подробные характеристики  указаны в Приложении №1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000 0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 23,  цокольный этаж, ц</w:t>
            </w:r>
            <w:r>
              <w:rPr>
                <w:color w:val="000000"/>
                <w:sz w:val="22"/>
                <w:szCs w:val="22"/>
              </w:rPr>
              <w:t>ентр обработки данных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«28» декабря 2010г.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 10-00 часов «18» января 2011г.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с понедельника по четверг-  с 09.00 до 18.00 час. (время местное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ница с 09:00 до 17:00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, каб. 1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:00 час. (время местное) «18» январ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, зал заседаний (2 этаж)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01» февраля 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099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ки на участие  в аукционе, муниципального контракт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>Обеспечение заявки на участие в  аукционе устанавливается в размере 5 % от начальной (максимальной) цены контракта.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Обеспечение исполнения муниципального контракта в размере   0,5 % от   начальной (максимальной) цены контракта.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Основной текст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6">
    <w:name w:val="Текст сноски Знак"/>
    <w:basedOn w:val="Style13"/>
    <w:qFormat/>
    <w:rPr/>
  </w:style>
  <w:style w:type="character" w:styleId="Val">
    <w:name w:val="va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38:00Z</dcterms:created>
  <dc:creator>USER</dc:creator>
  <dc:description/>
  <cp:keywords/>
  <dc:language>en-US</dc:language>
  <cp:lastModifiedBy>USER</cp:lastModifiedBy>
  <cp:lastPrinted>2010-12-20T15:54:00Z</cp:lastPrinted>
  <dcterms:modified xsi:type="dcterms:W3CDTF">2010-12-22T06:05:00Z</dcterms:modified>
  <cp:revision>19</cp:revision>
  <dc:subject/>
  <dc:title/>
</cp:coreProperties>
</file>