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23 А от «28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rStyle w:val="FontStyle14"/>
        </w:rPr>
        <w:t xml:space="preserve">«Поставка </w:t>
      </w:r>
      <w:r>
        <w:rPr>
          <w:sz w:val="22"/>
          <w:szCs w:val="22"/>
        </w:rPr>
        <w:t>лицензий на продление использования программного обеспечения (ПО) ARCGIS с продлением технической поддержки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 :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олуч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ицензий на продление использования программного обеспечения (ПО) ARCGIS с продлением технической поддержки *</w:t>
            </w:r>
          </w:p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подробные характеристики  -  в Приложении №1 к документации об аукцио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квивалент не допускается, т.к. в департаменте используется программное обеспечение ARCGIS в ассортименте, перечисленном в «Требованиях  к качеству, техническим характеристикам, к функциональным характеристикам  (потребительским свойствам) товара, его безопасност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лицензи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27 9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5, каб. № 109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«28» декабря 2010г.  до «25» январ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четверг-  с 09.00 до 18.00 час. (время местное), пятница с 09:00 до 17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0:00 час. (время местное) «25»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08» 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5 % от   начальной (максимальной) цены контракта.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6">
    <w:name w:val="Текст сноски Знак"/>
    <w:basedOn w:val="Style13"/>
    <w:qFormat/>
    <w:rPr/>
  </w:style>
  <w:style w:type="character" w:styleId="Val">
    <w:name w:val="val"/>
    <w:basedOn w:val="Style13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8:00Z</dcterms:created>
  <dc:creator>USER</dc:creator>
  <dc:description/>
  <cp:keywords/>
  <dc:language>en-US</dc:language>
  <cp:lastModifiedBy>USER</cp:lastModifiedBy>
  <cp:lastPrinted>2010-12-20T13:00:00Z</cp:lastPrinted>
  <dcterms:modified xsi:type="dcterms:W3CDTF">2010-12-23T04:01:00Z</dcterms:modified>
  <cp:revision>20</cp:revision>
  <dc:subject/>
  <dc:title/>
</cp:coreProperties>
</file>