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17 А от «28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Style19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аво заключить муниципальный контракт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сада имени Миндовского на территории Индустриального района города Перми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00</w:t>
            </w:r>
          </w:p>
        </w:tc>
      </w:tr>
      <w:tr>
        <w:trPr>
          <w:trHeight w:val="5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е работ  по содержанию сада имени Миндовского на территории Индустриального района города Перми.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300 846,22</w:t>
            </w:r>
            <w:r>
              <w:rPr/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 «28» декабря 2010 г. до 10.00 (местное время)  «18» января 2011г.           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бочие дни с 9.00 до 18.00 (в пятницу до 17.00), обеденный перерыв с 13.00 до 14.00 по адресу: 614066, г. Пермь, ул. Стахановская, 51, 3-ий этаж, каб. 2 (сметно-договорной отдел).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состоится «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февраля 2011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0.30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bookmarkStart w:id="0" w:name="Приложение_1"/>
      <w:bookmarkStart w:id="1" w:name="Приложение"/>
      <w:r>
        <w:rPr>
          <w:sz w:val="24"/>
          <w:szCs w:val="24"/>
        </w:rPr>
        <w:t>И.о.директора                                                                                   Красильников С.И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держанию сада им. Миндовског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Индустриального района города Перми в 2011 год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содержания – 1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одержания – средний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9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276"/>
        <w:gridCol w:w="3080"/>
      </w:tblGrid>
      <w:tr>
        <w:trPr>
          <w:trHeight w:val="515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ё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х работ</w:t>
            </w:r>
          </w:p>
        </w:tc>
      </w:tr>
      <w:tr>
        <w:trPr>
          <w:trHeight w:val="269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</w:t>
            </w:r>
          </w:p>
        </w:tc>
      </w:tr>
      <w:tr>
        <w:trPr>
          <w:trHeight w:val="277" w:hRule="atLeast"/>
        </w:trPr>
        <w:tc>
          <w:tcPr>
            <w:tcW w:w="8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ее содержание</w:t>
            </w:r>
          </w:p>
        </w:tc>
      </w:tr>
      <w:tr>
        <w:trPr>
          <w:trHeight w:val="26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и и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6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довые скамь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84" w:hRule="atLeast"/>
        </w:trPr>
        <w:tc>
          <w:tcPr>
            <w:tcW w:w="8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нее содержание</w:t>
            </w:r>
          </w:p>
        </w:tc>
      </w:tr>
      <w:tr>
        <w:trPr>
          <w:trHeight w:val="1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и площадки с плиточн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0</w:t>
            </w:r>
          </w:p>
        </w:tc>
      </w:tr>
      <w:tr>
        <w:trPr>
          <w:trHeight w:val="1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36</w:t>
            </w:r>
          </w:p>
        </w:tc>
      </w:tr>
      <w:tr>
        <w:trPr>
          <w:trHeight w:val="1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 одиночные и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 (61 шт.*0,5)</w:t>
            </w:r>
          </w:p>
        </w:tc>
      </w:tr>
      <w:tr>
        <w:trPr>
          <w:trHeight w:val="1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 в живой изгор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 (917,3 п.м.*0,7)</w:t>
            </w:r>
          </w:p>
        </w:tc>
      </w:tr>
      <w:tr>
        <w:trPr>
          <w:trHeight w:val="1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ики из однолетних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</w:tr>
      <w:tr>
        <w:trPr>
          <w:trHeight w:val="1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18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е ска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выполнения работ: с 15.04.2011 по 20.12.2011. </w:t>
        <w:tab/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ачеству работ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ревьев, кустарников, живых изгородей, цветников из однолетних и многолетних цветов должно производиться в соответствии с ГОСТ, СНиП и другими нормативными и техническими документ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зка мусора, различных видов загрязнений производится на полигон ТБО в течение суток после сбора. Выполненные работы предъявляются заказчику с предоставлением оригинала справки, подтверждающей вывезенный объем мусора, с полигона ТБО, выписанную на организацию, выполняющую данные виды работ. Работы по комплексной уборке выполняются в весенний период после таяния снега, в осенний период после опадания листвы с деревьев и кустарников. После комплексной уборки не должно быть листвы, сухих веток, мелкого и крупного мусора, различных видов загрязнений. Все работы должны производить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 Пер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bookmarkStart w:id="2" w:name="Приложение_1"/>
      <w:bookmarkStart w:id="3" w:name="Приложение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t_makarova</cp:lastModifiedBy>
  <cp:lastPrinted>2010-10-25T09:47:00Z</cp:lastPrinted>
  <dcterms:modified xsi:type="dcterms:W3CDTF">2010-12-21T11:59:00Z</dcterms:modified>
  <cp:revision>118</cp:revision>
  <dc:subject/>
  <dc:title/>
</cp:coreProperties>
</file>