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 документации об аукционе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АЮ:</w:t>
      </w:r>
    </w:p>
    <w:p>
      <w:pPr>
        <w:pStyle w:val="Normal"/>
        <w:ind w:left="5580" w:hanging="3456"/>
        <w:jc w:val="right"/>
        <w:rPr>
          <w:sz w:val="24"/>
          <w:szCs w:val="24"/>
        </w:rPr>
      </w:pPr>
      <w:r>
        <w:rPr>
          <w:sz w:val="24"/>
          <w:szCs w:val="24"/>
        </w:rPr>
        <w:t>Начальник управления развития</w:t>
      </w:r>
    </w:p>
    <w:p>
      <w:pPr>
        <w:pStyle w:val="Normal"/>
        <w:ind w:left="5580" w:hanging="3456"/>
        <w:jc w:val="right"/>
        <w:rPr>
          <w:sz w:val="24"/>
          <w:szCs w:val="24"/>
        </w:rPr>
      </w:pPr>
      <w:r>
        <w:rPr>
          <w:sz w:val="24"/>
          <w:szCs w:val="24"/>
        </w:rPr>
        <w:t>коммунальной инфраструктур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А.И. Скрипки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«__»_________________2010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7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47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модернизации котельной по адресу: г.Пермь, ул. Лесопарковая, 6 в рамках реализации мероприятий по модернизации муниципальных котельных города Перм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7562"/>
      </w:tblGrid>
      <w:tr>
        <w:trPr>
          <w:trHeight w:val="200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нование для проведения работ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Распоряжение начальника управления развития коммунальной инфраструктуры администрации города Перми от 21.06.2010 № 3 «Об утверждении Инвестиционного проекта «Модернизация муниципальных котельных города Перми»;</w:t>
            </w:r>
          </w:p>
          <w:p>
            <w:pPr>
              <w:pStyle w:val="1"/>
              <w:spacing w:lineRule="auto" w:line="240" w:before="0" w:after="0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>2. Решение Пермской городской Думы от 22.12.2009 № 315 «О бюджете города Перми на 2010 год и на плановый период 2011 и 2012 годов».</w:t>
            </w:r>
          </w:p>
        </w:tc>
      </w:tr>
      <w:tr>
        <w:trPr>
          <w:trHeight w:val="381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ид строительства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highlight w:val="yellow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Модернизация </w:t>
            </w:r>
          </w:p>
        </w:tc>
      </w:tr>
      <w:tr>
        <w:trPr>
          <w:trHeight w:val="1227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Назначение </w:t>
            </w:r>
            <w:r>
              <w:rPr>
                <w:color w:val="000000"/>
                <w:sz w:val="24"/>
                <w:szCs w:val="24"/>
              </w:rPr>
              <w:t>линейного объ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линейного объекта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котельная по адресу: г.Пермь, ул.Лесопарковая,6</w:t>
            </w:r>
          </w:p>
        </w:tc>
      </w:tr>
      <w:tr>
        <w:trPr>
          <w:trHeight w:val="51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Заказчик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азвития коммунальной инфраструктуры администрации города Перми</w:t>
            </w:r>
          </w:p>
        </w:tc>
      </w:tr>
      <w:tr>
        <w:trPr>
          <w:trHeight w:val="587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Материалы, предоставляемые Заказчиком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ная документация «Техническое перевооружение котельной по адресу: г.Пермь, ул.Лесопарковая,6».</w:t>
            </w:r>
          </w:p>
          <w:p>
            <w:pPr>
              <w:pStyle w:val="Normal"/>
              <w:rPr>
                <w:b/>
                <w:b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Шифр: 07-10</w:t>
            </w:r>
          </w:p>
        </w:tc>
      </w:tr>
      <w:tr>
        <w:trPr>
          <w:trHeight w:val="178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еречень выполняемых раб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*</w:t>
            </w:r>
            <w:r>
              <w:rPr>
                <w:b/>
              </w:rPr>
              <w:t>Здесь и далее</w:t>
            </w:r>
            <w:r>
              <w:rPr/>
              <w:t>: данные, установленные Проектом по использованию материалов, оборудования (поставщики, производители, марка, товарные знаки). При подготовке аукционной заявки и при последующем выполнении работ, являющихся предметом аукциона, разрешается использовать данные иных поставщиков, производителей, а так же эквивалент указанных в Проекте материалов, оборудования, при условии совместимости таких материалов, оборудования с материалами и оборудованием, указанными в Проекте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"/>
              <w:gridCol w:w="1232"/>
              <w:gridCol w:w="3269"/>
              <w:gridCol w:w="1375"/>
              <w:gridCol w:w="960"/>
            </w:tblGrid>
            <w:tr>
              <w:trPr>
                <w:trHeight w:val="255" w:hRule="atLeast"/>
              </w:trPr>
              <w:tc>
                <w:tcPr>
                  <w:tcW w:w="5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№ </w:t>
                  </w:r>
                  <w:r>
                    <w:rPr>
                      <w:sz w:val="18"/>
                      <w:szCs w:val="18"/>
                    </w:rPr>
                    <w:t>пп</w:t>
                  </w:r>
                </w:p>
              </w:tc>
              <w:tc>
                <w:tcPr>
                  <w:tcW w:w="12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основание</w:t>
                  </w:r>
                </w:p>
              </w:tc>
              <w:tc>
                <w:tcPr>
                  <w:tcW w:w="32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</w:t>
                  </w:r>
                </w:p>
              </w:tc>
              <w:tc>
                <w:tcPr>
                  <w:tcW w:w="13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.</w:t>
                  </w:r>
                </w:p>
              </w:tc>
              <w:tc>
                <w:tcPr>
                  <w:tcW w:w="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                         </w:t>
                  </w:r>
                  <w:r>
                    <w:rPr>
                      <w:b/>
                      <w:bCs/>
                    </w:rPr>
                    <w:t>Раздел 1. Газоснабжен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</w:t>
                  </w:r>
                  <w:r>
                    <w:rPr>
                      <w:sz w:val="18"/>
                      <w:szCs w:val="18"/>
                    </w:rPr>
                    <w:t>Демонтажные работы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Р19-01-003-02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монтаж газогорелочных устройств с горелками производительностью: до 10 м3/ч</w:t>
                  </w:r>
                  <w:r>
                    <w:rPr>
                      <w:i/>
                      <w:iCs/>
                      <w:sz w:val="14"/>
                      <w:szCs w:val="14"/>
                    </w:rPr>
                    <w:br/>
                    <w:t>КОЭФ. К ПОЗИЦИИ:</w:t>
                    <w:br/>
                    <w:t>демонтаж ПЗ=0.4; ОЗП=0.4; ЭМ=0.4; ЗПМ=0.4; МАТ=0; ТЗ=0.4; ТЗМ=0.4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устройство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</w:t>
                  </w:r>
                  <w:r>
                    <w:rPr>
                      <w:sz w:val="18"/>
                      <w:szCs w:val="18"/>
                    </w:rPr>
                    <w:t>Монтажные работы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Р19-01-003-02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 газогорелочных устройств с горелками производительностью: до 10 м3/ч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устройство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айс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Горелка газовая модулируемая WG 40N/1-A исп.ZM-LN, мощностью 457 кВт. Weishaupt Германия  (или эквивалент)                  МР=6573,78*42/1,18/2,79=83864,52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Р16-02-005-01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до 40 мм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 трубопровода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Р19-01-015-01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невматическое испытание газопроводов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 газопровода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3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Р15-04-030-04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сляная окраска металлических поверхностей: решеток, переплетов, труб диаметром менее 50 мм и т.п., количество окрасок 2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окрашиваемой поверхности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                         </w:t>
                  </w:r>
                  <w:r>
                    <w:rPr>
                      <w:b/>
                      <w:bCs/>
                    </w:rPr>
                    <w:t>Раздел 2. Теплоснабжение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Рм12-12-003-03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рматура фланцевая с электрическим приводом на условное давление до 4 МПа. Диаметр условного прохода, мм: 50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айс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Трех-ходовой запорно-регулирующий клапан фланцевый V5329А1061, Ру16кгс/см2, диам.50мм с электродвигателем 3-х позиционным.  "Honeywell"  (или эквивалент) МР=616,51*42/1,18/4,1*1,065=7865,08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Рм12-12-003-01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рматура фланцевая с электрическим приводом на условное давление до 4 МПа. Диаметр условного прохода, мм: 32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айс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Трех-ходовой запорно-регулирующий клапан фланцевый V5011-1054, Ру16кгс/см2, диам.20мм с электродвигателем 3-х позиционным.  "Honeywell"  (или эквивалент) МР=616,51*42/1,18/4,1*1,065=7865,08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айс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Трех-ходовой запорно-регулирующий клапан фланцевый V5011-1062, Ру16кгс/см2, диам.25мм с электродвигателем 3-х позиционным.  "Honeywell"  (или эквивалент) МР=616,51*42/1,18/4,1*1,065=7865,08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Рм11-05-001-01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ханизм исполнительный, масса, кг, до: 20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айс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Электропривод для клапана 5329А1061                        МР=373,15*42/1,18/2,79=4760,43 (или эквивалент)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айс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Электропривод для клапана 5329А1061                        МР=373,15*42/1,18/2,79=4760,43 (или эквивалент)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айс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Электропривод для клапана 5329А1061                        МР=373,15*42/1,18/2,79=4760,43 (или эквивалент)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Рм11-02-022-04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таметр, счетчик, преобразователь, устанавливаемые на фланцевых соединениях, диаметр условного прохода, мм, до: 50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айс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образователь расхода турбинный Р=200кгс/см2, ТПР 16-3-1, диам.40                                    МР=29309/1,18/2,79=8902,56 (или эквивалент)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Рм11-02-022-03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отаметр, счетчик, преобразователь, устанавливаемые на фланцевых соединениях, диаметр условного прохода, мм, до: 32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айс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образователь расхода турбинный Р=200кгс/см2, ТПР 15-3-1, диам.32                                    МР=25441/1,18/2,79=7727,66 (или эквивалент)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айс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образователь расхода турбинный Р=200кгс/см2, ТПР 14-3-1, диам.25                                    МР=25311/1,18/2,79=7688,17 (или эквивалент)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Рм11-02-022-02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таметр, счетчик, преобразователь, устанавливаемые на фланцевых соединениях, диаметр условного прохода, мм, до: 20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айс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образователь расхода турбинный Р=200кгс/см2, ТПР 12-3-1, диам.20                                    МР=24701/1,18/2,79=7502,89 (или эквивалент)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Р18-05-001-01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 насосов центробежных с электродвигателем массой агрегата: до 0.1 т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насос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ЦМ-300-1494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сосы центобежные  8/18 с  электродвигателем 4А 180 А2 массой  агрегата до 0,1т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ист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айс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Насос подпиточный производительностью Q=0,8 м3/ч, напором Н=18м.в.ст. BL 20/220-18.5/2 "Willo"  (или эквивалент)         МР=22950/1,18/4,1*1,065=5052,04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Рм8-03-481-20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готовка машин к испытанию, сдаче под наладку и пуску, присоединение к электрической сети. Машина переменного тока с короткозамкнутым ротором, масса, т, до 0,15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Р16-05-003-01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 клапанов предохранительных однорычажных диаметром 25 мм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шт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айс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оленоидный клапан 2/2 ходовой непрямого действия T-GP105, диам.25мм, Ру16кгс/см2. TORK "SMS" (или эквивалент)                       МР=4636,8/4,1*1,065=1204,44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Р16-05-003-02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 клапанов предохранительных однорычажных диаметром 40 мм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шт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айс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оленоидный клапан 2/2 ходовой непрямого действия T-GP106, диам.32мм, Ру16кгс/см2. TORK "SMS" (или эквивалент)                       МР=6825/4,1*1,065=1772,84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Р16-05-001-03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 вентилей, задвижек, затворов, клапанов обратных, кранов проходных на трубопроводах из стальных труб диаметром до 100 мм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шт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айс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Клапан обратный поворотный фланцевый 19с38нж, диам.80мм, Ру16кгс/см2.  (или эквивалент)  МР=1807/1,18/4,1*1,065=397,78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СВ №10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ан шаровой муфтовый латунный 11Б27п1, диам.25мм, Ру1.6 МПа     МР=230/1,18/4,1*1,065=50,63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Р16-02-005-01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до 40 мм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 трубопровода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14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Р16-02-005-02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50 мм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 трубопровода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1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Р16-02-005-04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кладка трубопроводов отопления и водоснабжения из стальных электросварных труб диаметром 80 мм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 трубопровода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5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Р16-07-005-01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идравлическое испытание трубопроводов систем отопления, водопровода и горячего водоснабжения диаметром до 50 мм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 трубопровода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15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Р26-01-017-01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золяция трубопроводов изделиями из вспененного каучука ("Армофлекс"), вспененного полиэтилена ("Термофлекс"): трубками</w:t>
                  </w:r>
                  <w:r>
                    <w:rPr>
                      <w:i/>
                      <w:iCs/>
                      <w:sz w:val="14"/>
                      <w:szCs w:val="14"/>
                    </w:rPr>
                    <w:br/>
                    <w:t>КОЭФ. К ПОЗИЦИИ:</w:t>
                    <w:br/>
                    <w:t>мат=0 МАТ=0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м трубопроводов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2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айс K-FLEX ST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Теплоизоляционные трубки K-FLEX ST (L=2,0м) толщ. 9мм, 9х89 (или эквивалент) МР=114,83/1,18/4,1*1,065=25,28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айс K-FLEX ST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Теплоизоляционные трубки K-FLEX ST (L=2,0м) толщ. 9мм, 9х57 (или эквивалент) МР=68,35/1,18/4,1*1,065=15,05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айс K-FLEX ST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Теплоизоляционные трубки K-FLEX ST (L=2,0м) толщ. 9мм, 9х48 (или эквивалент) МР=50,48/1,18/4,1*1,065=11,13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айс K-FLEX ST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Теплоизоляционные трубки K-FLEX ST (L=2,0м) толщ. 9мм, 9х40  (или эквивалент)                            МР=45,11/1,18/4,1*1,065=9,93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айс K-FLEX ST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Теплоизоляционные трубки K-FLEX ST (L=2,0м) толщ. 9мм, 9х35 (или эквивалент) МР=40,55/1,18/4,1*1,065=8,93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айс K-FLEX ST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Теплоизоляционные трубки K-FLEX ST (L=2,0м) толщ. 9мм, 9х25 (или эквивалент) МР=33,26/1,18/4,1*1,065=7,32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Р15-04-030-04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сляная окраска металлических поверхностей: решеток, переплетов, труб диаметром менее 50 мм и т.п., количество окрасок 2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окрашиваемой поверхности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111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Р13-03-002-04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грунтовка металлических поверхностей за один раз: грунтовкой ГФ-021</w:t>
                  </w:r>
                  <w:r>
                    <w:rPr>
                      <w:i/>
                      <w:iCs/>
                      <w:sz w:val="14"/>
                      <w:szCs w:val="14"/>
                    </w:rPr>
                    <w:br/>
                    <w:t>КОЭФ. К ПОЗИЦИИ:</w:t>
                    <w:br/>
                    <w:t>коэффициент т.ч. п. 1.9 к=1,1 ОЗП=1.1; ТЗ=1.1;</w:t>
                    <w:br/>
                    <w:t>за 2 раза к=2 ПЗ=2; ОЗП=2; ЭМ=2; ЗПМ=2; МАТ=2; ТЗ=2; ТЗМ=2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окрашиваемой поверхности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55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Р13-03-004-26</w:t>
                  </w:r>
                </w:p>
              </w:tc>
              <w:tc>
                <w:tcPr>
                  <w:tcW w:w="3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краска металлических огрунтованных поверхностей: эмалью ПФ-115</w:t>
                  </w:r>
                  <w:r>
                    <w:rPr>
                      <w:i/>
                      <w:iCs/>
                      <w:sz w:val="14"/>
                      <w:szCs w:val="14"/>
                    </w:rPr>
                    <w:br/>
                    <w:t>КОЭФ. К ПОЗИЦИИ:</w:t>
                    <w:br/>
                    <w:t>коэффициент т.ч. п. 1.9 к=1,1 ОЗП=1.1; ТЗ=1.1;</w:t>
                    <w:br/>
                    <w:t>за 2 раза к=2 ПЗ=2; ОЗП=2; ЭМ=2; ЗПМ=2; МАТ=2; ТЗ=2; ТЗМ=2</w:t>
                  </w:r>
                </w:p>
              </w:tc>
              <w:tc>
                <w:tcPr>
                  <w:tcW w:w="13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окрашиваемой поверхности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55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Обязательные требования. 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боты должны производиться в соответствии с утвержденной проектной документацией  «Техническое перевооружение котельной по адресу: г.Пермь, ул.Лесопарковая,6» по шифру 07-10 и действующими нормативными документами.</w:t>
            </w:r>
          </w:p>
          <w:p>
            <w:pPr>
              <w:pStyle w:val="Normal"/>
              <w:shd w:fill="FFFFFF" w:val="clear"/>
              <w:spacing w:lineRule="exact" w:line="274"/>
              <w:ind w:right="115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формление первичных документов в соответствии с Постановлением Госкомстата Российской Федерации от 11.11.1999 №100 «Об утверждении унифицированных форм первичной учетной документации по учету работ в капитальном строительстве и ремонтно-строительных работ»</w:t>
            </w:r>
          </w:p>
          <w:p>
            <w:pPr>
              <w:pStyle w:val="Normal"/>
              <w:shd w:fill="FFFFFF" w:val="clear"/>
              <w:spacing w:lineRule="exact" w:line="274"/>
              <w:ind w:right="115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ыполнение исполнительной документации.</w:t>
            </w:r>
          </w:p>
          <w:p>
            <w:pPr>
              <w:pStyle w:val="Normal"/>
              <w:shd w:fill="FFFFFF" w:val="clear"/>
              <w:spacing w:lineRule="exact" w:line="274"/>
              <w:ind w:right="115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иемка законченного объекта оформляется Актом приемки объек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едоставление сертификатов и технических паспортов на материалы и оборудование.</w:t>
            </w:r>
          </w:p>
        </w:tc>
      </w:tr>
      <w:tr>
        <w:trPr>
          <w:trHeight w:val="89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 Охрана окружающей среды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действующими нормами РФ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Подрядчик самостоятельно осуществляет  уборку и содержание территории объекта строительства в период проведения работ, а также обеспечить вывоз строительного мусора, утилизацию отходов после окончания работ с предоставлением подтверждающих документов.</w:t>
            </w:r>
          </w:p>
        </w:tc>
      </w:tr>
      <w:tr>
        <w:trPr>
          <w:trHeight w:val="692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Организация строительства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начала работ Подрядчик разрабатывает и согласовывает проект производства работ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Заказчиком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90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Дополнительные требования и рекомендации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ветственность за соблюдение правил пожарной безопасности, охраны труда возлагается на подрядчика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Срок выполнения работ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20 календарных дней с момента заключения Муниципального контракта.</w:t>
            </w:r>
          </w:p>
        </w:tc>
      </w:tr>
      <w:tr>
        <w:trPr>
          <w:trHeight w:val="687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Гарантийные обязательства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есяцев с момента подписания сторонами акта приемки объекта.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788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08:00Z</dcterms:created>
  <dc:creator>user</dc:creator>
  <dc:description/>
  <cp:keywords/>
  <dc:language>en-US</dc:language>
  <cp:lastModifiedBy>user</cp:lastModifiedBy>
  <cp:lastPrinted>2010-12-22T09:57:00Z</cp:lastPrinted>
  <dcterms:modified xsi:type="dcterms:W3CDTF">2010-12-23T04:26:00Z</dcterms:modified>
  <cp:revision>10</cp:revision>
  <dc:subject/>
  <dc:title>Приложение №1 </dc:title>
</cp:coreProperties>
</file>