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документации об аукционе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>
          <w:sz w:val="24"/>
          <w:szCs w:val="24"/>
        </w:rPr>
      </w:pPr>
      <w:r>
        <w:rPr>
          <w:sz w:val="24"/>
          <w:szCs w:val="24"/>
        </w:rPr>
        <w:t>Начальник управления развития</w:t>
      </w:r>
    </w:p>
    <w:p>
      <w:pPr>
        <w:pStyle w:val="Normal"/>
        <w:ind w:left="5580" w:hanging="3456"/>
        <w:jc w:val="right"/>
        <w:rPr>
          <w:sz w:val="24"/>
          <w:szCs w:val="24"/>
        </w:rPr>
      </w:pPr>
      <w:r>
        <w:rPr>
          <w:sz w:val="24"/>
          <w:szCs w:val="24"/>
        </w:rPr>
        <w:t>коммунальной инфраструктур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А.И. Скрипки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«__»_________________2010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7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.</w:t>
      </w:r>
    </w:p>
    <w:p>
      <w:pPr>
        <w:pStyle w:val="Normal"/>
        <w:tabs>
          <w:tab w:val="clear" w:pos="708"/>
          <w:tab w:val="left" w:pos="4788" w:leader="none"/>
        </w:tabs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модернизации </w:t>
      </w:r>
      <w:r>
        <w:rPr>
          <w:b/>
          <w:color w:val="000000"/>
          <w:sz w:val="22"/>
          <w:szCs w:val="22"/>
        </w:rPr>
        <w:t>восьми</w:t>
      </w:r>
      <w:r>
        <w:rPr>
          <w:b/>
          <w:sz w:val="22"/>
          <w:szCs w:val="22"/>
        </w:rPr>
        <w:t xml:space="preserve"> центральных тепловых пунктов (далее ЦТП) по адресам: ул. Черняховского, 86; ул. Черняховского, 90; ул. Молдавская, 12; ул. Молдавская, 4; ул. Черняховского, 53; ул. Черняховского, 58; ул. Бушмакина, 19; ул. Щитовая, 5, функционирующих от котельной по адресу: город Пермь, ул. Талицкий пер. 12. в рамках реализации мероприятий по модернизации муниципальных котельных города Перми.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230"/>
      </w:tblGrid>
      <w:tr>
        <w:trPr>
          <w:trHeight w:val="200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ание для провед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Распоряжение начальника управления развития коммунальной инфраструктуры администрации города Перми от 21.06.2010 № 3 «Об утверждении Инвестиционного проекта «Модернизация муниципальных котельных города Перми»;</w:t>
            </w:r>
          </w:p>
          <w:p>
            <w:pPr>
              <w:pStyle w:val="1"/>
              <w:spacing w:lineRule="auto" w:line="240" w:before="0" w:after="0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2. Решение Пермской городской Думы от 22.12.2009 № 315 «О бюджете города Перми на 2010 год и на плановый период 2011 и 2012 годов».</w:t>
            </w:r>
          </w:p>
        </w:tc>
      </w:tr>
      <w:tr>
        <w:trPr>
          <w:trHeight w:val="381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ид строи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highlight w:val="yellow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Модернизация </w:t>
            </w:r>
          </w:p>
        </w:tc>
      </w:tr>
      <w:tr>
        <w:trPr>
          <w:trHeight w:val="122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Назначение </w:t>
            </w:r>
            <w:r>
              <w:rPr>
                <w:color w:val="000000"/>
                <w:sz w:val="24"/>
                <w:szCs w:val="24"/>
              </w:rPr>
              <w:t>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бъек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е тепловые пункты по адресам: ул.Черняховского,86; ул.Черняховского,58; ул.Бушмакина,19; ул.Щитовая,5, функционирующих от муниципальной котельной по адресу: г.Пермь, Талицкий пер.,12.</w:t>
            </w:r>
          </w:p>
        </w:tc>
      </w:tr>
      <w:tr>
        <w:trPr>
          <w:trHeight w:val="51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аказч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азвития коммунальной инфраструктуры администрации города Перми</w:t>
            </w:r>
          </w:p>
        </w:tc>
      </w:tr>
      <w:tr>
        <w:trPr>
          <w:trHeight w:val="58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атериалы, предоставляемые Заказчико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«Восемь центральных тепловых пунктов по адресам: ул.Черняховского,86; ул.Черняховского,90; ул.Молдавская,12; ул.Молдавская,4; ул.Черняховского,53; ул.Черняховского,58; ул.Бушмакина,19; ул.Щитовая,5 функционирующих от котельной по адресу: город Пермь, Талицкий пер.12».</w:t>
            </w:r>
          </w:p>
          <w:p>
            <w:pPr>
              <w:pStyle w:val="Normal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Шифр: 882/1-10 (ЦТП № 1 ул.Черняховского,58), 882/6-10 (ЦТП № 6 ул.Черняховского,86), 882/7-10 (ЦТП № 7 ул.Бушмакина,19), 882/8-10 (ЦТП № 8 ул.Щитовая,5).</w:t>
            </w:r>
          </w:p>
        </w:tc>
      </w:tr>
      <w:tr>
        <w:trPr>
          <w:trHeight w:val="1786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еречень выполняем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*</w:t>
            </w:r>
            <w:r>
              <w:rPr>
                <w:b/>
              </w:rPr>
              <w:t>Здесь и далее</w:t>
            </w:r>
            <w:r>
              <w:rPr/>
              <w:t>: данные, установленные Проектом по использованию материалов, оборудования (поставщики, производители, марка, товарные знаки). При подготовке аукционной заявки и при последующем выполнении работ, являющихся предметом аукциона, разрешается использовать данные иных поставщиков, производителей, а так же эквивалент указанных в Проекте материалов, оборудования, при условии совместимости таких материалов, оборудования с материалами и оборудованием, указанными в Проект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6998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43"/>
              <w:gridCol w:w="1353"/>
              <w:gridCol w:w="3414"/>
              <w:gridCol w:w="867"/>
              <w:gridCol w:w="1021"/>
            </w:tblGrid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N п.п.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ифр, номера нормат, коды ресурсов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именование работ и затрат, характеристика оборудования и его масса, расход ресурсов на единицу измерения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ин. измерения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</w:t>
                    <w:softHyphen/>
                    <w:t>во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ЦТП № 7 (г.Пермь, ул.Бушмакина,17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Общестроительные работ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09-06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онтаж металлоконструкций рам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883.28*0.7=618.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2.16*0.7=1.5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ЭМ=0.7*(91.21-2.16)+2.16*0.7=63.8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8.95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Установочная рама Рм-1 (2шт)-л.АС-3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01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отв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01-2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 каждые 10 мм изменения глубины сверления добавляется или исключается к расценке 46-03-001-06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отв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0.0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эффициенты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6.06*10=60.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11.25*10=112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33.51*10=335.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82.97*10=829.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09-06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онтаж металлоконструкций рам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3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5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6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4-000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орячекатаная арматурная сталь гладкая класса А-I, диаметром 1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06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3-03-004-2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краска металлических огрунтованных поверхностей эмалью ПФ-1189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9 нанесение лакокрасочных материалов ручным способом. Kоз=1.1</w:t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слоёв 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1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елка отверстий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3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Установочная рама Рм-2 (2шт)-л.АС-4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01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отв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01-2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 каждые 10 мм изменения глубины сверления добавляется или исключается к расценке 46-03-001-06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отв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0.0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эффициенты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6.06*10=60.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11.25*10=112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33.51*10=335.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82.97*10=829.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Е09-06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онтаж металлоконструкций рам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1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5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6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4-000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орячекатаная арматурная сталь гладкая класса А-I, диаметром 1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06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3-03-004-2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краска металлических огрунтованных поверхностей эмалью ПФ-1189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9 нанесение лакокрасочных материалов ручным способом. Kоз=1.1</w:t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слоёв 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1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елка отверстий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3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Установка кронштейна К-1 (1шт)-л.АС-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09-03-039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онтаж опорных конструкций для крепления трубопроводов внутри зданий и сооружений массой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5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1-258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юбель-гвоздь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3-03-004-2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краска металлических огрунтованных поверхностей эмалью ПФ-1189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9 нанесение лакокрасочных материалов ручным способом. Kоз=1.1</w:t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слоёв 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Автоматизация технических процессов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Оборудование и монтажные работ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6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, масса до 50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 автоматики ЩА ГВТС, состоящий из щита RITTAL размером 600х760х210 с монтажной панелью в комплекте с оборудование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79360/1.18/2.79=54480.2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граммное обеспечение для щита ША ГВТС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64900/1.18/2.79=19713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 автоматики ЩА ХВТС, состоящий из щита RITTAL размером 600х760х210 с монтажной панелью в комплекте с оборудование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01952/1.18/2.79=30967.7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граммное обеспечение для щита ША ХВТС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4840/1.18/2.79=13620.0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учёта энергоресурсов и телеметрии ШУЭ ТМ с предустановленным ПО (в комплекте с радиомодемом Спект-433 IP65 и направленной антенной АН-43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8380/1.18/2.79=14695.3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4-020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ъемы штепсельные с разделкой и включением экранированного кабеля, сечение жилы до 1 мм2, количество подключаемых жил 14 шт.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4-020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ъемы штепсельные с разделкой и включением экранированного кабеля, сечение жилы до 1 мм2, количество подключаемых жил 14 шт.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3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11.37 Монтаж неэкранированных кабелей в штепсельные разъемы. Kоз=0.85, Kэм=0.85, Kмр=0.8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Приборы и средства автоматизаци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плект термопреобразователей платиновых технических разностных КТПТР-01-1-100П-1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2100/1.18/2.79=637.8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ильза защитная Г3-6,3-8-120-Н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00/1.18/2.79=121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сопротивления платиновый ТПТ-1-4-100П-С-4-10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200/1.18/2.79=364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ильза защитная Г3-6,3-8-100-Н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00/1.18/2.79=121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еобразователь измерительный ИМ231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156.40/1.18/2.79=351.2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нометр МП3-У показывающий, штуцер радиальный, без фланца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30/1.18/2.79=130.6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еобразователь давления измерительный ЭЛЕМЕР 100-ДИ-1151-11-МП1-БВ-t1-025-0,4МПа-1,0МПа-42-PGM-ТМ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4289/1.18/2.79=4340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еле давления KPI-35 1/4Н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894/1.18/2.79=575.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тчик расхода ЭРИС.ВТ-100, Ду=100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0700/2.79=11003.5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биметаллический ТБ-рос100Т/150 (0...150С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35/1.18/2.79=101.7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щитная гильза для термометра ТБ-рос100Т/150 из нержавеющей стали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31/1.18/2.79=161.2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биметаллический ТБ-рос100Т/100 (0...150С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20/1.18/2.79=97.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щитная гильза для термометра ТБ-рос100Т/100 из нержавеющей стали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54/1.18/2.79=107.5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Ц11-03-01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 для анализа физико-химического состава вещества, категория сложности I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п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игнализатор уровня САУ-М6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2896.16/1.18/2.79=879.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тчик уровня ДС.1-1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61.68/1.18/2.79=170.6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еле контроля трёхфазного напряжения RM117UB31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2650/2.79=949.8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38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ключатель путевой или конечный бесконтактный, устанавливаемый на металлическом основани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9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муфтовая с ручным приводом или без привода водопроводная на условное давление до 10 МПа, диаметр условного прохода 1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09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винипластовая по установленным конструкциям, по стенам и колоннам с креплением скобами, диаметр до 2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1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8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в проложенных трубах, блоках и коробах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.7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12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4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52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лка-кронштейн из угловой стали (консоль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6383.18-11500*1=4883.1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52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трукция сварная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0.30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6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оток металлический на конструкциях длиной 3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3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8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 в лотках, сечением до 6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0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7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по установленным конструкциям и лоткам с креплением по всей длине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0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6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с креплением накладными скобами, масса 1 м кабеля до 0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2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72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ник заземляющий из медного изолированного провода сечением 25 мм2 открыто по строительным основания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07-002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ка трубная из бесшовных труб на условное давление до 10 МПа на соединениях сварных, диаметр наружный 2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8-002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соединение к приборам трубных проводок из стальных бесшовных труб, диаметр условного прохода до 2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 соед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0-002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ройство отборно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веллер перфорированный монтажный длиной 2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1-001-7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трукции для установки приборов, масса до 40 кг (подставка для щита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Материалы, не учтенные расценкам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ключатель путевой ВПК2112Б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80.52/1.18/5.72*1.065*1.02=45.1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2-133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аны трехходовые без фланца муфтовые 11Б18бк для воды и пара давлением 1,6 МПа (16 кгс/см2) диаметром 1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МКЭШ 3х0,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1.68/1.18/5.72*1.065*1.02=3.4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079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и контрольные с медными жилами с поливинилхлоридной изоляцией и оболочкой марки КВВГ, с числом жил - 14 и сечением 0,7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5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 ПВС 4х0,7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9.11/1.18/5.72*1.065*1.02=3.0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2-049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а силовые для электрических установок на напряжение до 450 В с медной жилой марки ПВ1,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SFTP "витая пара" кат. 5е в экране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11.83/1.18/5.72*1.065*1.02=1.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офрированная труба ПВХ-20 код.91920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7.83/1.18/5.72*1.065*1.02=1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3-033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ы стальные бесшовные диаметром 14х2.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борное устройство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60/1.18/5.72*1.065*1.02=57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9-006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филь монтажный перфорированный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таллический перфорированный лоток 50х150 код-3526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217.12/1.18/5.72*1.065*1.02=34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лотка 15х150 код-3552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59.38/1.18/5.72*1.065*1.02=25.6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горизонтальный СРО90 50Х150 код-3600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537.99/1.18/5.72*1.065*1.02=86.5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угла СРО90 15Х150 код-3800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22.54/1.18/5.72*1.065*1.02=51.9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ветвитель Т-образный DPT размером 50х150 код-3612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835.20/1.18/5.72*1.065*1.02=134.4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ответвителя 15х150 код-3804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23.84/1.18/5.72*1.065*1.02=68.2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Перегородка SEP-50 L=3000мм, код-35523 "ДКС" (или эквивалент) 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29.64/1.18/5.72*1.065*1.02=20.8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оль ML 200 код-34107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10.78/1.18/5.72*1.065*1.02=17.8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Тепломеханическое оборудовани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5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насосов центробежных с электродвигателем, масса агрегата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сос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149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сосы центробежные 8/18 с электродвигателем 4А 180 А2 массой агрегата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п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сос повысительно-циркуляционный VILO BL 40/120-2,2/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п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8778/1.18/5.72*1.065*1.02=7850.4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сос горячего водоснабжения повысительно-циркуляционный VILO MVI 403/PN16 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п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6616/1.18/5.72*1.065*1.02=4283.6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481-2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готовка электрической машины переменного тока с короткозамкнутым ротором, со щитовыми подшипниками, поступающей в собранном виде, к испытанию, сдаче под наладку и пуску, присоединение к электрической сети, масса до 0,15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6-002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грязевиков наружным диаметром патрубков до 159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7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79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98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52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до 4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122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епления для трубопроводов: кронштейны, планки, хомут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г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.3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7-005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идравлическое испытание трубопроводов систем отопления, водопровода и горячего водоснабжения диаметром до 2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3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фланцевая с электрическим приводом на условное давление до 4 МПа, диаметр условного прохода 6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запорно-регулирующий 25ч945п, Ду=65мм с электроприводом Regada ST в комплекте с фланцами 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4840/2.79=12487.4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3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фланцевая с электрическим приводом на условное давление до 4 МПа, диаметр условного прохода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запорно-регулирующий 25ч945п, Ду=50мм с электроприводом Regada в комплекте с фланцами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0480/2.79=10924.7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3-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фланцевая с электрическим приводом на условное давление до 4 МПа, диаметр условного прохода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вижка фланцевая 30с941нж, Ду=150мм с электроприводом AUMA SA в комплекте с фланцами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37261/2.79=49197.4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Задвижка фланцевая KR Ду=80мм с обрезиненным клино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586.70/5.72*1.065*1.02=681.1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2-128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вижки клиновые с выдвижным шпинделем фланцевые для воды, пара и нефтепродуктов давлением 1,6 МПа (16 кгс/см2) 30с41нж (ЗКЛ2-16) диаметром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обратный СВ3440 межфланцевый Ду=100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074.47/1.18/5.72*1.065*1.02=816.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лапан обратный СВ3440 межфланцевый Ду=80мм (или эквивалент) 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903.44/1.18/5.72*1.065*1.02=628.2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обратный СВ3440 межфланцевый Ду=50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537.24/1.18/5.72*1.065*1.02=408.3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6-007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фильтров диаметром 50 мм (ФМФ-50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 филь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фланцевых соединений на стальных трубопроводах диаметром 50 мм (ответные фланцы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оединен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6-007-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фильтров диаметром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 филь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122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ильтры для очистки воды в трубопроводах систем отопления диаметром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ильтр сетчатый наклонный F3240 Ду=150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2783.77/1.18/5.72*1.065*1.02=2057.4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7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фланцевых соединений на стальных трубопроводах диаметром 150 мм (ответные фланцы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оединен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6-005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счетчиков (водомеров) диаметром до 4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четчик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316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четчики (водомеры) крыльчатые диаметром 3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четчик холодной воды фланцевый ВСХНд-40, Ду=40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845/1.18/5.72*1.065*1.02=940.7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7-099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ланцы стальные плоские приварные из стали ВСт3сп2, ВСт3сп3, давлением 1,6 МПа (16 кгс/см2), диаметром 4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0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кладные конструкции У3, ЗК4-1-87 для измерения температур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0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кладные конструкции для измерения давления-бобышка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5-04-030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сляная окраска металлических поверхностей решеток, переплетов, труб диаметром менее 50 мм и т.п., количество окрасок 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5-04-030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сляная окраска металлических поверхностей стальных балок, труб диаметром более 50 мм и т.п., количество окрасок 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58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26.39*0.4=10.5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.27*0.4=0.1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8.83-0.27)+0.27*0.4=3.5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35.42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 (существующая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3.33*0.4=5.3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*0.4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4.58-0)+0*0.4=1.8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80.66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50 мм (существующая) 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60.95*0.4=24.3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.54*0.4=0.2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5.29-0.54)+0.54*0.4=6.1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40.11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7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097.83*0.4=439.1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8.78*0.4=3.5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255.29-8.78)+8.78*0.4=102.1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3459.69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778.36*0.4=311.3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5*0.4=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98.47-5)+5*0.4=79.3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8009.94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778.36*0.4=311.3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5*0.4=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98.47-5)+5*0.4=79.3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240.25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593.7*0.4=237.4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2.57*0.4=1.0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16.17-2.57)+2.57*0.4=46.4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156.74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насосов центробежных с электродвигателем, масса агрегата до 0,3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сос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ОЗ=187.38*0.4=74.9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2.03*0.4=0.8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43.39-2.03)+2.03*0.4=17.3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9367.1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5-001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насосов центробежных с электродвигателем, масса агрегата до 0,2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сос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65.08*0.4=66.0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ЗМ=1.35*0.4=0.5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24.86-1.35)+1.35*0.4=9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356.11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Силовое оборудовани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3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(пульт) управления навесной, высота, ширина и глубина до 600х600х3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рпус модульный пластиковый КМПн 2/7 IP55 навесной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62.60/1.18/2.79=110.1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26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втомат одно-, двух-, трехполюсный, устанавливаемый на конструкции на стене или колонне, на ток до 25 А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втоматический выключатель ИЭК однополюсный ВА47-29, 230В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2.74/1.18/2.79=16.0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3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(пульт) управления навесной, высота, ширина и глубина до 600х600х3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Ящик автоматического ввода резерва ЯАВР1-25-2 однофазный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749/1.18/2.79=1138.7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сточник бесперебойного питания Eaton Powerware PW 511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6231.60/1.18/2.79=4930.3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2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Блок управления шкафного исполнения или распределительный пункт (шкаф), устанавливаемый на полу, высота и ширина до 200х10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весной сварной металлический шкаф "RAM block" серии СЕ код.R5CE1064 для установки электрооборудования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1500/1.18/2.79=3493.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4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водка по устройствам и подключение жил кабелей или проводов сечением до 10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 жи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.2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09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винипластовая по установленным конструкциям, по стенам и колоннам с креплением скобами, диаметр до 2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3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8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в проложенных трубах, блоках и коробах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3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52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лка-кронштейн из угловой стали (консоль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5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6383.18-11500*1=4883.1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6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оток металлический на конструкциях длиной 3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4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7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по установленным конструкциям и лоткам с креплением по всей длине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3.4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6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с креплением накладными скобами, масса 1 м кабеля до 0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72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ник заземляющий из медного изолированного провода сечением 25 мм2 открыто по строительным основания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веллер перфорированный монтажный длиной 2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1-001-7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трукции для установки приборов, масса до 40 кг (подставка для щита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20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5 и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2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4 и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19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3 и сечением 4,0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19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3 и сечением 2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19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3 и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2-05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а силовые для электрических установок на напряжение до 450 В с медной жилой марки ПВ1, сечением 10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гибкая армированная из ПВХ диаметром 20мм код.57020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53.46/1.18/5.72*1.065*1.02=8.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гибкая армированная из ПВХ диаметром 25мм код.57025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7.27/1.18/5.72*1.065*1.02=10.8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гофрированная из полипропилена диаметром 20мм код.11920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0.09/1.18/5.72*1.065*1.02=3.2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еходник гибкая труба-корпус диаметром 20мм код.55120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6.73/1.18/5.72*1.065*1.02=9.1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еходник гибкая труба-корпус диаметром 25мм код.55125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79.41/1.18/5.72*1.065*1.02=12.7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оль ML для лотка 300мм код.3410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10.97/1.18/5.72*1.065*1.02=33.9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таллический перфорированный лоток 200х80 код-3530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04.37/1.18/5.72*1.065*1.02=65.0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лотка 15х200 код-3552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06.70/1.18/5.72*1.065*1.02=33.2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Угол вертикальный внешний СD90 код-36804 "ДКС" (или эквивалент) 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749.74/1.18/5.72*1.065*1.02=120.6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угла СD90 код-3824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11.56/1.18/5.72*1.065*1.02=50.1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горизонтальный СРО90 код-3602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18.84/1.18/5.72*1.065*1.02=99.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СРО90 код-3800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89.66/1.18/5.72*1.065*1.02=62.7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ойник вниз TD код-3710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223.83/1.18/5.72*1.065*1.02=196.9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TD код-3830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87.21/1.18/5.72*1.065*1.02=94.5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ветвитель Т-образный горизонтальный DРТ код-3614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976.14/1.18/5.72*1.065*1.02=157.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DРТ код-3804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11.65/1.18/5.72*1.065*1.02=82.3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глушка торцевая ТС  код-3726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48.19/1.18/5.72*1.065*1.02=23.8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оединительный фланец FR код-3743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68.43/1.18/5.72*1.065*1.02=75.3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делительная перегородка SEP-80 L=3000мм, код-36500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57.30/1.18/5.72*1.065*1.02=25.3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ржатель кабеля TRC код-3756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7.45/1.18/5.72*1.065*1.02=4.4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9-006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филь монтажный перфорированный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ный ввод 20мм "ИЭК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2.59/1.18/5.72*1.065*1.02=2.0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ЦТП № 8 (г.Пермь, ул.Щитовая,5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Общестроительные работ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09-06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онтаж металлоконструкций рам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883.28*0.7=618.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2.16*0.7=1.5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7*(91.21-2.16)+2.16*0.7=63.8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8.95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Установочная рама Рм-1 (2шт)-л.АС-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01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отв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01-2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 каждые 10 мм изменения глубины сверления добавляется или исключается к расценке 46-03-001-06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отв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0.0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эффициенты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6.06*8=48.4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11.25*8=9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33.51*8=268.0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82.97*8=663.7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09-06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онтаж металлоконструкций рам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0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5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4-000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орячекатаная арматурная сталь гладкая класса А-I, диаметром 1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08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Е13-03-004-2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краска металлических огрунтованных поверхностей эмалью ПФ-1189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9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9 нанесение лакокрасочных материалов ручным способом. Kоз=1.1</w:t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слоёв 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1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елка отверстий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3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Автоматизация технологических процессов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Оборудование и монтажные работ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6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, масса до 50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 автоматики ША ГВТС, состоящий из щита RITTAL размером 600х760х210 с монтажной панелью в комплекте с оборудование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46910/1.18/2.79=44623.6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граммное обеспечение для щита ША ГВТС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4398/1.18/2.79=16523.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 автоматики ША ХВТС, состоящий из щита RITTAL размером 600х760х210 с монтажной панелью в комплекте с оборудование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01952/1.18/2.79=30967.7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граммное обеспечение для щита ША ХВТС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4840/1.18/2.79=13620.0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учёта энергоресурсов и телеметрии ШУЭ ТМ с предустановленным ПО (в комплекте с радиомодемом Спект-433 IP65 и направленной антенной АН-43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8380/1.18/2.79=14695.3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4-020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ъемы штепсельные с разделкой и включением экранированного кабеля, сечение жилы до 1 мм2, количество подключаемых жил 14 шт.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4-020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ъемы штепсельные с разделкой и включением экранированного кабеля, сечение жилы до 1 мм2, количество подключаемых жил 14 шт.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3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11.37 Монтаж неэкранированных кабелей в штепсельные разъемы. Kоз=0.85, Kэм=0.85, Kмр=0.8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Оборудование для создания АРМ оператора-диспетчера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бочая станция-сервер БД в составе: РС-компьютер, ЖКИ 22, ИБП, Клавиатура, Мышь, Звуковые колонки, конвертор интерфейсов RS232-48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1536/1.18/2.79=12616.4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граммное обеспечение MasterScada на 1000 точек контроля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29736/1.18/2.79=9032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телеметрии ШТМ (в комплекте с радиомодемом Спект-433 IP65 и направленной антенной АН2-433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7936/1.18/2.79=5448.0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граммное обеспечение "Оператор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59890/1.18/2.79=48566.3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Приборы и средства автоматизаци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плект термопреобразователей платиновых технических разностных КТПТР-01-1-100П-1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2100/1.18/2.79=637.8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ильза защитная Г3-6,3-8-120-Н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00/1.18/2.79=121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сопротивления платиновый ТПТ-1-4-100П-С-4-10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200/1.18/2.79=364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ильза защитная Г3-6,3-8-100-Н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00/1.18/2.79=121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еобразователь измерительный ИМ231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156.40/1.18/2.79=351.2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нометр МП3-У показывающий, штуцер радиальный, без фланца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30/1.18/2.79=130.6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еобразователь давления измерительный ЭЛЕМЕР 100-ДИ-1151-11-МП1-БВ-t1-025-0,4МПа-1,0МПа-42-PGM-ТМ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4289/1.18/2.79=4340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еле давления KPI-35 1/4Н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ОБ=1894/1.18/2.79=575.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тчик расхода ЭРИС.ВТ-100, Ду=100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0700/2.79=11003.5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биметаллический ТБ-рос100Т/120 (0...150С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35/1.18/2.79=101.7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щитная гильза для термометра ТБ-рос100Т/120 из нержавеющей стали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31/1.18/2.79=161.2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биметаллический ТБ-рос100Т/200 (0...100С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95/1.18/2.79=119.9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щитная гильза для термометра ТБ-рос100Т/200 из нержавеющей стали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31/1.18/2.79=161.2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биметаллический ТБ-рос100Т/100 (0...150С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20/1.18/2.79=97.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щитная гильза для термометра ТБ-рос100Т/100 из нержавеющей стали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54/1.18/2.79=107.5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1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 для анализа физико-химического состава вещества, категория сложности I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п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игнализатор уровня САУ-М6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2896.16/1.18/2.79=879.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тчик уровня ДС.1-1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61.68/1.18/2.79=170.6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еле контроля трёхфазного напряжения RM17UB31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2650/2.79=949.8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38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ключатель путевой или конечный бесконтактный, устанавливаемый на металлическом основани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9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муфтовая с ручным приводом или без привода водопроводная на условное давление до 10 МПа, диаметр условного прохода 1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09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винипластовая по установленным конструкциям, по стенам и колоннам с креплением скобами, диаметр до 2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.1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8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в проложенных трубах, блоках и коробах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8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12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0.3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52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лка-кронштейн из угловой стал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6383.18-11500*1=4883.1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52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трукция сварная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0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6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оток металлический на конструкциях длиной 3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7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8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 в лотках, сечением до 6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0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7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по установленным конструкциям и лоткам с креплением по всей длине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.0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72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ник заземляющий из медного изолированного провода сечением 25 мм2 открыто по строительным основания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07-002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ка трубная из бесшовных труб на условное давление до 10 МПа на соединениях сварных, диаметр наружный 2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8-002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соединение к приборам трубных проводок из стальных бесшовных труб, диаметр условного прохода до 2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 соед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0-002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ройство отборно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веллер перфорированный монтажный длиной 2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1-001-7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трукции для установки приборов, масса до 40 кг (подставка для щита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Материалы, не учтенные расценкам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ключатель путевой ВПК2112Б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280.52/1.18/5.72*1.065*1.02=45.1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2-133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аны трехходовые без фланца муфтовые 11Б18бк для воды и пара давлением 1,6 МПа (16 кгс/см2) диаметром 1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МКЭШ 3х0,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3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21.68/1.18/5.72*1.065*1.02=3.4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079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и контрольные с медными жилами с поливинилхлоридной изоляцией и оболочкой марки КВВГ, с числом жил - 14 и сечением 0,7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 ПВС 4х0,75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19.11/1.18/5.72*1.065*1.02=3.0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2-049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а силовые для электрических установок на напряжение до 450 В с медной жилой марки ПВ1,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SFTP "витая пара" кат. 5е в экране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11.83/1.18/5.72*1.065*1.02=1.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офрированная труба ПВХ-20 код.91920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7.83/1.18/5.72*1.065*1.02=1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3-033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ы стальные бесшовные диаметром 14х2.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борное устройство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60/1.18/5.72*1.065*1.02=57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9-006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филь монтажный перфорированный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таллический перфорированный лоток 50х150 код-3526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217.12/1.18/5.72*1.065*1.02=34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лотка 15х150 код-3552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59.38/1.18/5.72*1.065*1.02=25.6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горизонтальный СРО90 50Х150 код-3600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37.99/1.18/5.72*1.065*1.02=86.5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угла СРО90 15Х150 код-3800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22.54/1.18/5.72*1.065*1.02=51.9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ветвитель Т-образный DPT размером 50х150 код-3612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835.20/1.18/5.72*1.065*1.02=134.4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ответвителя 15х150 код-3804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23.84/1.18/5.72*1.065*1.02=68.2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егородка SEP-50 L=3000мм, код-36480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29.64/1.18/5.72*1.065*1.02=20.8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оль ML 200 код-34107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10.78/1.18/5.72*1.065*1.02=17.8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Тепломеханическое оборудовани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5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насосов центробежных с электродвигателем, масса агрегата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сос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149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сосы центробежные 8/18 с электродвигателем 4А 180 А2 массой агрегата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п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сос ГВС повысительно-циркуляционный MVI 1602/PN16 с электродвигателе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п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8456/1.18/5.72*1.065*1.02=6189.2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481-2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готовка электрической машины переменного тока с короткозамкнутым ротором, со щитовыми подшипниками, поступающей в собранном виде, к испытанию, сдаче под наладку и пуску, присоединение к электрической сети, масса до 0,15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2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5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6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0.013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65 мм (76мм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6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до 4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6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7-005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идравлическое испытание трубопроводов систем отопления, водопровода и горячего водоснабжения диаметром до 2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3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фланцевая с электрическим приводом на условное давление до 4 МПа, диаметр условного прохода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запорно-регулирующий 25ч945п, Ду=100мм с электроприводом Regada ST в комплекте с фланцам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6080/2.79=20100.3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Ц12-12-003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фланцевая с электрическим приводом на условное давление до 4 МПа, диаметр условного прохода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запорно-регулирующий 25ч945п, Ду=80мм с электроприводом Regada ST в комплекте с фланцами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7500/2.79=13440.8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3-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фланцевая с электрическим приводом на условное давление до 4 МПа, диаметр условного прохода 2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вижка фланцевая 30с941нж, Ду=200мм с электроприводом AUMA SA в комплекте с фланцами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92400/2.79=68960.5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обратный СВ3440 межфланцевый Ду=100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074.47/1.18/5.72*1.065*1.02=816.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обратный СВ3440 межфланцевый Ду=80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3903.44/1.18/5.72*1.065*1.02=628.2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6-007-7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фильтров диаметром 100 мм (ФМФ-100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 филь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7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фланцевых соединений на стальных трубопроводах диаметром 100 мм (ответные фланцы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оединен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6-005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счетчиков (водомеров) диаметром до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четчик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316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четчики (водомеры) турбинные диаметром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четчик холодной воды фланцевый ВСХНд-65, Ду=65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7265/1.18/5.72*1.065*1.02=1169.2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6-005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счетчиков (водомеров) диаметром до 4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четчик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316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четчики (водомеры) крыльчатые диаметром 3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четчик холодной воды фланцевый ВСХНд-40, Ду=40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845/1.18/5.72*1.065*1.02=940.7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0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кладные конструкции У3, ЗК4-1-87 для измерения температур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0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кладные конструкции ЗК4-3-87 для измерения температур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0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кладные конструкции для измерения температуры-бобышка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0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кладные конструкции для измерения давления-бобышка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4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5-04-030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сляная окраска металлических поверхностей стальных балок, труб диаметром более 50 мм и т.п., количество окрасок 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3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26.39*0.4=10.5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.27*0.4=0.1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8.83-0.27)+0.27*0.4=3.5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35.42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 (существующая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778.36*0.4=311.3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5*0.4=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98.47-5)+5*0.4=79.3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240.25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80 мм (существующая) 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2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78.09*0.4=31.2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.95*0.4=0.3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24.79-0.95)+0.95*0.4=9.9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97.28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26.39*0.4=10.5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.27*0.4=0.1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8.83-0.27)+0.27*0.4=3.5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35.42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6-005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счетчиков (водомеров) диаметром до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четчик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5.79*0.4=6.3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*0.4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6.2-0)+0*0.4=2.4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975.49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2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2108.94*0.4=843.5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21.2*0.4=8.4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653.63-21.2)+21.2*0.4=261.4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7005.88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778.36*0.4=311.3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5*0.4=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98.47-5)+5*0.4=79.3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8009.94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3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778.36*0.4=311.3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5*0.4=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98.47-5)+5*0.4=79.3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240.25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5-001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насосов центробежных с электродвигателем, масса агрегата до 0,2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сос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65.08*0.4=66.0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1.35*0.4=0.5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24.86-1.35)+1.35*0.4=9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356.11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Силовое оборудовани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Оборудование и монтажные работ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1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2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Блок управления шкафного исполнения или распределительный пункт (шкаф), устанавливаемый на стене, высота и ширина до 800х4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распределительный ШРЭ-3-36-0168-41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6468/2.79=2318.2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3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(пульт) управления навесной, высота, ширина и глубина до 600х600х3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рпус модульный пластиковый КМПн 2/7 IP55 навесной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62.60/1.18/2.79=110.1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26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втомат одно-, двух-, трехполюсный, устанавливаемый на конструкции на стене или колонне, на ток до 25 А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втоматический выключатель ИЭК однополюсный ВА47-29, 230В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2.74/1.18/2.79=16.0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3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(пульт) управления навесной, высота, ширина и глубина до 600х600х3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Ящик автоматического ввода резерва ЯАВР1-25-2 однофазный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749/1.18/2.79=1138.7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сточник бесперебойного питания Eaton Powerware PW 511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ОБ=16231.60/1.18/2.79=4930.3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2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Блок управления шкафного исполнения или распределительный пункт (шкаф), устанавливаемый на полу, высота и ширина до 200х10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весной сварной металлический шкаф "RAM block" серии СЕ код.R5CE1064 для установки электрооборудования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1500/1.18/2.79=3493.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4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водка по устройствам и подключение жил кабелей или проводов сечением до 10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 жи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9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09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винипластовая по установленным конструкциям, по стенам и колоннам с креплением скобами, диаметр до 2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2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8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в проложенных трубах, блоках и коробах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2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52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лка-кронштейн из угловой стали (консоль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4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6383.18-11500*1=4883.1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6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оток металлический на конструкциях длиной 3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7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7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по установленным конструкциям и лоткам с креплением по всей длине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3.4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6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с креплением накладными скобами, масса 1 м кабеля до 0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72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ник заземляющий из медного изолированного провода сечением 25 мм2 открыто по строительным основания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веллер перфорированный монтажный длиной 2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Материалы, не учтенные расценкам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водная панель ВРУ1-11-10 УХЛ4  2х250А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2000/1.18/5.72*1.065*1.02=3540.7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20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5 и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2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4 и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19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3 и сечением 4,0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19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3 и сечением 2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19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3 и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2-05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а силовые для электрических установок на напряжение до 450 В с медной жилой марки ПВ1, сечением 10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гибкая армированная из ПВХ диаметром 20мм код.57020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3.46/1.18/5.72*1.065*1.02=8.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гибкая армированная из ПВХ диаметром 25мм код.57025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7.27/1.18/5.72*1.065*1.02=10.8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гофрированная из полипропилена диаметром 20мм код.11920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0.09/1.18/5.72*1.065*1.02=3.2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еходник гибкая труба-корпус диаметром 20мм код.55120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6.73/1.18/5.72*1.065*1.02=9.1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еходник гибкая труба-корпус диаметром 25мм код.55125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79.41/1.18/5.72*1.065*1.02=12.7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оль ML для лотка 300мм код.3410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10.97/1.18/5.72*1.065*1.02=33.9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таллический перфорированный лоток 150х80 код-3530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356.02/1.18/5.72*1.065*1.02=57.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лотка 15х150 код-3552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59.36/1.18/5.72*1.065*1.02=25.6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вертикальный внешний СD90 код-3680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657.30/1.18/5.72*1.065*1.02=105.7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угла СD90 код-3824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03.10/1.18/5.72*1.065*1.02=48.7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Угол горизонтальный СРО90 код-36023 "ДКС" (или эквивалент) 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549.72/1.18/5.72*1.065*1.02=88.4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СРО90 код-3800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22.54/1.18/5.72*1.065*1.02=51.9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ойник вниз TDS код-3716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370.73/1.18/5.72*1.065*1.02=220.6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TDS код-3832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45.42/1.18/5.72*1.065*1.02=87.7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ветвитель Т-образный горизонтальный DРТ код-3614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857.34/1.18/5.72*1.065*1.02=137.9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DРТ код-3804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23.84/1.18/5.72*1.065*1.02=68.2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горизонтальный CS90 код-3668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57.30/1.18/5.72*1.065*1.02=105.7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угла СS90 код-38203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96.36/1.18/5.72*1.065*1.02=47.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глушка торцевая ТС  код-3726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48.19/1.18/5.72*1.065*1.02=23.8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оединительный фланец FR код-3743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68.43/1.18/5.72*1.065*1.02=75.3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делительная перегородка SEP-80 L=3000мм, код-36500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МР=157.30/1.18/5.72*1.065*1.02=25.3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ржатель кабеля TRC код-37564 "ДКС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7.45/1.18/5.72*1.065*1.02=4.4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9-006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филь монтажный перфорированный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ный ввод 20мм "ИЭК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2.59/1.18/5.72*1.065*1.02=2.0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ЦТП № 1 (г.Пермь, ул.Черняховского,86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Общестроительные работ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Установочная рама Рм-1 (1 ш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09-06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онтаж металлоконструкций рам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6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3-03-004-2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краска металлических огрунтованных поверхностей эмалью ПФ-115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9 нанесение лакокрасочных материалов ручным способом. Kоз=1.1</w:t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слоев 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Установочная рама Рм-2 (2 ш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01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отв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01-2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 каждые 10 мм изменения глубины сверления добавляется или исключается к расценке 46-03-001-06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отв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0.0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слоев 1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09-06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онтаж металлоконструкций рам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5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4-000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орячекатаная арматурная сталь гладкая класса А-I, диаметром 1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3-03-004-2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краска металлических огрунтованных поверхностей эмалью ПФ-115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6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9 нанесение лакокрасочных материалов ручным способом. Kоз=1.1</w:t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слоев 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1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елка отверстий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3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Установочная рама Рм-2 (2 ш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1-01-01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ройство стяжек цементных толщиной 2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6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01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отв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01-2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 каждые 10 мм изменения глубины сверления добавляется или исключается к расценке 46-03-001-06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отв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0.0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слоев 1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09-06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онтаж металлоконструкций рам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5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6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4-000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орячекатаная арматурная сталь гладкая класса А-I, диаметром 1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3-03-004-2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краска металлических огрунтованных поверхностей эмалью ПФ-115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9 нанесение лакокрасочных материалов ручным способом. Kоз=1.1</w:t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слоев 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1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елка отверстий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3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Установочная рама Рм-3 (2 ш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09-06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онтаж металлоконструкций рам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6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6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6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3-03-004-2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краска металлических огрунтованных поверхностей эмалью ПФ-115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9 нанесение лакокрасочных материалов ручным способом. Kоз=1.1</w:t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слоев 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Раздел: Автоматизация технологических процессов 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Монтажные работы и оборудовани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6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ы и пульты, масса до 50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 автоматики ША ГВТС, состоящий из щита RITTAL размером 600Х760Х210 с монтажной панелью  в комплекте с оборудование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23900/1,18/2,79=37634.4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граммное обеспечение щита автоматики ША ГВТС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64900/1.18/2.79=19713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 автоматики ША ХВТС, состоящий из щита RITTAL размером 600Х760Х210 с монтажной панелью  в комплекте с оборудование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01952/1.18/2.79=30967.7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граммное обеспечение щита автоматики ША ХВТС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4840/1,18/2,79=13620.0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 учета энергоресурсов и телеметрии ШУЭ, состоящий из щита ЩМП-2-1 36 УХЛ3 IP31 размером 400Х500Х150  в комплекте с радиомодемом Спект-433 IP65 и направленной антенной АН-43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8380/1.18/2.79=14695.3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преобразователей частоты ШПЧ, состоящий из щита RITTAL размером 600Х760Х21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79414/1.18/2.79=24121.8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4-020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ъемы штепсельные с разделкой и включением экранированного кабеля, сечение жилы до 1 мм2, количество подключаемых жил 14 шт.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4-020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ъемы штепсельные с разделкой и включением экранированного кабеля, сечение жилы до 1 мм2, количество подключаемых жил 14 шт.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3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11.37 Монтаж неэкранированных кабелей в штепсельные разъемы. Kоз=0.85, Kэм=0.85, Kмр=0.8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Приборы и средства автоматизаци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плект термопреобразователей платиновых  КТПТР-01-1-100П-16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-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2100/1.18/2.79=637.8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ильза защитная Г3-6,3-8-160-Н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00/1.18/2.79=121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сопротивления  платиновый ТПТ-1-4-100П-С-4-1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-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200/1.18/2.79=364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ильза защитная Г3-6,3-8-120-Н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00/1.18/2.79=121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сопротивления  платиновый ТПТ-1-4-100П-С-4-10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-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200/1.18/2.79=364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ильза защитная Г3-6,3-8-100-Н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00/1.18/2.79=121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еобразователь измерительный ИМ231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156,4/1,18/2,79=351.2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нометр показывающий МП3-У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30/1,18/2,79=130.6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еобразователь давления измерительный ЭЛЕМЕР 100-ДИ-1151-11МП1-БВ-t1-025-0,4МПа-42-PGM-ТМ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4289/1.18/2.79=4340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еобразователь давления измерительный ЭЛЕМЕР 100-ДИ-1151-11МП1-БВ-t1-025-0,6МПа-42-PGM-ТМ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4289/1.18/2.79=4340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еобразователь давления измерительный ЭЛЕМЕР 100-ДИ-1151-11МП1-БВ-t1-025-1,0МПа-42-PGM-ТМ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4289/1.18/2.79=4340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еле давления KPI-35 1/4Н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894.24/1,18/2,79=575.3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тчик расхода ЭРИС.ВТ-10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0700/2.79=11003.5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 биметаллический показывающий ТБ-рос100Т/150(0...150С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35/1,18/2,79=101.7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 биметаллический показывающий ТБ-рос100Т/100(0...150С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20/1.18/2.79=97.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 биметаллический показывающий ТБ-рос100Т/100(0...100С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20/1.18/2.79=97.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 биметаллический показывающий ТБ-рос100Т/100(0...60С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20/1.18/2.79=97.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щитная гильза из нержавеющей стали 12Х18Н10Т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31/1.18/2.79=161.2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1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 для анализа физико-химического состава вещества, категория сложности I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п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игнализатор уровня жидкости трёхканальный ОВЕН САУ-М6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2896,16/1.18/2.79=879.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дуктометрический датчик уровня ДС.1-1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61,68/1.18/2.79=170.6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еле контроля трехфазного напряжения RM17UB31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2650/2,79=949.8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38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ключатель путевой или конечный бесконтактный, устанавливаемый на металлическом основани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9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муфтовая с ручным приводом или без привода водопроводная на условное давление до 10 МПа, диаметр условного прохода 1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филь перфорированный монтажный длиной 2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09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винипластовая по установленным конструкциям, по стенам и колоннам с креплением скобами, диаметр до 2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12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4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8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в проложенных трубах, блоках и коробах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.1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52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лка-кронштейн из угловой стали (консоль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45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6383.18-11500*1=4883.1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6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роб металлический на конструкциях, кронштейнах, по фермам и колоннам, длина 3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5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7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по установленным конструкциям и лоткам с креплением по всей длине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4.6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6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с креплением накладными скобами, масса 1 м кабеля до 0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8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 в лотках, сечением до 6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.1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05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 по установленным стальным конструкциям и панелям, сечение до 16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07-002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ная проводка из бесшовных труб углеродистых и низколегированных сталей на условное давление до 10 МПа на соединениях сварных, диаметр наружный 2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8-002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соединение к приборам трубных проводок из стальных бесшовных труб, диаметр условного прохода до 2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 соед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0-002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ройство отборно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Материалы, не учтенные расценкам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ключатель путевой  ВПК2112Б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80,52/1,18/5,72*1,065*1,02=45.1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2-133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аны трехходовые без фланца муфтовые 11Б18бк для воды и пара давлением 1,6 МПа (16 кгс/см2) диаметром 1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и  марки МКЭШ  сечением 3х0,5 мм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9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1,68/1,18/5,72*1,065*1,02=3.4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и  марки МКЭШ  сечением 5х0,5 мм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0,04/1,18/5,72*1,065*1,02=4.8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079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и контрольные с медными жилами с поливинилхлоридной изоляцией и оболочкой марки КВВГ, с числом жил - 14 и сечением 0,7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 ПВС сечением 4х0,75 мм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9,11/1.18/5.72*1.065*1.02=3.0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2-049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а силовые для электрических установок на напряжение до 450 В с медной жилой марки ПВ1,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и  "витая пара" марки FTP кат.5е  сечением 4х2х0,5 мм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183/1.18/5.72*1.065*1.02=190.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гофрированная из ПВХ ДКС диаметром 20 мм код 919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7,83/1,18/5,72*1,065*1,02=1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3-033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ы стальные бесшовные диаметром 14 мм, толщина стенки 2,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борное устройство 1,6-70(225) -ст.20МП-(ВИЛН491712 002-01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60/1.18/5.72*1.065*1.02=57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борное устройство 1,6-70(200) -ст.20МП-(ОБ22.044.015.00.05)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60/1.18/5.72*1.065*1.02=57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9-006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филь монтажный перфорированный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оток металлический перфорированный 50х150 L=3000 мм ДКС код 3526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17,12/1,18/5,72*1,065*1,02=34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лотка 50х150 L=3000 мм ДКС код 3552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59,36/1.18/5.72*1.065*1.02=25.6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горизонтальный СРО90 50х150 ДКС код 3600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37,99/1.18/5.72*1.065*1.02=86.5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угола СРО90 15х150 ДКС код 3800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22,54/1.18/5.72*1.065*1.02=51.9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ветвитель Т-образный DPT ДКС код 3612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835,2/1.18/5.72*1.065*1.02=134.4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ответвителя  ДКС код 3804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23,84/1.18/5.72*1.065*1.02=68.2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егородка SEP-50  ДКС код 3648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29,64/1.18/5.72*1.065*1.02=20.8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оль ML 200  ДКС код 34107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10,78/1,18/5,72*1,065*1,02=17.8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еходник RRC 50[100-50  ДКС код 36308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30.69/1.18/5.72*1.065*1.02=85.4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оток металлический перфорированный 50х50 L=3000 мм ДКС код 3526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45.3/1.18/5.72*1.065*1.02=23.3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лотка 15х50 L=3000 мм ДКС код 355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94.66/1.18/5.72*1.065*1.02=15.2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горизонтальный СРО90 50х50 ДКС код 3600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88.92/1.18/5.72*1.065*1.02=62.5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угола СРО90 15х50 ДКС код 3800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16.14/1.18/5.72*1.065*1.02=34.7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оль ML 100  ДКС код 3410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00.8/1.18/5.72*1.065*1.02=16.2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Тепломеханическое оборудовани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2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одоподогревателей скоростных односекционных поверхностью нагрева одной секции до 12 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/подогр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16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одонагреватели односекционные № 12 с поверхностью нагрева одной секции 12 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2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огреватель пластинчатый горячего водоснабжения 1-ступени  HHN22, кол-во пластин 40-ТКТМ28, F=9,88 м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28077.92/5,72*1,065*1,02=43314.8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огреватель пластинчатый горячего водоснабжения 2-ступени  HHN22, кол-во пластин 35-ТКТМ18, F=8,58 м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09099.92/5,72*1,065*1,02=39710.7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5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насосов центробежных с электродвигателем, масса агрегата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сос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149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сосы центробежные 8/18 с электродвигателем 4А 180 А2 массой агрегата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п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сос повысительно-циркуляционный VILO BL 50/150-7,5/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73643/1,18/5,72*1,065*1,02=11852.3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сос повысительный горячего водоснабжения VILO MVI 1606-6/PN16 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4152/1.18/5.72*1.065*1.02=10324.8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481-2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готовка электрической машины переменного тока с короткозамкнутым ротором, со щитовыми подшипниками, поступающей в собранном виде, к испытанию, сдаче под наладку и пуску, присоединение к электрической сети, масса до 0,15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2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07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12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3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0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38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0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122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епления для трубопроводов: кронштейны, планки, хомут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г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9.26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09-03-039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онтаж опорных конструкций для крепления трубопроводов внутри зданий и сооружений массой до 0,1 т (опорная стойка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83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6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гнутосварных профилей и круглых труб, средняя масса сборочной единицы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8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6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94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7-005-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идравлическое испытание трубопроводов систем отопления, водопровода и горячего водоснабжения диаметром до 2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3-0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фланцевая с электрическим приводом на условное давление до 4 МПа, диаметр условного прохода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запорно-регулирующий 25ч945п Ду100 с электроприводом Regada ST в комплекте с ответными фланцами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6080/2,79=20100.3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3-0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фланцевая с электрическим приводом на условное давление до 4 МПа, диаметр условного прохода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запорно-регулирующий 25ч945п Ду80 с электроприводом Regada ST в комплекте с ответными фланцами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7500/2.79=13440.8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3-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фланцевая с электрическим приводом на условное давление до 4 МПа, диаметр условного прохода 2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вижка фланцевая 30с941нж  Ду200 с электроприводом AUMA SA в комплекте с ответными фланцами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92400/2.79=68960.5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3-0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фланцевая с электрическим приводом на условное давление до 4 МПа, диаметр условного прохода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вижка фланцевая 30с941нж  Ду150 с электроприводом AUMA SA в комплекте с ответными фланцами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92400/2.79=68960.5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вижка фланцевая KR Ду100, Ру1,0 МПа с обрезиненным клино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623.96/5,72*1,065*1,02=878.1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2-127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вижки клиновые с выдвижным шпинделем фланцевые для воды, пара и нефтепродуктов давлением 1,6 МПа (16 кгс/см2) 30с41нж (ЗКЛ2-16) диаметром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2-128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вижки клиновые с выдвижным шпинделем фланцевые для воды, пара и нефтепродуктов давлением 1,6 МПа (16 кгс/см2) 30с41нж (ЗКЛ2-16) диаметром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6-007-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фильтров диаметром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 филь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122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ильтры для очистки воды в трубопроводах систем отопления диаметром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ильтр сетчатый фланцевый F3240  диаметром 150 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2783.77/1,18/5,72*1,065*1,02=2057.4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7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фланцевых соединений на стальных трубопроводах диаметром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оединен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6-007-0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фильтров ФМФ диаметром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 филь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7-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фланцевых соединений на стальных трубопроводах диаметром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оедин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6-005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счетчиков (водомеров) диаметром до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четчик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337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четчики (водомеры) турбинные диаметром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четчик холодной воды фланцевый ВСХНд-50 Ду5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604/1,18/5,72*1,065*1,02=1062.8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6-005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счетчиков (водомеров) диаметром до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четчик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316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четчики (водомеры) турбинные диаметром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четчик холодной воды фланцевый ВСХНд-80 Ду80 (или эквивалент) 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7616/1,18/5,72*1,065*1,02=1225.7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обратный межфланцевый СВ3440 Ду10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074.47/1,18/5,72*1,065*1,02=816.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5-04-030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сляная окраска металлических поверхностей стальных балок, труб диаметром более 50 мм и т.п., количество окрасок 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0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Бобышки, штуцеры на условное давление до 10 МПа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4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0-001-0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кладные конструкции У3, ЗК4-1-87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7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5-001-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насосов центробежных с электродвигателем, масса агрегата до 0,3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сос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87.38*0.4=74.9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2.03*0.4=0.8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43.39-2.03)+2.03*0.4=17.3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9367.1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2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78.09*0.4=31.2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.95*0.4=0.3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24.79-0.95)+0.95*0.4=9.9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97.28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60.95*0.4=24.3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.54*0.4=0.2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5.29-0.54)+0.54*0.4=6.1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40.11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50 мм (существующая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26.39*0.4=10.5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.27*0.4=0.1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8.83-0.27)+0.27*0.4=3.5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35.42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 (существующая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6-005-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счетчиков (водомеров) диаметром до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четчик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5.79*0.4=6.3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*0.4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6.2-0)+0*0.4=2.4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975.49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6-007-7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фильтров диаметром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 филь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65.08*0.4=66.0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4.46*0.4=1.7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63.58-4.46)+4.46*0.4=65.4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2064.01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6-007-7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фильтров диаметром 100 мм (существующий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 филь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4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0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до 4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593.7*0.4=237.4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2.57*0.4=1.0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16.17-2.57)+2.57*0.4=46.4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201.32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0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до 4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4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2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3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768.1*0.4=707.2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13.91*0.4=5.5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422.29-13.91)+13.91*0.4=168.9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1642.17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07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097.83*0.4=439.1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8.78*0.4=3.5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255.29-8.78)+8.78*0.4=102.1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3459.69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12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3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097.83*0.4=439.1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8.78*0.4=3.5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268.73-8.78)+8.78*0.4=107.4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0465.18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0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3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778.36*0.4=311.3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5*0.4=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98.47-5)+5*0.4=79.3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8009.94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6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3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704.28*0.4=281.7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3.11*0.4=1.2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39.89-3.11)+3.11*0.4=55.9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353.21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Силовое оборудовани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Монтажные работы и оборудовани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3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(пульт) управления навесной, высота, ширина и глубина до 1200х600х5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навесной металлический  "RAM block" серии СЕ  код R5CE1064 "ДКС" для установки эл/оборудования, 1000х600х400 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1500/1,18/2,79=3493.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3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(пульт) управления навесной, высота, ширина и глубина до 600х600х3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рпус модульный пластиковый навесной КМПн 2/7, 161х174х73 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62,6/1.18/2.79=110.1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26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втомат одно-, двух-, трехполюсный, устанавливаемый на конструкции на стене или колонне, на ток до 25 А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ключатель автоматический однополюсный ВА47-29-3-1Р-В "ИЕК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2,74/1,18/2,79=16.0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ключатель автоматический однополюсный ВА47-29-2-1Р-В "ИЕК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2,74/1,18/2,79=16.0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3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(пульт) управления навесной, высота, ширина и глубина до 600х600х3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Ящик автоматического ввода резерва ЯАВР1-25-2-IP30-УХЛ4, 25А, 500х300х200 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749/1.18/2.79=1138.7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сточник бесперебойного питания Eaton Powerware PW 511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6231.6/1.18/2.79=4930.3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09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винипластовая по установленным конструкциям, по стенам и колоннам с креплением скобами, диаметр до 2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3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8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в проложенных трубах, блоках и коробах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3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52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лка-кронштейн из угловой стали (консоль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91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6383.18-11500*1=4883.1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6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роб металлический на конструкциях, кронштейнах, по фермам и колоннам, длина 3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5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7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по установленным конструкциям и лоткам с креплением по всей длине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3.6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6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с креплением накладными скобами, масса 1 м кабеля до 0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4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водка по устройствам и подключение жил кабелей или проводов сечением до 10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 жи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.4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72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ник заземляющий из медного изолированного провода сечением 25 мм2 открыто по строительным основания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филь перфорированный монтажный длиной 2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Материалы, не учтенные расценкам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21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5 и сечением 4,0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2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5 и сечением 2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20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5 и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20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4 и сечением 4,0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20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4 и сечением 2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2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4 и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19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3 и сечением 4,0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19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3 и сечением 2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19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3 и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2-05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а силовые для электрических установок на напряжение до 450 В с медной жилой марки ПВ1, сечением 10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гибкая гофрированная из ПВХ ДКС диаметром 20 мм код 570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3,46/1,18/5,72*1,065*1,02=8.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гибкая гофрированная из ПВХ ДКС диаметром 25 мм код 5702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7,27/1.18/5.72*1.065*1.02=10.8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гофрированная из ППЛ ДКС диаметром 20 мм код 119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0,09/1.18/5.72*1.065*1.02=3.2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еходник гибкая труба - корпус диам.20 мм, IP65  ДКС код 551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6,73/1.18/5.72*1.065*1.02=9.1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еходник гибкая труба - корпус диам.25 мм, IP65  ДКС код 5512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79,41/1.18/5.72*1.065*1.02=12.7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оль ML 300  ДКС код 3410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10,97/1.18/5.72*1.065*1.02=33.9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оток металлический перфорированный 80х200 L=3000 мм ДКС код 3530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-во=17*3=5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04,37/1.18/5.72*1.065*1.02=65.0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лотка 15х200 L=3000 мм ДКС код 3552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06,7/1.18/5.72*1.065*1.02=33.2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вертикальный СD90 ДКС код 3680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749,74/1.18/5.72*1.065*1.02=120.6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угола СD90 ДКС код 3824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11,56/1.18/5.72*1.065*1.02=50.1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горизонтальный СPO90 ДКС код 3602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18,84/1.18/5.72*1.065*1.02=99.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угола СPO90 ДКС код 3800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89,66/1.18/5.72*1.065*1.02=62.7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ойник вниз TD ДКС код 3710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223,83/1.18/5.72*1.065*1.02=196.9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TD ДКС код 3830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87,21/1.18/5.72*1.065*1.02=94.5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ветвитель Т-образный вертикальный ТDS ДКС код 3716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475,01/1.18/5.72*1.065*1.02=237.3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ответвителя TDS ДКС код 3832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77,51/1.18/5.72*1.065*1.02=92.9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вертикальный вверх CS90 ДКС код 3668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749,74/1.18/5.72*1.065*1.02=120.6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CS90 ДКС код 3820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18,31/1.18/5.72*1.065*1.02=51.2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горизонтальный изменяемый  СPO ДКС код 3601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817,35/1,18/5,72*1,065*1,02=131.5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глушка торцевая  TS ДКС код 3726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48,19/1.18/5.72*1.065*1.02=23.8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оединительный фланец FR ДКС код 3743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68,43/1.18/5.72*1.065*1.02=75.3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егородка SEP  ДКС код 3650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-во=13*3=3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57,3/1.18/5.72*1.065*1.02=25.3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ржатель кабеля TRC ДКС код 3756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7,45/1.18/5.72*1.065*1.02=4.4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9-006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филь монтажный перфорированный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ный ввод 20 мм, IP68 "ИЕК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2,59/1.18/5.72*1.065*1.02=2.0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ЦТП № 6 (г.Пермь, ул.Черняховского,58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Общестроительные работ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01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отв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01-2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 каждые 10 мм изменения глубины сверления добавляется или исключается к расценке 46-03-001-06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отв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0.0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слоев 1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09-06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онтаж металлоконструкций рам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8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5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6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1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4-000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орячекатаная арматурная сталь гладкая класса А-I, диаметром 1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06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3-03-004-2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краска металлических огрунтованных поверхностей эмалью ПФ-115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3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9 нанесение лакокрасочных материалов ручным способом. Kоз=1.1</w:t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слоев 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1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елка отверстий, гнезд и борозд в перекрытиях железобетонных площадью до 0,1 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3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01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отв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01-2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 каждые 10 мм изменения глубины сверления добавляется или исключается к расценке 46-03-001-06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отв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0.0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слоев 1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09-06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онтаж металлоконструкций рамы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5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6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4-000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орячекатаная арматурная сталь гладкая класса А-I, диаметром 1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3-03-004-2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краска металлических огрунтованных поверхностей эмалью ПФ-115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9 нанесение лакокрасочных материалов ручным способом. Kоз=1.1</w:t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слоев 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46-03-01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елка отверстий, гнезд и борозд в перекрытиях железобетонных площадью до 0,1 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3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Автоматизация технических процессов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Монтажные работы и оборудовани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6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ы и пульты, масса до 50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 автоматики ША ГВТС, состоящий из щита RITTAL размером 600Х760Х210 с монтажной панелью  в комплекте с оборудование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36880/1,18/2,79=41577.0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граммное обеспечение щита автоматики ША ГВТС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4398/1.18/2.79=16523.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 автоматики ША ХВТС, состоящий из щита RITTAL размером 600Х760Х210 с монтажной панелью  в комплекте с оборудование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44904/1.18/2.79=44014.3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граммное обеспечение щита автоматики ША ХВТС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4398/1.18/2.79=16523.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Щит учета энергоресурсов и телеметрии ШУЭ, состоящий из щита ЩМП-2-1 36 УХЛ3 IP31 размером 400Х500Х150  в комплекте с радиомодемом Спект-433 IP65 и направленной антенной АН-43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8380/1.18/2.79=14695.3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4-020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ъемы штепсельные с разделкой и включением экранированного кабеля, сечение жилы до 1 мм2, количество подключаемых жил 14 шт.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4-020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ъемы штепсельные с разделкой и включением экранированного кабеля, сечение жилы до 1 мм2, количество подключаемых жил 14 шт.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3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11.37 Монтаж неэкранированных кабелей в штепсельные разъемы. Kоз=0.85, Kэм=0.85, Kмр=0.8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Приборы и средства автоматизаци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плект термопреобразователей платиновых  КТПТР-01-1-100П-1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-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2100/1.18/2.79=637.8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ильза защитная Г3-6,3-8-120-Н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00/1.18/2.79=121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сопротивления  платиновый ТПТ-1-4-100П-С-4-1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-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200/1.18/2.79=364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ильза защитная Г3-6,3-8-120-Н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00/1.18/2.79=121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сопротивления  платиновый ТПТ-1-4-100П-С-4-10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-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200/1.18/2.79=364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ильза защитная Г3-6,3-8-100-Н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00/1.18/2.79=121.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еобразователь измерительный ИМ231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156,4/1,18/2,79=351.2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нометр показывающий МП3-У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430/1,18/2,79=130.6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еобразователь давления измерительный ЭЛЕМЕР 100-ДИ-1151-11МП1-БВ-t1-025-0,4МПа-42-PGM-ТМ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4289/1.18/2.79=4340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еобразователь давления измерительный ЭЛЕМЕР 100-ДИ-1151-11МП1-БВ-t1-025-0,6МПа-42-PGM-ТМ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4289/1.18/2.79=4340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еобразователь давления измерительный ЭЛЕМЕР 100-ДИ-1151-11МП1-БВ-t1-025-1,0МПа-42-PGM-ТМ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4289/1.18/2.79=4340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еле давления KPI-35 1/4Н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894.24/1,18/2,79=575.3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тчик расхода ЭРИС.ВТ-10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0700/2.79=11003.5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 биметаллический показывающий ТБ-рос100Т/150(0...150С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35/1,18/2,79=101.7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 биметаллический показывающий ТБ-рос100Т/100(0...150С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20/1.18/2.79=97.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 биметаллический показывающий ТБ-рос100Т/150(0...100С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35/1,18/2,79=101.7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 биметаллический показывающий ТБ-рос100Т/100(0...100С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20/1.18/2.79=97.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ермометр  биметаллический показывающий ТБ-рос100Т/100(0...60С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20/1.18/2.79=97.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щитная гильза из нержавеющей стали 12Х18Н10Т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31/1.18/2.79=161.2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1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 для анализа физико-химического состава вещества, категория сложности I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п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игнализатор уровня жидкости трёхканальный ОВЕН САУ-М6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2896,16/1.18/2.79=879.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3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, устанавливаемые на металлоконструкциях, щитах и пультах, масса до 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дуктометрический датчик уровня ДС.1-1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61,68/1.18/2.79=170.6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2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, устанавливаемый на резьбовых соединениях, масса до 1,5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еле контроля трехфазного напряжения RM17UB31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2650/2,79=949.8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38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ключатель путевой или конечный бесконтактный, устанавливаемый на металлическом основани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9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муфтовая с ручным приводом или без привода водопроводная на условное давление до 10 МПа, диаметр условного прохода 1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филь перфорированный монтажный длиной 2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09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винипластовая по установленным конструкциям, по стенам и колоннам с креплением скобами, диаметр до 2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.3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12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3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8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в проложенных трубах, блоках и коробах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9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52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лка-кронштейн из угловой стали (консоль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6383.18-11500*1=4883.1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6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роб металлический на конструкциях, кронштейнах, по фермам и колоннам, длина 3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3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6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роб металлический, подвешиваемый к конструкциям на оттяжках или подвесах, длина 3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2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7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по установленным конструкциям и лоткам с креплением по всей длине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8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 в лотках, сечением до 6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0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05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 по установленным стальным конструкциям и панелям, сечение до 16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07-002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ная проводка из бесшовных труб углеродистых и низколегированных сталей на условное давление до 10 МПа на соединениях сварных, диаметр наружный 2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1-08-002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соединение к приборам трубных проводок из стальных бесшовных труб, диаметр условного прохода до 2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 соед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0-002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ройство отборно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Материалы, не учтенные расценкам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ключатель путевой  ВПК2112Б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80,52/1,18/5,72*1,065*1,02=45.1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2-133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аны трехходовые без фланца муфтовые 11Б18бк для воды и пара давлением 1,6 МПа (16 кгс/см2) диаметром 1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и  марки МКЭШ  сечением 3х0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6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1,68/1,18/5,72*1,065*1,02=3.4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079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и контрольные с медными жилами с поливинилхлоридной изоляцией и оболочкой марки КВВГ, с числом жил - 14 и сечением 0,7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 ПВС сечением 4х0,75 мм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9,11/1.18/5.72*1.065*1.02=3.0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2-049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а силовые для электрических установок на напряжение до 450 В с медной жилой марки ПВ1,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и  "витая пара" марки FTP кат.5е  сечением 4х2х0,5 мм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183/1.18/5.72*1.065*1.02=190.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гофрированная из ПВХ ДКС диаметром 20 мм код 919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7,83/1,18/5,72*1,065*1,02=1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3-033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ы стальные бесшовные диаметром 14 мм, толщина стенки 2,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борное устройство 1,6-70(225) -ст.20МП-(ВИЛН491712 002-01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60/1.18/5.72*1.065*1.02=57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борное устройство 1,6-70(200) -ст.20МП-(ОБ22.044.015.00.05)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60/1.18/5.72*1.065*1.02=57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9-006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филь монтажный перфорированный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оток металлический перфорированный 50х100 L=3000 мм ДКС код 3526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84,48/1,18/5,72*1,065*1,02=29.6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лотка 15х100 L=3000 мм ДКС код 3552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24,64/1.18/5.72*1.065*1.02=20.0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горизонтальный СРО90 50х100 ДКС код 3600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65,26/1.18/5.72*1.065*1.02=74.8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угола СРО90 15х100 ДКС код 3800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86,65/1.18/5.72*1.065*1.02=46.1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ветвитель Т-образный DPT ДКС код 3612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755,24/1.18/5.72*1.065*1.02=121.5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ответвителя  ДКС код 38042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71,08/1.18/5.72*1.065*1.02=59.7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егородка SEP-50  ДКС код 3648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29,64/1.18/5.72*1.065*1.02=20.8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оль ML 200  ДКС код 34106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05,24/1.18/5.72*1.065*1.02=16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оток металлический перфорированный 50х150 L=3000 мм ДКС код 3526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17,12/1,18/5,72*1,065*1,02=34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лотка 50х150 L=3000 мм ДКС код 3552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59,36/1.18/5.72*1.065*1.02=25.6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горизонтальный СРО90 50х150 ДКС код 3600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37,99/1.18/5.72*1.065*1.02=86.5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угола СРО90 15х150 ДКС код 3800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22,54/1.18/5.72*1.065*1.02=51.9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ветвитель Т-образный DPT ДКС код 3612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835,2/1.18/5.72*1.065*1.02=134.4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ответвителя  ДКС код 3804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23,84/1.18/5.72*1.065*1.02=68.2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оль ML 200  ДКС код 34107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10,78/1,18/5,72*1,065*1,02=17.8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еходник RRC 50-150-100  ДКС код 36309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38,8/1.18/5.72*1.065*1.02=86.7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коба CS-150  ДКС код 34111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01.99/1.18/5.72*1.065*1.02=32.5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Тепломеханическое оборудовани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5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насосов центробежных с электродвигателем, масса агрегата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сос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149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сосы центробежные 8/18 с электродвигателем 4А 180 А2 массой агрегата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п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сос повысительный холодного водоснабжения VILO MVI 804/PN16 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8013/1.18/5.72*1.065*1.02=7727.3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сос горячего водоснабжения повысительно-циркуляционный VILO MVI 804/PN16 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8013/1.18/5.72*1.065*1.02=7727.3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481-2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готовка электрической машины переменного тока с короткозамкнутым ротором, со щитовыми подшипниками, поступающей в собранном виде, к испытанию, сдаче под наладку и пуску, присоединение к электрической сети, масса до 0,15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0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3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0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до 4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0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0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09-03-039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онтаж опорных конструкций для крепления трубопроводов внутри зданий и сооружений массой до 0,1 т (опорная стойка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6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6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гнутосварных профилей и круглых труб, средняя масса сборочной единицы до 0,1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33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-076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3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7-005-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идравлическое испытание трубопроводов систем отопления, водопровода и горячего водоснабжения диаметром до 2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3-0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фланцевая с электрическим приводом на условное давление до 4 МПа, диаметр условного прохода 6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запорно-регулирующий 25ч945п Ду65 с электроприводом Regada ST с комплектом ответных фланцев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4840/1.18/2.79=10582.5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3-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фланцевая с электрическим приводом на условное давление до 4 МПа, диаметр условного прохода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запорно-регулирующий 25ч945п Ду50 с электроприводом Regada ST с комплектом ответных фланцев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0480/1.18/2.79=9258.2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2-003-0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матура фланцевая с электрическим приводом на условное давление до 4 МПа, диаметр условного прохода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вижка фланцевая 30с941нж  Ду150 с электроприводом AUMA SA с комплектом ответных фланцев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37261/1.18/2.79=41692.7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обратный фланцевый СВ3440 Ду5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537.24/1,18/5,72*1,065*1,02=408.3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пан обратный фланцевый СВ3440 Ду8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903.44/1,18/5,72*1,065*1,02=628.2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движка фланцевая KR Ду80, Ру1,0 Мпа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586.7/5.72*1.065*1.02=681.1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6-005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счетчиков (водомеров) диаметром до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четчик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3378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четчики (водомеры) турбинные диаметром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четчик холодной воды фланцевый ВСХНд-50 Ду5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604/1,18/5,72*1,065*1,02=1062.8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6-005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счетчиков (водомеров) диаметром до 4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четчик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1-316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четчики (водомеры) крыльчатые диаметром 32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PRM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четчик холодной воды фланцевый ВСХНд-40 Ду4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845/1,18/5,72*1,065*1,02=940.7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6-007-0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фильтров ФМФ диаметром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 филь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7-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фланцевых соединений на стальных трубопроводах диаметром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оедин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65-1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заглушек диаметром трубопроводов до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5-04-030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сляная окраска металлических поверхностей стальных балок, труб диаметром более 50 мм и т.п., количество окрасок 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34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5-04-030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сляная окраска металлических поверхностей решеток, переплетов, труб диаметром менее 50 мм и т.п., количество окрасок 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2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116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0-001-0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кладные конструкции для измерения температуры У3, ЗК4-1-87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12-10-001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Бобышки, штуцеры на условное давление до 10 МПа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4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5-001-0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насосов центробежных с электродвигателем, масса агрегата до 0,2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сос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65.08*0.4=66.0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1.35*0.4=0.5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24.86-1.35)+1.35*0.4=9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356.11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8-05-001-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насосов центробежных с электродвигателем, масса агрегата до 0,3 т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сос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87.38*0.4=74.9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2.03*0.4=0.8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43.39-2.03)+2.03*0.4=17.3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9367.1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5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60.95*0.4=24.3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.54*0.4=0.2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5.29-0.54)+0.54*0.4=6.1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40.11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26.39*0.4=10.5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.27*0.4=0.1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8.83-0.27)+0.27*0.4=3.5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35.42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3.33*0.4=5.3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*0.4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4.58-0)+0*0.4=1.8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80.66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5-001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50 мм (существующая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6-005-0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счетчиков (водомеров) диаметром до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четчик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1.47*0.4=4.5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*0.4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4.58-0)+0*0.4=1.8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578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6-005-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ановка счетчиков (водомеров) диаметром до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четчик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15.79*0.4=6.3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0*0.4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6.2-0)+0*0.4=2.4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975.49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до 4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593.7*0.4=237.4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2.57*0.4=1.0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16.17-2.57)+2.57*0.4=46.4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201.32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до 4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8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778.36*0.4=311.3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5*0.4=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98.47-5)+5*0.4=79.3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240.25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16-02-005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тр.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монтаж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З=593.7*0.4=237.4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М=2.57*0.4=1.0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ЭМ=0.4*(116.17-2.57)+2.57*0.4=46.4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156.74*0=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аздел: Силовое оборудовани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Монтажные работы и оборудование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3-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(пульт) управления навесной, высота, ширина и глубина до 1200х600х50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навесной металлический  "RAM block" серии СЕ  код R5CE1064 "ДКС" для установки эл/оборудования, 1000х600х400 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1500/1,18/2,79=3493.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3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(пульт) управления навесной, высота, ширина и глубина до 600х600х3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рпус модульный пластиковый навесной КМПн 2/7, 161х174х73 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62,6/1.18/2.79=110.1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26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втомат одно-, двух-, трехполюсный, устанавливаемый на конструкции на стене или колонне, на ток до 25 А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ключатель автоматический однополюсный ВА47-29-3-1Р-В "ИЕК"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52,74/1,18/2,79=16.0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3-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каф (пульт) управления навесной, высота, ширина и глубина до 600х600х350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Ящик автоматического ввода резерва ЯАВР1-25-2-IP30-УХЛ4, 25А, 500х300х200 мм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3749/1.18/2.79=1138.7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 ОБ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сточник бесперебойного питания Eaton Powerware PW 511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=16231.6/1.18/2.79=4930.3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09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винипластовая по установленным конструкциям, по стенам и колоннам с креплением скобами, диаметр до 25 м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3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8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в проложенных трубах, блоках и коробах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3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52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лка-кронштейн из угловой стали (консоль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415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6383.18-11500*1=4883.1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6-2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роб металлический на конструкциях, кронштейнах, по фермам и колоннам, длина 3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6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роб металлический, подвешиваемый к конструкциям на оттяжках или подвесах, длина 3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147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до 35 кВ по установленным конструкциям и лоткам с креплением по всей длине, масса 1 м кабеля до 1 кг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каб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2.8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3-574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водка по устройствам и подключение жил кабелей или проводов сечением до 10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 жил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.2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472-1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ник заземляющий из медного изолированного провода сечением 25 мм2 открыто по строительным основания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08-02-397-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филь перфорированный монтажный длиной 2 м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100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1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Подраздел. Материалы, не учтенные расценками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209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5 и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1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2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4 и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14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194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3 и сечением 4,0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3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191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3 и сечением 2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0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1-8190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бель силовой с медными жилами с поливинилхлоридной изоляцией в поливинилхлоридной оболочке без защитного покрова ВВГнг, напряжением 0,66 Кв, число жил - 3 и сечением 1,5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5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2-0503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а силовые для электрических установок на напряжение до 450 В с медной жилой марки ПВ1, сечением 10 мм2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02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гибкая гофрированная из ПВХ ДКС диаметром 20 мм код 570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3,46/1,18/5,72*1,065*1,02=8.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гибкая гофрированная из ПВХ ДКС диаметром 25 мм код 57025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7,27/1.18/5.72*1.065*1.02=10.8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уба гофрированная из ППЛ ДКС диаметром 20 мм код 1192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0,09/1.18/5.72*1.065*1.02=3.2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оль ML 300  ДКС код 34104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10,97/1.18/5.72*1.065*1.02=33.9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оток металлический перфорированный 80х150 L=3000 мм ДКС код 3530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56,02/1.18/5.72*1.065*1.02=57.3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лотка 15х150 L=3000 мм ДКС код 3552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59,36/1.18/5.72*1.065*1.02=25.6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вертикальный СD90 ДКС код 3680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629,95/1.18/5.72*1.065*1.02=101.3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угола СD90 ДКС код 3824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03.1/1.18/5.72*1.065*1.02=48.7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гол горизонтальный СPO90 ДКС код 3602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49.72/1.18/5.72*1.065*1.02=88.4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угола СPO90 ДКС код 3800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22.54/1.18/5.72*1.065*1.02=51.9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ойник вниз TD ДКС код 3710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088,73/1.18/5.72*1.065*1.02=175.2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TD ДКС код 3830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22,64/1.18/5.72*1.065*1.02=84.1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ветвитель Т-образный DPT ДКС код 3614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857,37/1,18/5,72*1,065*1,02=137.99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DPT ДКС код 3804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23,84/1.18/5.72*1.065*1.02=68.2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ветвитель Т-образный вертикальный ТDS ДКС код 3716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370,73/1.18/5.72*1.065*1.02=220.61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ответвителя TDS ДКС код 3832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545,42/1.18/5.72*1.065*1.02=87.7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глушка торцевая  TS ДКС код 3726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35,94/1.18/5.72*1.065*1.02=21.88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оединительный фланец FR ДКС код 3743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402.32/1.18/5.72*1.065*1.02=64.7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ржатель кабеля TRC ДКС код 3756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24,07/1.18/5.72*1.065*1.02=3.87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ышка - ответвитель (плоская) TSS ДКС код 37233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288,95/1.18/5.72*1.065*1.02=207.45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нсоль потолочная DS ДКС код 37161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05,24/1.18/5.72*1.065*1.02=16.94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ерегородка SEP  ДКС код 36500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157,3/1.18/5.72*1.065*1.02=25.32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айс-лист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епление к потолку SML ДКС код 37141 (или эквивалент)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Р=306.08/1.18/5.72*1.065*1.02=49.26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9-0066 (ФЕР102)</w:t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филь монтажный перфорированный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 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3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усконаладочные работы: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ЦТП № 1 (ул.Черняховского,58),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ТП № 6 (ул.Черняховского,86),</w:t>
                  </w:r>
                </w:p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ЦТП № 7 (</w:t>
                  </w:r>
                  <w:r>
                    <w:rPr>
                      <w:sz w:val="18"/>
                      <w:szCs w:val="18"/>
                    </w:rPr>
                    <w:t>ул.Бушмакина,19),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ТП № 8 (</w:t>
                  </w:r>
                  <w:r>
                    <w:rPr>
                      <w:sz w:val="24"/>
                      <w:szCs w:val="24"/>
                    </w:rPr>
                    <w:t>ул</w:t>
                  </w:r>
                  <w:r>
                    <w:rPr>
                      <w:sz w:val="18"/>
                      <w:szCs w:val="18"/>
                    </w:rPr>
                    <w:t>.Щитовая,5).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Обязательные требования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ы должны производиться в соответствии с утвержденной проектной документацией «Восемь центральных тепловых пунктов по адресам: ул.Черняховского,86; ул.Черняховского,90; ул.Молдавская,12; ул.Молдавская,4; ул.Черняховского,53; ул.Черняховского,58; ул.Бушмакина,19; ул.Щитовая,5 функционирующих от котельной по адресу: город Пермь, Талицкий пер.12» по шифру 882/1-10 (ЦТП № 1 ул.Черняховского,58), 882/6-10 (ЦТП № 6 ул.Черняховского,86), 882/7-10 (ЦТП № 7 ул.Бушмакина,19), 882/8-10 (ЦТП № 8 ул.Щитовая,5) и действующими нормативными документами.</w:t>
            </w:r>
          </w:p>
          <w:p>
            <w:pPr>
              <w:pStyle w:val="Normal"/>
              <w:shd w:fill="FFFFFF" w:val="clear"/>
              <w:spacing w:lineRule="exact" w:line="274"/>
              <w:ind w:right="11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формление первичных документов в соответствии с Постановлением Госкомстата Российской Федерации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</w:t>
            </w:r>
          </w:p>
          <w:p>
            <w:pPr>
              <w:pStyle w:val="Normal"/>
              <w:shd w:fill="FFFFFF" w:val="clear"/>
              <w:spacing w:lineRule="exact" w:line="274"/>
              <w:ind w:right="11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ыполнение исполнительной документации.</w:t>
            </w:r>
          </w:p>
          <w:p>
            <w:pPr>
              <w:pStyle w:val="Normal"/>
              <w:shd w:fill="FFFFFF" w:val="clear"/>
              <w:spacing w:lineRule="exact" w:line="274"/>
              <w:ind w:right="11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емка законченного объекта оформляется Актом приемки объ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ертификатов и технических паспортов на материалы и оборудование.</w:t>
            </w:r>
          </w:p>
        </w:tc>
      </w:tr>
      <w:tr>
        <w:trPr>
          <w:trHeight w:val="893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 Охрана окружающей сред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ействующими нормами РФ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Подрядчик самостоятельно осуществляет  уборку и содержание территории объекта строительства в период проведения работ, а также обеспечить вывоз строительного мусора, утилизацию отходов после окончания работ с предоставлением подтверждающих документов.</w:t>
            </w:r>
          </w:p>
        </w:tc>
      </w:tr>
      <w:tr>
        <w:trPr>
          <w:trHeight w:val="69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рганизация строи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начала работ Подрядчик разрабатывает и согласовывает проект производства работ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Заказчиком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903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Дополнительные требования и рекоменд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ственность за соблюдение правил пожарной безопасности, охраны труда возлагается на подрядчика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рок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20 календарных дней с момента заключения Муниципального контракта.</w:t>
            </w:r>
          </w:p>
        </w:tc>
      </w:tr>
      <w:tr>
        <w:trPr>
          <w:trHeight w:val="68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есяцев с момента подписания сторонами акта приемки объекта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78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02:00Z</dcterms:created>
  <dc:creator>user</dc:creator>
  <dc:description/>
  <cp:keywords/>
  <dc:language>en-US</dc:language>
  <cp:lastModifiedBy>user</cp:lastModifiedBy>
  <cp:lastPrinted>2010-12-22T09:57:00Z</cp:lastPrinted>
  <dcterms:modified xsi:type="dcterms:W3CDTF">2010-12-23T04:25:00Z</dcterms:modified>
  <cp:revision>7</cp:revision>
  <dc:subject/>
  <dc:title>Приложение №1 </dc:title>
</cp:coreProperties>
</file>