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525А от «28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поставку лекарственных средст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З «Медсанчасть №9 им.М.А.Тверье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7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962"/>
      </w:tblGrid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4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, контактное лицо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аукционных заявок: тел./факс (342) 221-73-61 Микова Людмила Леонидовна</w:t>
            </w:r>
          </w:p>
        </w:tc>
      </w:tr>
      <w:tr>
        <w:trPr/>
        <w:tc>
          <w:tcPr>
            <w:tcW w:w="44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продукции: тел. (342) 229-94-37 Верхозина Наталья Евгеньевн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ого средства «Порактант Альфа», торговое наименование «Куросурф»  или эквивалент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 000,00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фл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МУЗ «Медсанчасть №9 им.М.А.Тверье», аптека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ого средства «Натрия хлорид»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 000,00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 фл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МУЗ «Медсанчасть №9 им.М.А.Тверье», аптека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:00 до 12:00 и с 13:00 до 17:00 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8» декабря 2010г. до «19» января 2011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дминистративно-хозяйственный корпус, 2 этаж, отдел закупок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9» января 2011год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, 2 этаж, зал заседани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февраля 2011г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6"/>
      </w:tblGrid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55:00Z</dcterms:created>
  <dc:creator>Маркетолог 3</dc:creator>
  <dc:description/>
  <cp:keywords/>
  <dc:language>en-US</dc:language>
  <cp:lastModifiedBy>Маркетолог 3</cp:lastModifiedBy>
  <cp:lastPrinted>2010-11-18T16:05:00Z</cp:lastPrinted>
  <dcterms:modified xsi:type="dcterms:W3CDTF">2010-12-23T08:38:00Z</dcterms:modified>
  <cp:revision>3</cp:revision>
  <dc:subject/>
  <dc:title/>
</cp:coreProperties>
</file>