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526А  от « 28 » декабря 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на право заключения муниципального контракта на поставку в 2011 году реактивов для лабораторных исследований для муниципальных учреждений здравоохранения города Перм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роведения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е торг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тор совместных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е заказчи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МУЗ ДГКБ №9  им.Пичугина; МУЗ ГКБ № 2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Б № 3; МУЗ ГКБ № 6; МУЗ ГКБ №7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З ГКП № 1; МУЗ ГП № 3; МУЗ ГКП № 4;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КП № 5; МУЗ ГП № 11; МУЗ ГП № 12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ДП № 4; МУЗ ДГП № 10; МУЗ КМСЧ № 1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МСЧ № 9; МУЗ МСЧ №11; МУЗ ГДКБ № 1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З ГДКБ № 18; МУЗ ГДКП №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, почтовый адрес, адрес электронной. почты, телефоны указаны в документации об аукционе</w:t>
            </w:r>
          </w:p>
        </w:tc>
      </w:tr>
      <w:tr>
        <w:trPr/>
        <w:tc>
          <w:tcPr>
            <w:tcW w:w="44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в 2011 году реактивов для лабораторных исследований для муниципальных учреждений здравоохранения города Перми, в том числе по лотам: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1 </w:t>
            </w:r>
            <w:r>
              <w:rPr>
                <w:bCs/>
                <w:sz w:val="22"/>
                <w:szCs w:val="22"/>
              </w:rPr>
              <w:t>«Реактивы для биохимических исследований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4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Vlevo125cmPedsazen319cm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«</w:t>
            </w:r>
            <w:r>
              <w:rPr>
                <w:bCs/>
                <w:sz w:val="22"/>
                <w:szCs w:val="22"/>
              </w:rPr>
              <w:t>Реактивы для гематологических исследований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 по лоту №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487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 по лоту №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40 единиц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по лоту № 1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671 777,00 (Семь миллионов шестьсот семьдесят одна  тысяча семьсот семьдесят семь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по лоту № 2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59 463,00 (Один миллион семьсот пятьдесят девять  тысяч четыреста шестьдесят три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месту нахождения Заказчиков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 «28» декабря  2010г.  до 10ч 00мин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9» января  2011г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, ул.Кирова, 230, каб.16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 (время местное) «19» января  2011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2» февраля  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часов  30 мин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2:00Z</dcterms:created>
  <dc:creator>Trinity</dc:creator>
  <dc:description/>
  <cp:keywords/>
  <dc:language>en-US</dc:language>
  <cp:lastModifiedBy>Опер2</cp:lastModifiedBy>
  <cp:lastPrinted>2010-12-23T16:09:00Z</cp:lastPrinted>
  <dcterms:modified xsi:type="dcterms:W3CDTF">2010-12-23T11:10:00Z</dcterms:modified>
  <cp:revision>33</cp:revision>
  <dc:subject/>
  <dc:title>ИЗВЕЩЕНИЕ № 270А от «11» августа 2009 года</dc:title>
</cp:coreProperties>
</file>