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 № 38 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на оказание услуг по удалению (утилизации и захоронению) медицинских отходов класса «Б,Г» 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8» декабря 2010 года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Фомина З.В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Копырина В.С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ворум имеется.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/>
        <w:t>2.Наименование предмета запроса котировок – оказание услуг по удалению (утилизации и захоронению) медицинских отходов класса «Б,Г»  для МУЗ ДГКБ № 3 по адресу: г.Пермь, ул.Ленина,13, аптека (извещение № 46 от «15» декабр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440 000.00 руб.(Четыреста сорок тысяч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 xml:space="preserve">– </w:t>
      </w:r>
      <w:r>
        <w:rPr>
          <w:b w:val="false"/>
          <w:sz w:val="22"/>
          <w:szCs w:val="22"/>
        </w:rPr>
        <w:t>С 1 января 2011г. по 31 мая 2011г. ( 5 месяцев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отсутствие участника размещения заказа в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    оказание услуг по удалению отходов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tbl>
      <w:tblPr>
        <w:tblW w:w="7146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55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ДГКБ № 3»</w:t>
            </w:r>
          </w:p>
          <w:p>
            <w:pPr>
              <w:pStyle w:val="Normal"/>
              <w:jc w:val="both"/>
              <w:rPr/>
            </w:pPr>
            <w:r>
              <w:rPr/>
              <w:t>ул. Ленина 13,</w:t>
            </w:r>
          </w:p>
          <w:p>
            <w:pPr>
              <w:pStyle w:val="Normal"/>
              <w:jc w:val="both"/>
              <w:rPr/>
            </w:pPr>
            <w:r>
              <w:rPr/>
              <w:t>ул.Свердловская 7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5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280"/>
        <w:gridCol w:w="29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 (для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вод Утилизации Отходов «Экологические системы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0 000,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Центр управления медицинскими отходами»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40 000,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/>
        <w:t>10.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победителем в проведении запроса котировок – </w:t>
      </w:r>
      <w:r>
        <w:rPr>
          <w:b/>
        </w:rPr>
        <w:t xml:space="preserve">ООО </w:t>
      </w:r>
      <w:r>
        <w:rPr>
          <w:b/>
          <w:szCs w:val="26"/>
        </w:rPr>
        <w:t>«Завод Утилизации Отходов «Экологические системы»</w:t>
      </w:r>
      <w:r>
        <w:rPr>
          <w:b/>
        </w:rPr>
        <w:t>».</w:t>
      </w:r>
      <w:r>
        <w:rPr/>
        <w:t xml:space="preserve"> Адрес:614089, г.Пермь, ул.Братская, 135/3 оф.1.  Цена муниципального контракта – 440000,00 руб. (Четыреста сорок тысяч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участником размещения заказа, предложившим лучшую цену после цены, предложенной победителем – </w:t>
      </w:r>
      <w:r>
        <w:rPr>
          <w:szCs w:val="26"/>
        </w:rPr>
        <w:t xml:space="preserve"> </w:t>
      </w:r>
      <w:r>
        <w:rPr>
          <w:b/>
          <w:szCs w:val="26"/>
        </w:rPr>
        <w:t>ООО «Центр управления медицинскими отходами ».</w:t>
      </w:r>
      <w:r>
        <w:rPr>
          <w:b/>
        </w:rPr>
        <w:t xml:space="preserve"> </w:t>
      </w:r>
      <w:r>
        <w:rPr/>
        <w:t>Адрес: 614089, г.Пермь, ул.Пермская, 11а, оф.206.   Цена муниципального контракта – 440000,00 руб. (Четыреста сорок тысяч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1.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В.С.Копырина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З.В.Фомина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12-27T18:56:00Z</cp:lastPrinted>
  <dcterms:modified xsi:type="dcterms:W3CDTF">2010-12-27T14:00:00Z</dcterms:modified>
  <cp:revision>50</cp:revision>
  <dc:subject/>
  <dc:title>                                                    ПРОТОКОЛ № 17 </dc:title>
</cp:coreProperties>
</file>