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3 к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>Извещению № 46 от 28.12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» __________20   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лице ___________________________________, действующего на основании ______________ </w:t>
      </w:r>
      <w:r>
        <w:rPr>
          <w:spacing w:val="-1"/>
        </w:rPr>
        <w:t xml:space="preserve">и </w:t>
      </w:r>
      <w:r>
        <w:rPr/>
        <w:t>_____________________________________________, именуемое в дальнейшем «Исполнитель», в лице __________________________________________, действующего на основании 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1.1. На основании решения котировочной комиссии (протокол № ___ от ______г.)  Заказчик поручает, а Подрядчик обязуется выполнить работы по текущему ремонту внутренней отделки коридора в здании по адресу: г. Пермь, </w:t>
      </w:r>
      <w:r>
        <w:rPr>
          <w:b/>
        </w:rPr>
        <w:t>ул. Химградская,47а</w:t>
      </w:r>
      <w:r>
        <w:rPr/>
        <w:t xml:space="preserve">, в соответствии с условиями настоящего контракта, техническим заданием Заказчика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31.03.2011г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rPr/>
      </w:pPr>
      <w:r>
        <w:rPr/>
        <w:t xml:space="preserve">3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5.-4.2.6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/>
        <w:t>4.1.1.  передать Подрядчику в установленном порядке объект в работу в течение 5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4.2.1. предоставить до заключения контракта локально-сметный расчет по цене контракта в соответствии с техническим заданием Заказчика.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2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3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4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7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21 (двадцать один) календарный день с момента передачи объекта в работ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/>
        <w:t>10. Адреса, банковские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right="-252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                   г. Перми, р/счет 40204810300000000006 в  ГРКЦ ГУ  Банка России по Пермскому краю,                  БИК 045773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Cs/>
              </w:rPr>
              <w:t>Тел./факс: 217-11-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39:00Z</dcterms:created>
  <dc:creator>юрисконсульт</dc:creator>
  <dc:description/>
  <cp:keywords/>
  <dc:language>en-US</dc:language>
  <cp:lastModifiedBy>SamLab.ws</cp:lastModifiedBy>
  <cp:lastPrinted>2010-12-08T13:56:00Z</cp:lastPrinted>
  <dcterms:modified xsi:type="dcterms:W3CDTF">2010-12-27T09:27:00Z</dcterms:modified>
  <cp:revision>141</cp:revision>
  <dc:subject/>
  <dc:title>Договор № ________</dc:title>
</cp:coreProperties>
</file>