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декабря 2010 года № 4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текущий ремонт внутренней отделки коридора в здании по адресу:                                            г. Пермь, ул. Химградская,47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внутренней отделки коридора в здании согласно технического задания (приложение № 2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Химградская,47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(двадцать один) календарный  день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608,09 руб. (сто пятьдесят шесть тысяч шестьсот восемь руб. 09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2» январ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9-06T15:18:00Z</cp:lastPrinted>
  <dcterms:modified xsi:type="dcterms:W3CDTF">2010-12-27T09:26:00Z</dcterms:modified>
  <cp:revision>120</cp:revision>
  <dc:subject/>
  <dc:title>ИЗВЕЩЕНИЕ № __ от «___» __________ 200 _ года </dc:title>
</cp:coreProperties>
</file>