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декабря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28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28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пецификац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029"/>
        <w:gridCol w:w="1051"/>
        <w:gridCol w:w="1418"/>
        <w:gridCol w:w="1450"/>
        <w:gridCol w:w="1702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за ед.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тиреотропного горм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 лютеотропного горм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эстради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дегидроэпиандростерон-сульфат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17-гидроксипроге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ул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пти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A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G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A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G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пецифическо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гормона роста в сыворотке и плазме крови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салициловая кисло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фиксации и окраски маз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тель для окрашивания форменных элементов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тка стеклянная к СОЭ-метр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 боково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образцов калибровочных белка моч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онтрольных растворов гемоглобина (гемолизат кров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бразцов калибровочных водных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глутамилтрансфераз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й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определения протромбинового времени и фибриноге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концентрации липопротеидов высокой плотности, с осаждение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тора агрегации тромбоцитов при записи агрегатограм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анин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спартат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ьфа-амилазы в сыворотке крови и моче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adipoq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7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0-12-27T08:16:00Z</dcterms:modified>
  <cp:revision>3</cp:revision>
  <dc:subject/>
  <dc:title>Приложение № 1</dc:title>
</cp:coreProperties>
</file>