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21 от «28» декабря 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оставку </w:t>
      </w:r>
      <w:r>
        <w:rPr>
          <w:b/>
        </w:rPr>
        <w:t>реактивов  для</w:t>
      </w:r>
      <w:r>
        <w:rPr>
          <w:b/>
          <w:sz w:val="22"/>
          <w:szCs w:val="22"/>
        </w:rPr>
        <w:t xml:space="preserve"> </w:t>
      </w:r>
      <w:r>
        <w:rPr>
          <w:b/>
        </w:rPr>
        <w:t>МУЗ ГДКБ № 1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680"/>
        <w:gridCol w:w="1620"/>
        <w:gridCol w:w="1980"/>
        <w:gridCol w:w="1620"/>
      </w:tblGrid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№ </w:t>
            </w:r>
            <w:r>
              <w:rPr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словия поставки</w:t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тиреотропного горм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свободного тироксина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аутоантител к тиреоглобулину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аутоантител к тиреопероксидазе в сыворотк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ферментного определения  лютеотропного гормона в сыворотке и плазме кр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фолликулостимулирующего гормона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пролактина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эстрадиола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ферментного определения общего тестостерона в сыворотке и плазме кр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кортизола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дегидроэпиандростерон-сульфата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ферментного определения 17-гидроксипрогестерона в сыворотке и плазме кр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ул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епт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антител класса IgA к Helicobacter pylori в сыворотке или плаз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антител класса IgG к Helicobacter pylori в сыворотке или плаз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ферментного определения IgA-антител к глиадину в сыворотке и плазме кр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ферментного определения IgG-антител к глиадину в сыворотке и плазме кр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общего иммуноглобулина Е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специфического иммуноглобулина Е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ферментного определения гормона роста в сыворотке и плазме крови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салицил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он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для фиксации и окраски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итель для окрашивания форменных элементов кр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индикаторные для качественного и полуколичественного опре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индикаторные для качественного и полуколичественного опре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петка стеклянная к СОЭ-мет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ификатор бок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о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образцов калибровочных белка моч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контрольных растворов гемоглобина (гемолизат кров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бразцов калибровочных водных глюко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ев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глюко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мма-глутамилтрансфер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ируб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для определения протромбинового времени и фибриног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онцентрации липопротеидов высокой плотности, с осажд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от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тора агрегации тромбоцитов при записи агрегат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определения активности аланинаминотрансферазы в сыворотке кр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определения активности аспартатаминотрансферазы в сыворотке кр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определения активности альфа-амилазы в сыворотке крови и моч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adipo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УСЛОВИЯ ПОСТАВ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Качество реактиво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i/>
        </w:rPr>
        <w:t>2. Остаточный срок годности товара должен быть не менее 70% от общего срока годности на  момент передачи това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На период действия контракта цена за единицу продукции остается неизменн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М. А. Мальц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04:00Z</dcterms:created>
  <dc:creator>ИЛОНА</dc:creator>
  <dc:description/>
  <cp:keywords/>
  <dc:language>en-US</dc:language>
  <cp:lastModifiedBy>Name</cp:lastModifiedBy>
  <cp:lastPrinted>2010-11-19T16:27:00Z</cp:lastPrinted>
  <dcterms:modified xsi:type="dcterms:W3CDTF">2010-12-27T08:12:00Z</dcterms:modified>
  <cp:revision>4</cp:revision>
  <dc:subject/>
  <dc:title>Приложение № 1</dc:title>
</cp:coreProperties>
</file>