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 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8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Гормащук Ю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 Колодкин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Балакире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Сушкова Т.А.                                                              </w:t>
      </w: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 xml:space="preserve">                       </w:t>
      </w:r>
      <w:r>
        <w:rPr>
          <w:sz w:val="24"/>
        </w:rPr>
        <w:t xml:space="preserve">          Варлакова В.С.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2.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упка изделий медицинского назначения для МУЗ «МСЧ №7»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извещение № 200 от «17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 xml:space="preserve"> «17» декабр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 195570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Источник финансирования заказа: средства ОМС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изделия медицинского назначения должны отвечать требованиям заказчика, указанным в техническом задании-Приложение №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А С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20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М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590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фа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779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основании статьи 47 п.2 Федерального закона №94 «О размещении заказов на поставки товаров, выполнение работ, оказание услуг для государственных и муниципальных нужд» от 21.07.2005г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jc w:val="left"/>
        <w:rPr>
          <w:sz w:val="24"/>
        </w:rPr>
      </w:pPr>
      <w:r>
        <w:rPr>
          <w:sz w:val="24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ЗАО «М-Центр»( г. Пермь, ул.Ш.Космонавтов, 320Б) с ценой контракта 105903 руб 00 коп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ООО «ВИА САН» (г. Пермь, ул.Иркутская,1 ) – 132060 руб 00 коп</w:t>
      </w:r>
    </w:p>
    <w:p>
      <w:pPr>
        <w:pStyle w:val="Normal"/>
        <w:ind w:left="85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Суш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8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Варлак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8:00Z</dcterms:created>
  <dc:creator>Институт госзакупок РАГС</dc:creator>
  <dc:description/>
  <cp:keywords/>
  <dc:language>en-US</dc:language>
  <cp:lastModifiedBy>user</cp:lastModifiedBy>
  <cp:lastPrinted>2010-12-22T14:42:00Z</cp:lastPrinted>
  <dcterms:modified xsi:type="dcterms:W3CDTF">2010-12-27T03:59:00Z</dcterms:modified>
  <cp:revision>4</cp:revision>
  <dc:subject/>
  <dc:title>ПРОТОКОЛ ОЦЕНКИ И СОПОСТАВЛЕНИЯ ЗАЯВОК НА УЧАСТИЕ В КОНКУРСЕ </dc:title>
</cp:coreProperties>
</file>