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шовного материал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Колодкин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Сушкова Т.А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шовного материала для МУЗ «МСЧ 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201 от «1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7» дека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1260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й шовный материал должен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2776,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ЧЭТ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5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ОО «Медицинский Центр «ВИА САН»( г. Пермь, ул.Чистопольская,25-49) с ценой контракта 30000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Торговый Дом «ЧЭТП» (г. Челябинск, ул.Машиностроителей, 2) – 55800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Суш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8:00Z</dcterms:created>
  <dc:creator>Институт госзакупок РАГС</dc:creator>
  <dc:description/>
  <cp:keywords/>
  <dc:language>en-US</dc:language>
  <cp:lastModifiedBy>user</cp:lastModifiedBy>
  <cp:lastPrinted>2010-12-22T14:42:00Z</cp:lastPrinted>
  <dcterms:modified xsi:type="dcterms:W3CDTF">2010-12-27T03:49:00Z</dcterms:modified>
  <cp:revision>4</cp:revision>
  <dc:subject/>
  <dc:title>ПРОТОКОЛ ОЦЕНКИ И СОПОСТАВЛЕНИЯ ЗАЯВОК НА УЧАСТИЕ В КОНКУРСЕ </dc:title>
</cp:coreProperties>
</file>