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01" w:hanging="0"/>
        <w:jc w:val="right"/>
        <w:rPr/>
      </w:pPr>
      <w:r>
        <w:rPr>
          <w:sz w:val="24"/>
          <w:szCs w:val="24"/>
        </w:rPr>
        <w:t>Рег. № _______________ от «____»____________ 2011 г.</w:t>
      </w:r>
    </w:p>
    <w:p>
      <w:pPr>
        <w:pStyle w:val="Normal"/>
        <w:spacing w:lineRule="exact" w:line="240"/>
        <w:ind w:right="2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right="2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right="201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(проект)</w:t>
      </w:r>
    </w:p>
    <w:p>
      <w:pPr>
        <w:pStyle w:val="Normal"/>
        <w:shd w:fill="FFFFFF" w:val="clear"/>
        <w:spacing w:lineRule="exact" w:line="240"/>
        <w:ind w:right="20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color w:val="000000"/>
          <w:spacing w:val="-2"/>
          <w:sz w:val="24"/>
          <w:szCs w:val="24"/>
        </w:rPr>
        <w:t>оказание услуг по содержанию помещений общественных центров</w:t>
      </w:r>
    </w:p>
    <w:p>
      <w:pPr>
        <w:pStyle w:val="Normal"/>
        <w:shd w:fill="FFFFFF" w:val="clear"/>
        <w:spacing w:lineRule="exact" w:line="240"/>
        <w:ind w:right="201" w:hanging="0"/>
        <w:jc w:val="center"/>
        <w:rPr/>
      </w:pPr>
      <w:r>
        <w:rPr>
          <w:bCs/>
          <w:color w:val="000000"/>
          <w:spacing w:val="-2"/>
          <w:sz w:val="24"/>
          <w:szCs w:val="24"/>
        </w:rPr>
        <w:t xml:space="preserve">Мотовилихинского района по адресам: г. Пермь, Б. Гагарина, 58/в, </w:t>
      </w:r>
    </w:p>
    <w:p>
      <w:pPr>
        <w:pStyle w:val="Normal"/>
        <w:shd w:fill="FFFFFF" w:val="clear"/>
        <w:spacing w:lineRule="exact" w:line="240"/>
        <w:ind w:right="20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ул. Гашкова, 41/а, ул. Уинская, 36, ул. Постаногова, 7</w:t>
      </w:r>
    </w:p>
    <w:p>
      <w:pPr>
        <w:pStyle w:val="Normal"/>
        <w:spacing w:lineRule="exact" w:line="240"/>
        <w:ind w:right="201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«___» _____________ 2011 год</w:t>
      </w:r>
    </w:p>
    <w:p>
      <w:pPr>
        <w:pStyle w:val="Normal"/>
        <w:spacing w:lineRule="exact" w:line="120"/>
        <w:ind w:right="2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2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Мотовилихинского района города Перми, именуемая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 № 207, с одной стороны,     и </w:t>
      </w:r>
      <w:r>
        <w:rPr>
          <w:sz w:val="24"/>
          <w:szCs w:val="24"/>
          <w:u w:val="single"/>
        </w:rPr>
        <w:t xml:space="preserve">                                             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, действующего на основании __________________,    с другой стороны, вместе именуемые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, заключили настоящий муниципальный контракт (далее контракт) о нижеследующем: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редмет контракта </w:t>
      </w:r>
    </w:p>
    <w:p>
      <w:pPr>
        <w:pStyle w:val="Normal"/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1.1 Настоящий контракт заключается по итогам запроса котировок цен (протокол рассмотрения и оценки котировочных заявок № ____ от _______________), победителем которого стал </w:t>
      </w:r>
      <w:r>
        <w:rPr>
          <w:b/>
          <w:sz w:val="24"/>
          <w:szCs w:val="24"/>
        </w:rPr>
        <w:t>Исполнитель.</w:t>
      </w:r>
    </w:p>
    <w:p>
      <w:pPr>
        <w:pStyle w:val="Normal"/>
        <w:spacing w:lineRule="exact" w:line="240"/>
        <w:ind w:right="201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ab/>
        <w:t xml:space="preserve">1.2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по зад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оказ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, в соответствии с требованиями действующего законодательства, перечнем услуг (Приложение № 1) и расчетом стоимости содержания помещений общественных центров (Приложение № 2), являющимися неотъемлемой частью настоящего контракта, а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 принять и оплатить оказанные </w:t>
      </w:r>
      <w:r>
        <w:rPr>
          <w:bCs/>
          <w:color w:val="000000"/>
          <w:spacing w:val="-2"/>
          <w:sz w:val="24"/>
          <w:szCs w:val="24"/>
        </w:rPr>
        <w:t>услуги, согласно условиям настоящего контракта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 место исполнения обязательств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 Срок оказания услуг: с момента заключения контакта до 30.04.2011г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Место оказания услуг: помещения общественных центров по адресам: Б. Гагарина, 58/в, ул. Гашкова, 41а, ул. Уинская, 36, ул. Постаногова, 7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3. </w:t>
      </w:r>
      <w:r>
        <w:rPr>
          <w:color w:val="000000"/>
          <w:sz w:val="24"/>
          <w:szCs w:val="24"/>
        </w:rPr>
        <w:t>Приемка и оплата оказанных Исполнителем услуг производится в соответствии с разделами 4 настоящего контракта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1 Права </w:t>
      </w:r>
      <w:r>
        <w:rPr>
          <w:b/>
          <w:sz w:val="24"/>
          <w:szCs w:val="24"/>
        </w:rPr>
        <w:t>Исполнителя:</w:t>
      </w:r>
    </w:p>
    <w:p>
      <w:pPr>
        <w:pStyle w:val="Normal"/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3.1.1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вправе самостоятельно определять способ оказания порученных ему услуг.</w:t>
      </w:r>
    </w:p>
    <w:p>
      <w:pPr>
        <w:pStyle w:val="Normal"/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3.1.2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праве привлекать третьих лиц по согласованию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для оказания порученных ему по настоящему контракту услуг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 Права </w:t>
      </w:r>
      <w:r>
        <w:rPr>
          <w:b/>
          <w:sz w:val="24"/>
          <w:szCs w:val="24"/>
        </w:rPr>
        <w:t>Заказчика:</w:t>
      </w:r>
    </w:p>
    <w:p>
      <w:pPr>
        <w:pStyle w:val="Normal"/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3.2.1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роверять ход и качество услуг, оказываем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>, не вмешиваясь в его деятельность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2 Если во время оказания услуг, предусмотренных п.1.2 настоящего контракта, станет очевидным, что они не будут выполнены надлежащим образом,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назначить разумный срок для устранения недостатков и при неисполнении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назначенный срок этого требования расторгнуть муниципальный контракт в судебном порядке и потребовать возмещения убытков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 Обязанности </w:t>
      </w:r>
      <w:r>
        <w:rPr>
          <w:b/>
          <w:sz w:val="24"/>
          <w:szCs w:val="24"/>
        </w:rPr>
        <w:t>Исполнителя:</w:t>
      </w:r>
    </w:p>
    <w:p>
      <w:pPr>
        <w:pStyle w:val="Normal"/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3.3.1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оказать услуги, предусмотренные п.1.2 настоящего  контракта, качественно и в сроки, указанные в разделе 2 настоящего контракта.</w:t>
      </w:r>
    </w:p>
    <w:p>
      <w:pPr>
        <w:pStyle w:val="Normal"/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3.3.2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ежемесячно предоставлять акт приема-передачи оказанных услуг </w:t>
      </w:r>
      <w:r>
        <w:rPr>
          <w:b/>
          <w:sz w:val="24"/>
          <w:szCs w:val="24"/>
        </w:rPr>
        <w:t>Заказчику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4 Обязанности </w:t>
      </w:r>
      <w:r>
        <w:rPr>
          <w:b/>
          <w:sz w:val="24"/>
          <w:szCs w:val="24"/>
        </w:rPr>
        <w:t>Заказчика: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1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обязан принять оказанные надлежащим образом услуги по акту приема-передачи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2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ан оплатить оказанные ему услуги в сроки и порядке, предусмотренные настоящим контрактом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3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назначает уполномоченного представителя: начальника хозяйственного сектора Грехова Анатолия Витальевича, ответственного за проверку хода и качества услуг, оказываемых 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>, за принятие оказанных услуг и подписания акта приема-передачи.</w:t>
      </w:r>
    </w:p>
    <w:p>
      <w:pPr>
        <w:pStyle w:val="Normal"/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, порядок оплаты</w:t>
      </w:r>
    </w:p>
    <w:p>
      <w:pPr>
        <w:pStyle w:val="Normal"/>
        <w:spacing w:lineRule="exact" w:line="240"/>
        <w:ind w:right="20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  Стоимость услуг по контракту ___________________ рублей, с учетом всех налогов, сборов и других платежей (расходов), сопутствующих исполнению данного контракта, из расчета стоимости содержания 1 кв.м. в день помещений общественных центров равного ________ рублей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2 Оплата производится в течение 10 календарных дней со дня подписа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акта приема-передачи оказанных услуг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3 Документальным подтверждением факта оказания услуг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являются акт приема-передачи оказанных услуг, подписанный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, и счет (счет-фактура). 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 Форма оплаты: безналичная.</w:t>
      </w:r>
    </w:p>
    <w:p>
      <w:pPr>
        <w:pStyle w:val="Normal"/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>4.5 Источником оплаты услуг по настоящему контракту являются средства бюджета.</w:t>
      </w:r>
    </w:p>
    <w:p>
      <w:pPr>
        <w:pStyle w:val="Normal"/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6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не несет ответственности за нарушение сроков оплаты в случае отсутствия бюджетного финансирования.</w:t>
      </w:r>
    </w:p>
    <w:p>
      <w:pPr>
        <w:pStyle w:val="Normal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 xml:space="preserve">             5.  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1 За неисполнение или ненадлежащее исполнение своих обязательств, предусмотренных настоящим контрактом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, предусмотренную действующим  законодательством РФ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5.2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есет ответственность за действия третьих лиц, привлекаемых для оказания услуг, предусмотренных настоящим контрактом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3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сет ответственность за некачественное оказание услуг в соответствии  с гражданским кодексом РФ. 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5.4 В случае просрочки ис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настоящим контрактом,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5 В случае просрочки исполнения </w:t>
      </w:r>
      <w:r>
        <w:rPr>
          <w:b/>
          <w:sz w:val="24"/>
          <w:szCs w:val="24"/>
        </w:rPr>
        <w:t xml:space="preserve">Заказчиком </w:t>
      </w:r>
      <w:r>
        <w:rPr>
          <w:sz w:val="24"/>
          <w:szCs w:val="24"/>
        </w:rPr>
        <w:t xml:space="preserve">обязательства, предусмотренного настоящим контрактом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6 Уплата неустойки и возмещение убытков в случае ненадлежащего исполнения обязательства не освобождает должника от исполнения обязательства, предусмотренного настоящим контрактом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5.7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 и т.д.) или по вине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При возникновении обстоятельств непреодолимой силы, препятствующих исполнению обязательств по настоящему контракту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, эта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 обязана оповестить о наступлении таких обстоятельств другую </w:t>
      </w:r>
      <w:r>
        <w:rPr>
          <w:b/>
          <w:sz w:val="24"/>
          <w:szCs w:val="24"/>
        </w:rPr>
        <w:t>Сторону</w:t>
      </w:r>
      <w:r>
        <w:rPr>
          <w:sz w:val="24"/>
          <w:szCs w:val="24"/>
        </w:rPr>
        <w:t xml:space="preserve"> не позднее 3 дней с момента их возникновения, при этом срок исполнения обязательства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 между Сторонами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1 Правоотношения между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 xml:space="preserve">по настоящему контракту регулируется законодательством РФ. </w:t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6.2 В случае если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процессе реализации настоящего контракта или в связи с ним возникают разногласия (споры), </w:t>
      </w:r>
      <w:r>
        <w:rPr>
          <w:b/>
          <w:sz w:val="24"/>
          <w:szCs w:val="24"/>
        </w:rPr>
        <w:t xml:space="preserve">Стороны </w:t>
      </w:r>
      <w:r>
        <w:rPr>
          <w:sz w:val="24"/>
          <w:szCs w:val="24"/>
        </w:rPr>
        <w:t>должны приложить усил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ешить  возникшие разногласия (споры) путем переговоров и консультаций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6.3 В случае если разногласия (споры) не будут урегулированы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 xml:space="preserve">путем переговоров и консультаций, любая из </w:t>
      </w:r>
      <w:r>
        <w:rPr>
          <w:b/>
          <w:sz w:val="24"/>
          <w:szCs w:val="24"/>
        </w:rPr>
        <w:t xml:space="preserve">Сторон </w:t>
      </w:r>
      <w:r>
        <w:rPr>
          <w:sz w:val="24"/>
          <w:szCs w:val="24"/>
        </w:rPr>
        <w:t>вправе обратиться в Арбитражный суд Пермского края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 и дополнительные условия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ind w:right="201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7.1 Настоящий контракт вступает в силу со дня его подписа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и действует до полного исполнения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>обязательства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2 По всем вопросам, не урегулированным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ind w:right="201" w:hanging="0"/>
        <w:jc w:val="both"/>
        <w:rPr/>
      </w:pPr>
      <w:r>
        <w:rPr>
          <w:sz w:val="24"/>
          <w:szCs w:val="24"/>
        </w:rPr>
        <w:tab/>
        <w:t xml:space="preserve">7.3 Контракт может быть расторгнут по соглашению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4 Все изменения и дополнения к настоящему контракту возможны только по соглашению </w:t>
      </w:r>
      <w:r>
        <w:rPr>
          <w:b/>
          <w:sz w:val="24"/>
          <w:szCs w:val="24"/>
        </w:rPr>
        <w:t xml:space="preserve">Сторон </w:t>
      </w:r>
      <w:r>
        <w:rPr>
          <w:sz w:val="24"/>
          <w:szCs w:val="24"/>
        </w:rPr>
        <w:t>в письменной форме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5 Настоящий контракт подписан в двух экземплярах, имеющих одинаковую юридическую силу, по одному для каждой из </w:t>
      </w:r>
      <w:r>
        <w:rPr>
          <w:b/>
          <w:sz w:val="24"/>
          <w:szCs w:val="24"/>
        </w:rPr>
        <w:t>Сторон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2160" w:right="201" w:hanging="0"/>
        <w:jc w:val="both"/>
        <w:rPr/>
      </w:pPr>
      <w:r>
        <w:rPr>
          <w:b/>
          <w:sz w:val="24"/>
          <w:szCs w:val="24"/>
        </w:rPr>
        <w:t>8. Адреса, банковские реквизиты и подписи сторон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казчик»:</w:t>
        <w:tab/>
        <w:tab/>
        <w:tab/>
        <w:tab/>
        <w:tab/>
        <w:tab/>
        <w:tab/>
        <w:t>«Исполнитель»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товилихинского района 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 xml:space="preserve">города Перми 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>614014, г. Пермь, ул. Уральская, 36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 xml:space="preserve">УФК по Пермскому краю (ДФ г. Перми    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 xml:space="preserve">л/с 02563000380, Администрация 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 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>города Перми л/с 02933013746)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 xml:space="preserve">Р/счет: 40204810300000000006 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>ИНН/КПП: 5906012420 / 590601001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>БИК: 045773001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>ОГРН 1025901377611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>ОКАТО 57401000000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  <w:t>ОКПО 04038264</w:t>
      </w:r>
    </w:p>
    <w:p>
      <w:pPr>
        <w:pStyle w:val="Normal"/>
        <w:spacing w:lineRule="exact" w:line="240"/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/>
      </w:pPr>
      <w:r>
        <w:rPr>
          <w:sz w:val="24"/>
          <w:szCs w:val="24"/>
        </w:rPr>
        <w:t>Мотовилихинского района города Перм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С.В.Мальцев</w:t>
        <w:tab/>
        <w:tab/>
        <w:t xml:space="preserve">         _______________/___________/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right="201" w:hanging="0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__2011г.                                   «_____»______________2011г.</w:t>
      </w:r>
    </w:p>
    <w:p>
      <w:pPr>
        <w:pStyle w:val="Normal"/>
        <w:shd w:fill="FFFFFF" w:val="clear"/>
        <w:spacing w:lineRule="exact" w:line="278"/>
        <w:ind w:right="201" w:hanging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>____________ от «____»__________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еречень услуг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содержанию помещений общественных цент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товилихинского района по адресам: г. Пермь, Б. Гагарина, 58/в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Гашкова, 41/а; ул. Уинская, 36, ул. Постаногова, 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казания услуг по содержанию помещений общественных центро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содержанию помещений здания выполняются следующие услуг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дневно, кроме выходных и праздничных дней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тье линолеума и напольной плит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тье, чистка и дезинфекция унитазов и раковин, раскладка туалетной бумаги и мыльных принадлежносте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аркетные полы моются средствами для деревянных полов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ытье лестниц и лестничных ограждений (перил) крыльца общественного центра  по адресу: Б. Гагарина, 58/в (в летний период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борка мусора с заменой пластиковых мешков в урнах, вынос мусора в контейне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борка снега у входной группы общественного центра общественного центра  по адресу: Б. Гагарина, 58/в (в зимний период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оизводится мойка рабочей поверхности столов, стульев, шкаф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даётся блеск зеркальным и стеклянным поверхностям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дин раз в неделю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йка кафельной плитки от пола до потол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йка и придание блеска сантехнике, зеркалам и хромированным элементам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даление известкового налёта и ржавчин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ются загрязнения на влагостойких покрытиях стен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Швы на полу из напольной плитки прочищаются специальными щётк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ются подоконники, батареи, межкомнатные двери и наличники, моются плинтуса, розетки, выключател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  <w:t>При оказании услуг по содержанию входной группы помещений (вахтеры) входит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360" w:hanging="0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журство у входных дверей вестибюля (с 12.00 до 20.00 часов);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уск работников, посетителей в здание по предъявлении соответствующих документо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дача ключей от кабинетов пользователям общественного ц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Содержание помещения проходной в надлежащем санитарном состояни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Проверка целостности охраняемого объекта, материально-технической базы, замков и других запорных устройств; наличие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/>
      </w:pPr>
      <w:r>
        <w:rPr>
          <w:sz w:val="24"/>
          <w:szCs w:val="24"/>
        </w:rPr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ощадь помещ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ещение цокольного этажа по Б. Гагарина, 58в - площадь 846,8 кв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по ул. Гашкова, 41/а, - площадь  261,8 кв.м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ещение по ул. Уинская, 36 - площадь 118,2 кв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ещение по ул. Постаногова, 7 – площадь 205,2 кв.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  <w:u w:val="single"/>
        </w:rPr>
        <w:t>Период  оказания услуг:</w:t>
      </w:r>
      <w:r>
        <w:rPr>
          <w:sz w:val="24"/>
          <w:szCs w:val="24"/>
        </w:rPr>
        <w:t xml:space="preserve"> с момента заключения контракта по 30.04.2011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465"/>
      </w:tblGrid>
      <w:tr>
        <w:trPr>
          <w:trHeight w:val="930" w:hRule="atLeast"/>
        </w:trPr>
        <w:tc>
          <w:tcPr>
            <w:tcW w:w="51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Заказчик»</w:t>
            </w:r>
            <w:r>
              <w:rPr>
                <w:sz w:val="24"/>
                <w:szCs w:val="24"/>
              </w:rPr>
              <w:t>:</w:t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вилихинского района города 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С.В.Маль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___»________________2011 год </w:t>
              <w:tab/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Исполнитель»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/___________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2011 год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  <w:u w:val="single"/>
        </w:rPr>
      </w:pPr>
      <w:r>
        <w:rPr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>________________ от «____»__________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>
          <w:trHeight w:val="1095" w:hRule="atLeast"/>
        </w:trPr>
        <w:tc>
          <w:tcPr>
            <w:tcW w:w="106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и содержания помещений общественных центров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товилихинского района по адресам: </w:t>
            </w:r>
            <w:r>
              <w:rPr>
                <w:b/>
                <w:sz w:val="24"/>
                <w:szCs w:val="24"/>
              </w:rPr>
              <w:t>г. Пермь, Б. Гагарина, 58/в;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Гашкова, 41/а; ул. Уинская, 36, ул. Постаногова, 7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888"/>
        <w:gridCol w:w="1984"/>
        <w:gridCol w:w="1985"/>
        <w:gridCol w:w="1792"/>
        <w:gridCol w:w="2693"/>
      </w:tblGrid>
      <w:tr>
        <w:trPr/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</w:t>
            </w:r>
          </w:p>
        </w:tc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центр по адресу: Б. Гагарина, 58/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846,8 кв.м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центр по адресу: ул. Гашкова, 41/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261,8 кв.м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центр по адресу: ул. Уин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118,2 кв.м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центр по адресу: ул. Постаногова, 7 (площадь 205,2 кв.м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2580</wp:posOffset>
                </wp:positionV>
                <wp:extent cx="607695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5"/>
                              <w:gridCol w:w="4465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Заказчик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товилихинского района города 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 С.В.Мальц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______»________________2011 год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Исполнитель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__/___________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__»________________2011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96.6pt;mso-wrap-distance-left:9pt;mso-wrap-distance-right:9pt;mso-wrap-distance-top:0pt;mso-wrap-distance-bottom:0pt;margin-top:25.4pt;mso-position-vertical-relative:text;margin-left:14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5"/>
                        <w:gridCol w:w="4465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Заказчик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товилихинского района города 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 С.В.Маль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___»________________2011 год </w:t>
                              <w:tab/>
                            </w:r>
                          </w:p>
                        </w:tc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Исполнитель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_/___________/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_»________________2011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20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11:00Z</dcterms:created>
  <dc:creator>130109</dc:creator>
  <dc:description/>
  <cp:keywords/>
  <dc:language>en-US</dc:language>
  <cp:lastModifiedBy>131901</cp:lastModifiedBy>
  <cp:lastPrinted>2010-12-06T14:48:00Z</cp:lastPrinted>
  <dcterms:modified xsi:type="dcterms:W3CDTF">2010-12-27T06:24:00Z</dcterms:modified>
  <cp:revision>13</cp:revision>
  <dc:subject/>
  <dc:title>Регистрация  № _______</dc:title>
</cp:coreProperties>
</file>