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4 от 28.12.2010 года О ПРОВЕДЕНИИ ЗАПРОСА КОТИРОВОК ЦЕН</w:t>
      </w:r>
    </w:p>
    <w:p>
      <w:pPr>
        <w:pStyle w:val="Normal"/>
        <w:shd w:fill="FFFFFF" w:val="clear"/>
        <w:ind w:right="201" w:hanging="0"/>
        <w:jc w:val="center"/>
        <w:rPr>
          <w:b/>
          <w:b/>
        </w:rPr>
      </w:pPr>
      <w:r>
        <w:rPr>
          <w:b/>
        </w:rPr>
        <w:t>«Оказание услуг по содержанию помещений общественных центров Мотовилихинского района по адресам: г. Пермь, ул. Б.Гагарина, 58/в, ул. Гашкова, 41/а, ул. Уинская, 36,  ул. Постаногова,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.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.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60-24-16.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ы 209А, либо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закупку следующих услуг способом запроса котировок цен: «Оказание услуг по содержанию помещений общественных центров Мотовилихинского района по адресам: г. Пермь, ул. Б.Гагарина, 58/в, ул. Гашкова, 41/а, ул. Уинская, 36, ул. Постаногова, 7» в соответствии с Перечнем услуг (Приложение №1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помещения общественных центров по адресам: г. Пермь, ул. Б.Гагарина, 58/в, ул. Гашкова, 41а, ул. Уинская, 36, ул. Постаногова, 7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момента заключения контакта до 30.04.2011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310400 (Триста десять тысяч четыреста) рублей</w:t>
      </w:r>
      <w:r>
        <w:rPr>
          <w:szCs w:val="28"/>
        </w:rPr>
        <w:t xml:space="preserve"> 00 копеек.</w:t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10 календарных дней со дня подписания сторонами акта приема-передачи оказанных услуг и предоставления счета (счет-фактуры)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согласно Приложению №2 в письменной форме по вышеуказанному адресу </w:t>
      </w:r>
      <w:r>
        <w:rPr>
          <w:b/>
        </w:rPr>
        <w:t xml:space="preserve">до 18-00 часов 18 января 2011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цена, которой является наиболее низкой. </w:t>
      </w:r>
      <w:r>
        <w:rPr/>
        <w:t>При предложении наиболее низкой (одинаковой) цены несколькими участниками размещения заказа победителем в проведении запроса котировок цен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27T13:16:00Z</dcterms:modified>
  <cp:revision>178</cp:revision>
  <dc:subject/>
  <dc:title>ЗАПРОС КОТИРОВОЧНОЙ ЦЕНЫ</dc:title>
</cp:coreProperties>
</file>