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№1 к извещению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  <w:color w:val="000000"/>
          <w:spacing w:val="-2"/>
        </w:rPr>
        <w:t>Перечень услуг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 xml:space="preserve">по </w:t>
      </w:r>
      <w:r>
        <w:rPr>
          <w:b/>
        </w:rPr>
        <w:t xml:space="preserve">содержанию помещений общественных цент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товилихинского района по адресам: г. Пермь, Б. Гагарина, 58/в;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Гашкова, 41/а; ул. Уинская, 36, ул. Постаногова, 7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оказания услуг по содержанию помещений общественных центро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>По содержанию помещений здания выполняются следующие услуги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, чистка и дезинфекция унитазов и раковин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/>
      </w:pPr>
      <w:r>
        <w:rPr>
          <w:color w:val="333333"/>
        </w:rPr>
        <w:t xml:space="preserve">Паркетные полы моются средствами для деревян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лестниц и лестничных ограждений (перил) крыльца общественного центра  по адресу: Б. Гагарина, 58/в (в летний перио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color w:val="333333"/>
        </w:rPr>
        <w:t>Уборка снега у входной группы общественного центра общественного центра  по адресу: Б. Гагарина, 58/в (в зимний перио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Производится мойка рабочей поверхности столов, стульев, шкаф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Придаётся блеск зеркальным и стеклянным поверхностям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 от пола до потол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/>
      </w:pPr>
      <w:r>
        <w:rPr>
          <w:color w:val="333333"/>
        </w:rPr>
        <w:t xml:space="preserve">Мойка и придание блеска сантехнике, зеркалам и хромированным элемента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/>
      </w:pPr>
      <w:r>
        <w:rPr>
          <w:color w:val="333333"/>
        </w:rPr>
        <w:t xml:space="preserve">Моются загрязнения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Швы на полу из напольной плитки прочищаются специальными щёт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оются подоконники, батареи, межкомнатные двери и наличники, моются плинтуса, розетки, выключател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При оказании услуг по содержанию входной группы помещений (вахтеры) входит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360" w:hanging="0"/>
        <w:jc w:val="both"/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Дежурство у входных дверей вестибюля (с 12.00 до 20.00 часов)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ропуск работников, посетителей в здание по предъявлении соответствующих докум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ыдача ключей от кабинетов пользователям общественного цен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Содержание помещения проходной в надлежащем санитарном состоя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роверка целостности охраняемого объекта, материально-технической базы, замков и других запорных устройств; наличие пломб, противопожарного инвентаря, исправности телефонов, освещения, сантехнического оборудования, сигнал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едение журнала передачи дежурств, в котором фиксируются замечания и нарушения за время дежурств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  <w:t>Площадь помеще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омещение цокольного этажа по Б. Гагарина, 58в - площадь 846,8 кв.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омещение по ул. Гашкова, 41/а, - площадь  261,8 кв.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омещение по ул. Уинская, 36 - площадь 118,2 кв.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омещение по ул. Постаногова, 7 – площадь 205,2 кв.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Период  оказания услуг:</w:t>
      </w:r>
      <w:r>
        <w:rPr/>
        <w:t xml:space="preserve"> с момента заключения контракта по 30.04.2011 г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310 400 рублей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13:00Z</dcterms:created>
  <dc:creator>131302</dc:creator>
  <dc:description/>
  <cp:keywords/>
  <dc:language>en-US</dc:language>
  <cp:lastModifiedBy>131901</cp:lastModifiedBy>
  <cp:lastPrinted>2010-12-06T14:47:00Z</cp:lastPrinted>
  <dcterms:modified xsi:type="dcterms:W3CDTF">2010-12-27T07:02:00Z</dcterms:modified>
  <cp:revision>7</cp:revision>
  <dc:subject/>
  <dc:title>                                                    Приложение № 1</dc:title>
</cp:coreProperties>
</file>