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Приложение №1 к извещению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на приобретение мебели в помещ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/>
        <w:t>общественного центра по адресу: г. Пермь, ул. Постаногова, 7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Заказчик: Администрация Мотовилихинского района города Перми</w:t>
      </w:r>
    </w:p>
    <w:p>
      <w:pPr>
        <w:pStyle w:val="Normal"/>
        <w:widowControl w:val="false"/>
        <w:autoSpaceDE w:val="false"/>
        <w:rPr/>
      </w:pPr>
      <w:r>
        <w:rPr/>
        <w:t>Место поставки: общественный центр по адресу: г. Пермь, ул. Постаногова, 7</w:t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35"/>
        <w:gridCol w:w="1195"/>
        <w:gridCol w:w="1181"/>
        <w:gridCol w:w="115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ол компьютерный 140*60*76 с тумбой выкатной 40*50*61, полкой под клавиатуру 52*40 и блоком компьютерный 32*28*40 (вишн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ибу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ул «ИСО </w:t>
            </w:r>
            <w:r>
              <w:rPr>
                <w:lang w:val="en-US"/>
              </w:rPr>
              <w:t>black</w:t>
            </w:r>
            <w:r>
              <w:rPr/>
              <w:t>» (черный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ешалка напольная </w:t>
            </w:r>
            <w:r>
              <w:rPr>
                <w:lang w:val="en-US"/>
              </w:rPr>
              <w:t>TX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/>
              <w:t xml:space="preserve"> (черный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ркало настенное «Классик-3», овал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нкетка кож.зам. 40*40*45 (черный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ресло «Престиж </w:t>
            </w:r>
            <w:r>
              <w:rPr>
                <w:lang w:val="en-US"/>
              </w:rPr>
              <w:t>GTP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/>
              <w:t>» (черный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еллаж 74*27*190 (вишн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ол прямой 110*68*73 (вишн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алюзи вертикальные (размер проема оконного В*Н 150*200, размер жалюзи В*Н 170*2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ван двухм.кож.зам. 155*90*88 (черный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есло кож. зам. 90*90*88 (черный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йф мебельный «</w:t>
            </w:r>
            <w:r>
              <w:rPr>
                <w:lang w:val="en-US"/>
              </w:rPr>
              <w:t>ASM</w:t>
            </w:r>
            <w:r>
              <w:rPr/>
              <w:t>-25» 250*340*2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еллаж угловой 37*37*190 (вишн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каф-комб. со стеклянными дверцами 74*37*190 (вишн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каф-комб. 74*37*190 (вишн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рдероб 74*37*190 (вишн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ойка ресепшн (вишн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олик журнальный стеклянный (черный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ференц стол: стол 80*60*76 и сектор 180*120*60 (вишн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ол-книжка 200*152 (вишн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</w:t>
            </w:r>
          </w:p>
        </w:tc>
      </w:tr>
    </w:tbl>
    <w:p>
      <w:pPr>
        <w:pStyle w:val="Normal"/>
        <w:widowControl w:val="false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Вместо указанной мебели могут быть предложены аналоги с идентичными характеристик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3:20:00Z</dcterms:created>
  <dc:creator>Курбанов Илья Рамилевич</dc:creator>
  <dc:description/>
  <cp:keywords/>
  <dc:language>en-US</dc:language>
  <cp:lastModifiedBy>131901</cp:lastModifiedBy>
  <dcterms:modified xsi:type="dcterms:W3CDTF">2010-12-27T13:23:00Z</dcterms:modified>
  <cp:revision>8</cp:revision>
  <dc:subject/>
  <dc:title/>
</cp:coreProperties>
</file>