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извещени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одержанию помещений административного зд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адресу: г. Пермь, ул. Красная площадь, 4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По содержанию помещений (уборка) здания, площадью 710,3 кв. м, выполняются следующие услуги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жедневно (кроме выходных и праздничных дней)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лажная уборка помещений кабинетов и мест общего пользования (мытье полов и плинтусов с применением моющих средств; уборка пыли с поверхности мебели, дверей, подоконников, зеркал, ограждений лестничных маршей; чистка и дезинфекция унитазов и раковин, удаление известкового налета и ржавчины; мытье кафельной плитки в сан.узлах; удаление пыли с радиаторов отопления; уборка мусора с заменой пластиковых мешков в корзинах для мусора; вынос мусора в контейнеры)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беспечение сан.узлов средствами гигиены (мыло, туалетная бумага)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о мере необходимости производить замену перегоревших эл.ламп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жедневно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ежурство у входных дверей вестибюля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оверить помещения кабинетов и мест общего пользования на предмет закрытия окон на запирающие устройства (после 18.00 час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ка целостности охраняемого объекта, материально-технической базы, замков и других запорных устройств; наличие противопожарного инвентаря; исправность телефонов, освещения, сантехнического оборудования, сигнализации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оизвести внешний осмотр здания на предмет его целостности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случае возникновения пожара действовать в соответствии с правилами пожарной безопасности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в случае попытки проникновения посторонних лиц </w:t>
      </w:r>
      <w:r>
        <w:rPr>
          <w:b/>
          <w:sz w:val="24"/>
          <w:szCs w:val="24"/>
        </w:rPr>
        <w:t>незамедлительно</w:t>
      </w:r>
      <w:r>
        <w:rPr>
          <w:sz w:val="24"/>
          <w:szCs w:val="24"/>
        </w:rPr>
        <w:t xml:space="preserve"> сообщить дежурному по УВД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случае аварийных ситуациях на инженерных коммуникациях вызвать бригаду аварийной служб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 время исполнения функциональных обязанностей </w:t>
      </w:r>
      <w:r>
        <w:rPr>
          <w:b/>
          <w:sz w:val="24"/>
          <w:szCs w:val="24"/>
        </w:rPr>
        <w:t>запрещается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опускать в здание посторонних л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тавлять рабочее место, кроме случаев, вызванных производственной необходимо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оказания данных услуг от исполнителя требуются следующие сотрудн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хтер – с 9.00 до 18.00 часов в рабочие д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рож – в нерабочее время, выходные и праздничные д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борщица производственных помещ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 – с 01.02.2011 по 30.06.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40:00Z</dcterms:created>
  <dc:creator>131901</dc:creator>
  <dc:description/>
  <cp:keywords/>
  <dc:language>en-US</dc:language>
  <cp:lastModifiedBy>131901</cp:lastModifiedBy>
  <dcterms:modified xsi:type="dcterms:W3CDTF">2010-12-28T05:41:00Z</dcterms:modified>
  <cp:revision>2</cp:revision>
  <dc:subject/>
  <dc:title>Приложение №1 к извещению</dc:title>
</cp:coreProperties>
</file>