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Регистрация № 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от «____»____________ 2011г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(проект)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color w:val="000000"/>
          <w:spacing w:val="-2"/>
          <w:sz w:val="24"/>
          <w:szCs w:val="24"/>
        </w:rPr>
        <w:t xml:space="preserve">оказание услуг по содержанию помещений административного здания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адресу: г. Пермь, ул. Красная площадь, 4а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Мотовилихинского района города Перми, именуемая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 № 207, с одной стороны,     и </w:t>
      </w:r>
      <w:r>
        <w:rPr>
          <w:sz w:val="24"/>
          <w:szCs w:val="24"/>
          <w:u w:val="single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_________________, действующего на основании ____________________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 xml:space="preserve">с другой стороны,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муниципальный контракт (далее контракт) о нижеследующем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1. Предмет контракт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1.1. Настоящий контракт заключается по итогам запроса котировок цен (протокол рассмотрения и оценки котировочных заявок  № _____ от ______________), победителем которого стал </w:t>
      </w:r>
      <w:r>
        <w:rPr>
          <w:b/>
          <w:sz w:val="24"/>
          <w:szCs w:val="24"/>
        </w:rPr>
        <w:t>Исполнитель.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по зад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каз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, перечень которых указан в Приложении № 1, являющимся неотъемлемой частью настоящего контракта, а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уется принять и оплатить оказанные </w:t>
      </w:r>
      <w:r>
        <w:rPr>
          <w:bCs/>
          <w:color w:val="000000"/>
          <w:spacing w:val="-2"/>
          <w:sz w:val="24"/>
          <w:szCs w:val="24"/>
        </w:rPr>
        <w:t>услуги, согласно условиям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беспечить оказание услуг, указанных в п.1.1 настоящего контракта в соответствии с требованиями действующего законодательства, перечнем услуг (Приложение № 1) и сметы расходов на оказание услуг по содержанию помещений административного здания (Приложение № 2), являющимися неотъемлемой частью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2. Сроки и место исполнения обязательст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Сроки оказания услуг: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1 Начало оказания услуг: с 01.02.2011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2 Окончание оказания услуг:  30.06.2011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2.2. Место оказания услуг: г. Пермь, ул. Красная площадь, 4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. Права </w:t>
      </w:r>
      <w:r>
        <w:rPr>
          <w:b/>
          <w:sz w:val="24"/>
          <w:szCs w:val="24"/>
        </w:rPr>
        <w:t>Исполнителя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1.1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вправе самостоятельно определять способ оказания порученных ему услуг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1.2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праве привлекать третьих лиц по согласованию с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для оказания порученных ему по настоящему контракту услу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 Права </w:t>
      </w:r>
      <w:r>
        <w:rPr>
          <w:b/>
          <w:sz w:val="24"/>
          <w:szCs w:val="24"/>
        </w:rPr>
        <w:t>Заказчика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3.2.1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роверять ход и качество услуг, оказываем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>, не вмешиваясь в его деятельность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2 Если во время оказания услуг, предусмотренных п.1.1 настоящего контракта, станет очевидным, что они не будут выполнены надлежащим образом,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назначить разумный срок для устранения недостатков и при неисполнении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назначенный срок этого требования, расторгнуть МК по согласию сторон, либо в судебном порядке и потребовать возмещения убытков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 Обязанности </w:t>
      </w:r>
      <w:r>
        <w:rPr>
          <w:b/>
          <w:sz w:val="24"/>
          <w:szCs w:val="24"/>
        </w:rPr>
        <w:t>Исполнителя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1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оказать услуги, предусмотренные п.1.1 настоящего  контракта, качественно и в сроки, указанные в разделе 2 настоящего контрак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2 принимать меры по предотвращению возможного причинения вреда, связанного с предоставлением услуг по настоящему контракту, а также по ликвидации последствий нанесенного ущерба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и (или) третьим лицам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3.3.3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ежемесячно предоставлять акт приема-передачи оказанных услуг </w:t>
      </w:r>
      <w:r>
        <w:rPr>
          <w:b/>
          <w:sz w:val="24"/>
          <w:szCs w:val="24"/>
        </w:rPr>
        <w:t>Заказчику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4. Обязанности </w:t>
      </w:r>
      <w:r>
        <w:rPr>
          <w:b/>
          <w:sz w:val="24"/>
          <w:szCs w:val="24"/>
        </w:rPr>
        <w:t>Заказчика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1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обязан принять оказанные надлежащим образом услуги по акту приема-передач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2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бязан оплатить оказанные ему услуги в сроки и порядке, предусмотренные настоящим контрактом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3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назначает уполномоченного представителя: специалиста 1 категории хозяйственного сектора Лихачеву Е.В., ответственную за проверку хода и качества услуг, оказываемых 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>, за принятие оказанных услуг и подписания акта приема-передачи.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, порядок оплаты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1.  Стоимость услуг по контракту _________________ рублей, включая все налоги, сборы и прочие расходы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2. Оплата производится в течение 20 календарных дней со дня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акта приема-передачи оказанных услуг, при предъявление счета или счет-фактуры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3. Документальным подтверждением факта оказания услуг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являются акт приема-передачи оказанных услуг, подписанный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>, и счет-фактура или счета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4. Форма оплаты: безналичная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4.5. Источником оплаты услуг по настоящему контракту являются средства бюджета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4.6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не несет ответственности за нарушение сроков оплаты в случае отсутствия бюджетного финансирования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  5.  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5.1. За неисполнение или ненадлежащее исполнение своих обязательств, предусмотренных настоящим контрактом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, предусмотренную действующим  законодательством РФ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2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есет ответственность за действия третьих лиц, привлекаемых для оказания услуг, предусмотренных настоящим контрактом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сет ответственность за некачественное оказание услуг в соответствии  с гражданским кодексом РФ. 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4. В случае просрочки ис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настоящим контрактом,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5. В случае просрочки исполнения </w:t>
      </w:r>
      <w:r>
        <w:rPr>
          <w:b/>
          <w:sz w:val="24"/>
          <w:szCs w:val="24"/>
        </w:rPr>
        <w:t xml:space="preserve">Заказчиком </w:t>
      </w:r>
      <w:r>
        <w:rPr>
          <w:sz w:val="24"/>
          <w:szCs w:val="24"/>
        </w:rPr>
        <w:t xml:space="preserve">обязательства, предусмотренного настоящим контрактом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Уплата неустойки и возмещение убытков в случае ненадлежащего исполнения обязательства не освобождает должника от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5.7.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 и т.д.) или по вине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возникновении обстоятельств непреодолимой силы, препятствующих исполнению обязательств по настоящему контракту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, эта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 обязана оповестить о наступлении таких обстоятельств другую </w:t>
      </w:r>
      <w:r>
        <w:rPr>
          <w:b/>
          <w:sz w:val="24"/>
          <w:szCs w:val="24"/>
        </w:rPr>
        <w:t>Сторону</w:t>
      </w:r>
      <w:r>
        <w:rPr>
          <w:sz w:val="24"/>
          <w:szCs w:val="24"/>
        </w:rPr>
        <w:t xml:space="preserve"> не позднее 2 дней с момента их возникновения, при этом срок исполнения обязательства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 между Сторонами</w:t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. Правоотношения между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 xml:space="preserve">по настоящему контракту регулируется законодательством РФ. </w:t>
        <w:tab/>
      </w:r>
    </w:p>
    <w:p>
      <w:pPr>
        <w:pStyle w:val="Normal"/>
        <w:tabs>
          <w:tab w:val="clear" w:pos="708"/>
          <w:tab w:val="left" w:pos="-306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2. В случае если между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процессе реализации настоящего контракта или в связи с ним возникают разногласия (споры), </w:t>
      </w:r>
      <w:r>
        <w:rPr>
          <w:b/>
          <w:sz w:val="24"/>
          <w:szCs w:val="24"/>
        </w:rPr>
        <w:t xml:space="preserve">Стороны </w:t>
      </w:r>
      <w:r>
        <w:rPr>
          <w:sz w:val="24"/>
          <w:szCs w:val="24"/>
        </w:rPr>
        <w:t>должны приложить усил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ешить  возникшие разногласия (споры) путем переговоров и консультаций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6.3. В случае если разногласия (споры) не будут урегулированы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 xml:space="preserve">путем переговоров и консультаций, любая из </w:t>
      </w:r>
      <w:r>
        <w:rPr>
          <w:b/>
          <w:sz w:val="24"/>
          <w:szCs w:val="24"/>
        </w:rPr>
        <w:t xml:space="preserve">Сторон </w:t>
      </w:r>
      <w:r>
        <w:rPr>
          <w:sz w:val="24"/>
          <w:szCs w:val="24"/>
        </w:rPr>
        <w:t>вправе обратиться в Арбитражный суд Пермского края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ействие и прекращение действия контракт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7.1. Настоящий контракт вступает в силу со дня его подписани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и действует до полного исполнения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>обязательств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7.2. По всем вопросам, не урегулированным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7.3. Контракт может быть расторгнут по соглашению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Форс-мажор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.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свобождаются от ответственности за неисполнение или ненадлежащее исполнение своих обязательство по настоящему контракту, если докажут, что надлежащее исполнение своих обязательств оказалось невозможным вследствие непреодолимой силы, то есть чрезвычайных, непредвиденных и непредотвратимых при данных условиях обстоятельств. При этом наличие непреодолимой силы продлевает срок выполнения </w:t>
      </w:r>
      <w:r>
        <w:rPr>
          <w:b/>
          <w:sz w:val="24"/>
          <w:szCs w:val="24"/>
        </w:rPr>
        <w:t xml:space="preserve">Сторонами </w:t>
      </w:r>
      <w:r>
        <w:rPr>
          <w:sz w:val="24"/>
          <w:szCs w:val="24"/>
        </w:rPr>
        <w:t>обязательств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акту пропорционально сроку её действия. В случае если действие непреодолимой силы продлится более шести месяцев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бязаны, по предложению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>, согласовать дальнейшие условия действия или возможность расторжения контракта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8.2. Если несоблюдение срока исполнения обязательств по контракту было обусловлено обстоятельствами непреодолимой силы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по согласованию между собой обязаны определить иной срок исполнения обязательств по контракту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Конфиденциальность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9.1. Вся предоставляема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друг другу юридическая, финансовая или иная информация, связанная с заключением и исполнением настоящего контракта, считается конфиденциальной информацией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2.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бязуются не передавать конфиденциальную информацию третьим лицам без письменного согласия друг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, кроме случаев, когда такое разглашение требуется в соответствии с законодательством РФ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9.3. В случае раскрытия (включая неумышленное) конфиденциальной информации </w:t>
      </w:r>
      <w:r>
        <w:rPr>
          <w:b/>
          <w:sz w:val="24"/>
          <w:szCs w:val="24"/>
        </w:rPr>
        <w:t>Сторона</w:t>
      </w:r>
      <w:r>
        <w:rPr>
          <w:sz w:val="24"/>
          <w:szCs w:val="24"/>
        </w:rPr>
        <w:t xml:space="preserve">, которая раскрыла информацию, обязана предпринять все возможные действия для устранения в максимально короткий период времени последствия такого раскрытия, и возместить другой </w:t>
      </w:r>
      <w:r>
        <w:rPr>
          <w:b/>
          <w:sz w:val="24"/>
          <w:szCs w:val="24"/>
        </w:rPr>
        <w:t xml:space="preserve">Стороне </w:t>
      </w:r>
      <w:r>
        <w:rPr>
          <w:sz w:val="24"/>
          <w:szCs w:val="24"/>
        </w:rPr>
        <w:t>убытки (реальный ущерб и упущенную выгоду), связанные с раскрытием конфиденциальной информации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10.1. Настоящий контракт составлен в двух экземплярах, имеющих одинаковую юридическую силу, по одному для каждой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2. Во всем остальном, что не урегулировано настоящим контрактом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руководствуются действующим на территории РФ гражданским законодательством. 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10.3. Все изменения и дополнения к настоящему контракту оформляются в письменном виде соглашением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>, являющимся неотъемлемой частью настоящего контракта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 xml:space="preserve">10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знают, что настоящий контракт является обязательным для исполнения обеими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в части всех условий.</w:t>
      </w:r>
    </w:p>
    <w:p>
      <w:pPr>
        <w:pStyle w:val="Normal"/>
        <w:tabs>
          <w:tab w:val="clear" w:pos="708"/>
          <w:tab w:val="left" w:pos="-25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2160" w:hanging="0"/>
        <w:jc w:val="both"/>
        <w:rPr/>
      </w:pPr>
      <w:r>
        <w:rPr>
          <w:b/>
          <w:sz w:val="24"/>
          <w:szCs w:val="24"/>
        </w:rPr>
        <w:t>11. Адреса, банковские реквизиты и подписи сторон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товилихинского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района города Перми </w:t>
        <w:tab/>
        <w:tab/>
        <w:tab/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614014, г. Пермь, ул. Уральская, 36</w:t>
        <w:tab/>
        <w:tab/>
        <w:t xml:space="preserve">              </w:t>
        <w:tab/>
        <w:tab/>
        <w:tab/>
        <w:tab/>
        <w:tab/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УФК по Пермскому краю (ДФ г. Перми</w:t>
        <w:tab/>
        <w:tab/>
        <w:tab/>
        <w:t xml:space="preserve">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л/с 02563000380, Администрация </w:t>
        <w:tab/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 </w:t>
        <w:tab/>
        <w:tab/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орода Перми л/с 02933013746)</w:t>
        <w:tab/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р/счет: 40204810300000000006 </w:t>
        <w:tab/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ГРКЦ ГУ Банка России по Пермскому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аю, г. Пермь</w:t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НН 5906012420, КПП 590601001</w:t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ИК: 04577300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ГРН 102590137761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АТО 57401000000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ПО 04038264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орода Перм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Мальцев С.В.</w:t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spacing w:lineRule="exact" w: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spacing w:lineRule="exact" w: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spacing w:lineRule="exact" w: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spacing w:lineRule="exact" w: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spacing w:lineRule="exact" w: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Cs w:val="600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 № 1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№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т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держанию помещений административного зд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адресу: г. Пермь, ул. Красная площадь, 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содержанию помещений (уборка) здания, площадью 710,3 кв.м, выполняются следующие услуг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дневно (кроме выходных и праздничных дней)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лажная уборка помещений кабинетов и мест общего пользования (мытье полов и плинтусов с применением моющих средств; уборка пыли с поверхности мебели, дверей, подоконников, зеркал, ограждений лестничных маршей; чистка и дезинфекция унитазов и раковин, удаление известкового налета и ржавчины; мытье кафельной плитки в сан.узлах; удаление пыли с радиаторов отопления; уборка мусора с заменой пластиковых мешков в корзинах для мусора; вынос мусора в контейнеры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беспечение сан.узлов средствами гигиены (мыло, туалетная бумага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о мере необходимости производить замену перегоревших эл.ламп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дневно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ежурство у входных дверей вестибюля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верить помещения кабинетов и мест общего пользования на предмет закрытия окон на запирающие устройства (после 18.00 ча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ка целостности охраняемого объекта, материально-технической базы, замков и других запорных устройств; наличие противопожарного инвентаря; исправность телефонов, освещения, сантехнического оборудования, сигнализаци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извести внешний осмотр здания на предмет его целостност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случае возникновения пожара действовать в соответствии с правилами пожарной безопасност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в случае попытки проникновения посторонних лиц </w:t>
      </w:r>
      <w:r>
        <w:rPr>
          <w:b/>
          <w:sz w:val="24"/>
          <w:szCs w:val="24"/>
        </w:rPr>
        <w:t>незамедлительно</w:t>
      </w:r>
      <w:r>
        <w:rPr>
          <w:sz w:val="24"/>
          <w:szCs w:val="24"/>
        </w:rPr>
        <w:t xml:space="preserve"> сообщить дежурному по УВД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случае аварийных ситуациях на инженерных коммуникациях вызвать бригаду аварийной служ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 время исполнения функциональных обязанностей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пускать в здание посторонн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рабочее место, кроме случаев, вызванных производственной необходим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казания данных услуг от исполнителя требуются следующие сотруд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хтер – с 9.00 до 18.00 часов в рабочие д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ж – в нерабочее время, выходные и праздничные д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борщица производственны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 – с 01.02.2011 по 30.06.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орода Перм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 Мальцев С.В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16:00Z</dcterms:created>
  <dc:creator>130109</dc:creator>
  <dc:description/>
  <cp:keywords/>
  <dc:language>en-US</dc:language>
  <cp:lastModifiedBy>131901</cp:lastModifiedBy>
  <cp:lastPrinted>2010-12-15T15:17:00Z</cp:lastPrinted>
  <dcterms:modified xsi:type="dcterms:W3CDTF">2010-12-28T05:43:00Z</dcterms:modified>
  <cp:revision>5</cp:revision>
  <dc:subject/>
  <dc:title>Регистрация  № _______</dc:title>
</cp:coreProperties>
</file>