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27 от 28.12.2010 года О ПРОВЕДЕНИИ ЗАПРОСА КОТИРОВОК ЦЕ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«</w:t>
      </w:r>
      <w:r>
        <w:rPr>
          <w:b/>
          <w:bCs/>
          <w:color w:val="000000"/>
        </w:rPr>
        <w:t>Оказание услуг по организации и проведению спортивно-массовых мероприятий</w:t>
      </w:r>
    </w:p>
    <w:p>
      <w:pPr>
        <w:pStyle w:val="Normal"/>
        <w:shd w:fill="FFFFFF" w:val="clear"/>
        <w:ind w:right="-39" w:hanging="0"/>
        <w:jc w:val="center"/>
        <w:rPr>
          <w:b/>
          <w:b/>
        </w:rPr>
      </w:pPr>
      <w:r>
        <w:rPr>
          <w:b/>
          <w:bCs/>
          <w:color w:val="000000"/>
        </w:rPr>
        <w:t>в Мотовилихинском районе в 2011 году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орода Перми.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.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60-24-16.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ы 209А, либо 304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закупку следующих услуг способом запроса котировок цен: «</w:t>
      </w:r>
      <w:r>
        <w:rPr>
          <w:bCs/>
          <w:color w:val="000000"/>
        </w:rPr>
        <w:t>Оказание услуг по организации и проведению спортивно-массовых мероприятий в Мотовилихинском районе в 2011 году</w:t>
      </w:r>
      <w:r>
        <w:rPr/>
        <w:t xml:space="preserve">» в соответствии с Техническим заданием (Приложение №1)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</w:t>
      </w:r>
      <w:r>
        <w:rPr>
          <w:color w:val="000000"/>
        </w:rPr>
        <w:t>спортивные учреждения, сооружения и площадки Мотовилихинского района города Перми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</w:t>
      </w:r>
      <w:r>
        <w:rPr>
          <w:color w:val="000000"/>
        </w:rPr>
        <w:t>с момента подписания настоящего контракта по 31.05.2011 года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</w:t>
      </w:r>
      <w:r>
        <w:rPr>
          <w:bCs/>
        </w:rPr>
        <w:t>494000 (Четыреста девяносто четыре тысячи) рублей</w:t>
      </w:r>
      <w:r>
        <w:rPr>
          <w:szCs w:val="28"/>
        </w:rPr>
        <w:t xml:space="preserve"> 00 копе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усмотрена предоплата </w:t>
      </w:r>
      <w:r>
        <w:rPr/>
        <w:t>30% от стоимости контракта</w:t>
      </w:r>
      <w:r>
        <w:rPr>
          <w:color w:val="000000"/>
        </w:rPr>
        <w:t xml:space="preserve"> безналичным перечислением денежных средств на расчетный счет исполнителя </w:t>
      </w:r>
      <w:r>
        <w:rPr/>
        <w:t xml:space="preserve">в течение 20 банковских дней со дня подписания контракта на основании предоставленного </w:t>
      </w:r>
      <w:r>
        <w:rPr>
          <w:color w:val="000000"/>
        </w:rPr>
        <w:t>счета (счет-фактуры). Заказчик оплачивает оказанные услуги по безналичному расчету в течение 20 банковских дней с момента подписания акта приемки-сдачи оказанных услуг и предоставления исполнителем счета (счет-фактуры)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согласно Приложению №2 в письменной форме по вышеуказанному адресу </w:t>
      </w:r>
      <w:r>
        <w:rPr>
          <w:b/>
        </w:rPr>
        <w:t xml:space="preserve">до 18-00 часов 18 января 2011 года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цена, которой является наиболее низкой. </w:t>
      </w:r>
      <w:r>
        <w:rPr/>
        <w:t>При предложении наиболее низкой (одинаковой) цены несколькими участниками размещения заказа победителем в проведении запроса котировок цен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</w:t>
        <w:tab/>
        <w:tab/>
        <w:tab/>
        <w:tab/>
        <w:t xml:space="preserve">             С.В.Мальце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Cyr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12-28T06:31:00Z</dcterms:modified>
  <cp:revision>190</cp:revision>
  <dc:subject/>
  <dc:title>ЗАПРОС КОТИРОВОЧНОЙ ЦЕНЫ</dc:title>
</cp:coreProperties>
</file>