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цефалоспорин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      28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   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Наименование предмета запроса котировок –</w:t>
      </w:r>
      <w:r>
        <w:rPr>
          <w:b/>
          <w:sz w:val="22"/>
          <w:szCs w:val="22"/>
        </w:rPr>
        <w:t xml:space="preserve"> поставка антибиотиков (цефалоспоринов) 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56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21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1.12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89 600  (Сто восемьдесят девять тысяч шестьсот) рублей 00 копее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sz w:val="22"/>
          <w:szCs w:val="22"/>
        </w:rPr>
        <w:t>а)</w:t>
      </w:r>
      <w:r>
        <w:rPr>
          <w:b/>
          <w:i/>
          <w:sz w:val="18"/>
          <w:szCs w:val="18"/>
          <w:u w:val="single"/>
        </w:rPr>
        <w:t xml:space="preserve"> Антибиотики (цефалоспорины)</w:t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Цефтриаксо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\в и в\м  введения  1 г  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флакон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4 500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фепим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\в и в\м  введения  1 г  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флакон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60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Сульперазон, или эквивалент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/в и в/м введения 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1 флаконе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Цефоперазон натрия – </w:t>
      </w:r>
      <w:r>
        <w:rPr>
          <w:sz w:val="18"/>
          <w:szCs w:val="18"/>
        </w:rPr>
        <w:t>1,1905 г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Сульбактам натрия - </w:t>
      </w:r>
      <w:r>
        <w:rPr>
          <w:sz w:val="18"/>
          <w:szCs w:val="18"/>
        </w:rPr>
        <w:t>1,1905 г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Ед.измерения</w:t>
      </w:r>
      <w:r>
        <w:rPr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 xml:space="preserve">флако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 xml:space="preserve">пачка картонная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Количество</w:t>
      </w:r>
      <w:r>
        <w:rPr>
          <w:sz w:val="18"/>
          <w:szCs w:val="18"/>
        </w:rPr>
        <w:t xml:space="preserve"> –  180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Остаточный срок годности</w:t>
      </w:r>
      <w:r>
        <w:rPr>
          <w:sz w:val="18"/>
          <w:szCs w:val="18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3.2011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924,6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12.2010 в 09.55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улап-К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 89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12.2010 в 11.40. час.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6 9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7.12.2010 в 14.58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 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7.12.2010 в 15.09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1 8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7.12.2010 в 15.11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6 340,77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27.12.2010 в 15.26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1 34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 27.12.2010 в 16.19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Фармацевтическая Компания «Елена-Фа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 407,8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   27.12.2010 в 16.35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7 72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     27.12.2010 в 16.40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 212,2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0   27.12.2010 в 16.43.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Альфарма»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06 950 (Сто шесть тысяч девятьсот пятьдеся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льфарма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56, г.Пермь, ул.Советская, 3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06 950 (Сто шесть тысяч девятьсот пятьдесят) рублей 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ир лекарств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8020,  Пермский край, г.Оса, ул.Ленина, 59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09 500 (Сто девять тысяч пятьсо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Е.Г.Гилева</w:t>
      </w:r>
    </w:p>
    <w:sectPr>
      <w:type w:val="nextPage"/>
      <w:pgSz w:w="11906" w:h="16838"/>
      <w:pgMar w:left="1622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19:00Z</dcterms:created>
  <dc:creator>Приемная</dc:creator>
  <dc:description/>
  <cp:keywords/>
  <dc:language>en-US</dc:language>
  <cp:lastModifiedBy>User</cp:lastModifiedBy>
  <cp:lastPrinted>2010-07-05T08:58:00Z</cp:lastPrinted>
  <dcterms:modified xsi:type="dcterms:W3CDTF">2010-12-28T07:42:00Z</dcterms:modified>
  <cp:revision>12</cp:revision>
  <dc:subject/>
  <dc:title>ПРОТОКОЛ №</dc:title>
</cp:coreProperties>
</file>