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5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гормонов и средств, влияющих на эндокринную систем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      28.12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   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Наименование предмета запроса котировок –</w:t>
      </w:r>
      <w:r>
        <w:rPr>
          <w:b/>
          <w:sz w:val="22"/>
          <w:szCs w:val="22"/>
        </w:rPr>
        <w:t xml:space="preserve"> поставка гормонов и средств, влияющих на эндокринную систему 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57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21.12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1.12.2010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37 480  (Сто тридцать семь четыреста восемьдесят) рублей 00 копеек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sz w:val="22"/>
          <w:szCs w:val="22"/>
        </w:rPr>
        <w:t>а)</w:t>
      </w:r>
      <w:r>
        <w:rPr>
          <w:b/>
          <w:i/>
          <w:sz w:val="18"/>
          <w:szCs w:val="18"/>
          <w:u w:val="single"/>
        </w:rPr>
        <w:t xml:space="preserve"> Гормоны и средства, влияющие на эндокринную систему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Метипред или эквивалент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таблетки.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– </w:t>
      </w:r>
      <w:r>
        <w:rPr>
          <w:sz w:val="18"/>
          <w:szCs w:val="18"/>
        </w:rPr>
        <w:t>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>таблетки 4 мг №30 в контейнере полиэтиленовом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Вторичная упаковка</w:t>
      </w:r>
      <w:r>
        <w:rPr>
          <w:sz w:val="18"/>
          <w:szCs w:val="18"/>
        </w:rPr>
        <w:t>: пачка картонная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личество - 100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Метипред или эквивалент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лиофилизат для приготовления раствора для в/в и в/м введения 250 мг флакон 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  </w:t>
      </w:r>
      <w:r>
        <w:rPr>
          <w:sz w:val="18"/>
          <w:szCs w:val="18"/>
        </w:rPr>
        <w:t>флакон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 </w:t>
      </w:r>
      <w:r>
        <w:rPr>
          <w:sz w:val="18"/>
          <w:szCs w:val="18"/>
        </w:rPr>
        <w:t>пачка картонная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личество –60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Дексаметазон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раствор для инъекций прозрачный, бесцветный или слегка желтоватого цвета. 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  <w:t xml:space="preserve">В 1 ампуле: дексаметазона 4 мг.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Вспомогательные вещества</w:t>
      </w:r>
      <w:r>
        <w:rPr>
          <w:sz w:val="18"/>
          <w:szCs w:val="18"/>
        </w:rPr>
        <w:t>: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  <w:t>Глицерол, динатрия эдетат, натрия гидрофосфат дигидрат, вода для инъекций.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>по 1 мл в ампулах темного стекла, по 5 ампул в блистере из ПВХ/алюминиевой фольги.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  <w:t>На ампуле цветная точка, указывающая линию облома ампулы и цветное кодировочное кольцо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Вторичная упаковка: </w:t>
      </w:r>
      <w:r>
        <w:rPr>
          <w:sz w:val="18"/>
          <w:szCs w:val="18"/>
        </w:rPr>
        <w:t>по 5 блистеров (25 ампул) в упаковке.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 упаковка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личество – 300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Особые условия</w:t>
      </w:r>
      <w:r>
        <w:rPr>
          <w:sz w:val="18"/>
          <w:szCs w:val="18"/>
        </w:rPr>
        <w:t>: хранение при температуре не выше 25 С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, можно замораживать. Срок годности – 5 лет.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Кеналог или эквивалент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раствор для инъекций 40 мг/мл, 1мл 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Ед.измерения</w:t>
      </w:r>
      <w:r>
        <w:rPr>
          <w:sz w:val="18"/>
          <w:szCs w:val="18"/>
        </w:rPr>
        <w:t xml:space="preserve"> –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>ампула № 5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Вторичная упаковка: </w:t>
      </w:r>
      <w:r>
        <w:rPr>
          <w:sz w:val="18"/>
          <w:szCs w:val="18"/>
        </w:rPr>
        <w:t xml:space="preserve">пачка картонная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Количество</w:t>
      </w:r>
      <w:r>
        <w:rPr>
          <w:sz w:val="18"/>
          <w:szCs w:val="18"/>
        </w:rPr>
        <w:t xml:space="preserve"> –  45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15.03.2011 года согласно поданным заявкам Заказчик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 Д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 6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7.12.2010 в 14.58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Зернина Маргарит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2 218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7.12.2010 в 15.03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3 475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7.12.2010 в 15.19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ето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7 5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27.12.2010 в 15.19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 114,54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 27.12.2010 в 15.21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5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687,55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  27.12.2010 в 16.20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Красоткин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617,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   27.12.2010 в 16.39.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Индивидуальный предприниматель Зернина Маргарита Алексеевна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92 218 (Девяносто две тысячи двести восемнадцать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Зернина Маргарита Алексеевна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4065, г.Пермь, ул.Мира, 155-22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92 218 (Девяносто две тысячи двести восемнадцать) рублей 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Грант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8,  г.Пермь, ул.Орджоникидзе, 152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9 114 (Девяносто девять тысяч сто четырнадцать) рублей  54 копейки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______________________Е.Г.Гилева</w:t>
      </w:r>
    </w:p>
    <w:sectPr>
      <w:type w:val="nextPage"/>
      <w:pgSz w:w="11906" w:h="16838"/>
      <w:pgMar w:left="1622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19:00Z</dcterms:created>
  <dc:creator>Приемная</dc:creator>
  <dc:description/>
  <cp:keywords/>
  <dc:language>en-US</dc:language>
  <cp:lastModifiedBy>User</cp:lastModifiedBy>
  <cp:lastPrinted>2010-07-05T08:58:00Z</cp:lastPrinted>
  <dcterms:modified xsi:type="dcterms:W3CDTF">2010-12-28T07:54:00Z</dcterms:modified>
  <cp:revision>12</cp:revision>
  <dc:subject/>
  <dc:title>ПРОТОКОЛ №</dc:title>
</cp:coreProperties>
</file>