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8 декабря 2010года  №149</w:t>
      </w:r>
    </w:p>
    <w:p>
      <w:pPr>
        <w:pStyle w:val="Normal"/>
        <w:ind w:right="-36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717"/>
        <w:gridCol w:w="4680"/>
        <w:gridCol w:w="720"/>
        <w:gridCol w:w="644"/>
      </w:tblGrid>
      <w:tr>
        <w:trPr>
          <w:trHeight w:val="5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симетазолин 0,01% 5мл кап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альные 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Називин</w:t>
            </w:r>
            <w:r>
              <w:rPr>
                <w:sz w:val="22"/>
                <w:szCs w:val="22"/>
                <w:vertAlign w:val="superscript"/>
              </w:rPr>
              <w:t xml:space="preserve">® </w:t>
            </w: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эквивалентом препарату Називин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1% 5мл капли назальные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ли назальные по 5мл во флакон тёмн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а с навинчивающейся крышкой-пипетк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 вместе с инструкцией по применению помещают в картонную пач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симетазолин 0,025% 10мл кап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альные 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Називин</w:t>
            </w:r>
            <w:r>
              <w:rPr>
                <w:sz w:val="22"/>
                <w:szCs w:val="22"/>
                <w:vertAlign w:val="superscript"/>
              </w:rPr>
              <w:t xml:space="preserve">® </w:t>
            </w: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эквивалентом препарату Називин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25% 10мл капли назальные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ли назальные по 10мл во флакон тёмн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а с навинчивающейся крышкой-пипетк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 вместе с инструкцией по применению помещают в картонную пач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симетазолин 0,05% 10мл кап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альные 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Називин</w:t>
            </w:r>
            <w:r>
              <w:rPr>
                <w:sz w:val="22"/>
                <w:szCs w:val="22"/>
                <w:vertAlign w:val="superscript"/>
              </w:rPr>
              <w:t xml:space="preserve">® </w:t>
            </w: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эквивалентом препарату Називин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5% 10мл капли назальные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ли назальные по 10мл во флакон тёмн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а с навинчивающейся крышкой-пипетк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 вместе с инструкцией по применению помещают в картонную пач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метинден+Фенилэфрин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мл капли назальные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(торговое название Виброци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 и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вивалент) (информацией 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е 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ющемся эквивалентом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препарату Виброци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15мл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ли назальные, 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ли назальные по 15мл во флакон тёмн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кла с навинчивающейся крышкой-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петкой; флакон вместе с инструкцие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именению помещают в картонную пач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ind w:right="-185" w:hanging="0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Токмакова О.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4:36:00Z</dcterms:created>
  <dc:creator>Орлова ТМ</dc:creator>
  <dc:description/>
  <cp:keywords/>
  <dc:language>en-US</dc:language>
  <cp:lastModifiedBy>ОМТС</cp:lastModifiedBy>
  <cp:lastPrinted>2009-09-30T16:44:00Z</cp:lastPrinted>
  <dcterms:modified xsi:type="dcterms:W3CDTF">2010-12-27T11:12:00Z</dcterms:modified>
  <cp:revision>54</cp:revision>
  <dc:subject/>
  <dc:title>Приложение № 2</dc:title>
</cp:coreProperties>
</file>