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8 декабря 2010года №14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 закупку лекарственных средств (Називи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Виброцил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000(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2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27T11:14:00Z</dcterms:modified>
  <cp:revision>54</cp:revision>
  <dc:subject/>
  <dc:title/>
</cp:coreProperties>
</file>