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8 декабря 2010года №15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 закупку лекарственных средств (Добутамин, Дофамин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000(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2 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27T11:29:00Z</dcterms:modified>
  <cp:revision>55</cp:revision>
  <dc:subject/>
  <dc:title/>
</cp:coreProperties>
</file>