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8 декабря 2010года  №150</w:t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877"/>
        <w:gridCol w:w="396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утамин 250мг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инфузий 250мг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30мг в стеклянный флак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естимостью 20мл из нейтрального стекла, закрытый резиновой пробкой, металлическим колпачком и пластиковой крышкой; по 1 флакону в пачку вместе с инструкцией по применен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амин 0,5% 5,0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Дофами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0,5% в ампулах по 5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0-12-27T11:28:00Z</dcterms:modified>
  <cp:revision>55</cp:revision>
  <dc:subject/>
  <dc:title>Приложение № 2</dc:title>
</cp:coreProperties>
</file>