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8 декабря 2010года  №15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right="-212" w:firstLine="540"/>
        <w:jc w:val="right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«___»______________201_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ОМТС</cp:lastModifiedBy>
  <cp:lastPrinted>2010-12-27T16:20:00Z</cp:lastPrinted>
  <dcterms:modified xsi:type="dcterms:W3CDTF">2010-12-27T11:20:00Z</dcterms:modified>
  <cp:revision>50</cp:revision>
  <dc:subject/>
  <dc:title>Приложение № 1</dc:title>
</cp:coreProperties>
</file>