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оказание услуг по проведению лабораторных исследований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казание услуг по проведению лабораторных исследований для МУЗ ГКБ № 2 имени доктора Федора Христофоровича Гра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5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51 53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бор материала должен проводиться по адресам МУЗ «ГКБ №2»: ул.Желябова,10; ул.Машинистов,20; ул.Большевистская,224; ул.Борчанинова,8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до полного исполнения сторонами контракт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оказанных  услуг будет произведена перечислением  денежных средств безналичный расчет в течение 20 (двадцати) банковских дней с момента подписания акта выполненных услуг, предоставления счета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Котировочная комиссия приняла следующее решение: признать запрос котировок несостоявшимс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40" w:hanging="0"/>
        <w:jc w:val="both"/>
        <w:rPr/>
      </w:pPr>
      <w:r>
        <w:rPr/>
        <w:t>8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4:00Z</dcterms:created>
  <dc:creator>Владимир</dc:creator>
  <dc:description/>
  <cp:keywords/>
  <dc:language>en-US</dc:language>
  <cp:lastModifiedBy>Владимир</cp:lastModifiedBy>
  <cp:lastPrinted>2010-12-28T13:22:00Z</cp:lastPrinted>
  <dcterms:modified xsi:type="dcterms:W3CDTF">2010-12-28T08:22:00Z</dcterms:modified>
  <cp:revision>51</cp:revision>
  <dc:subject/>
  <dc:title>ПРОТОКОЛ № 2</dc:title>
</cp:coreProperties>
</file>