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00К/2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на оказание услуг по информированию населения через средства массовой информации посредством телевизионного и (или) радиоэфирного вещания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0"/>
        </w:rPr>
      </w:pPr>
      <w:r>
        <w:rPr>
          <w:bCs/>
          <w:sz w:val="20"/>
        </w:rPr>
        <w:t>г. Пермь</w:t>
        <w:tab/>
      </w:r>
      <w:r>
        <w:rPr>
          <w:bCs/>
          <w:sz w:val="22"/>
          <w:szCs w:val="22"/>
        </w:rPr>
        <w:tab/>
        <w:t xml:space="preserve">                              «</w:t>
      </w:r>
      <w:r>
        <w:rPr>
          <w:bCs/>
          <w:sz w:val="20"/>
        </w:rPr>
        <w:t>28» декабря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ab/>
        <w:tab/>
        <w:tab/>
        <w:t xml:space="preserve">                               14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заседание конкурсной (аукционной) комиссии по видам товаров, работ, услуг № 2 по рассмотрению заявок на участие в конкурсе </w:t>
      </w:r>
      <w:r>
        <w:rPr>
          <w:bCs/>
          <w:color w:val="000000"/>
          <w:sz w:val="20"/>
        </w:rPr>
        <w:t>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цедура вскрытия конвертов  с заявками на участие в конкурсе была проведена комиссией «21»декабря 2010г. Протокол вскрытия конвертов с заявками на участие в открытом конкурсе  № 100К/2/1 от «21» декабря  2010г.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Начальная (максимальная)  цена контракта (цена лота)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Лот № 1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8 900 000,00  (восемь миллионов девятьсот тысяч) рублей 00 копеек;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Лот № 2 – 7 400 000,00 (семь миллионов четыреста тысяч) рублей 00 копеек;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Лот № 3 – 5 100 000,00 (пять миллионов сто тысяч) рублей 00 копеек;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Лот № 4 – 2 200 000,00 (два миллиона двести тысяч) рублей 00 копеек;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конкурсной документации заявки на участие в конкурсе</w:t>
      </w:r>
      <w:r>
        <w:rPr/>
        <w:t xml:space="preserve"> следующих участников размещения заказа: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068"/>
        <w:gridCol w:w="3725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Продюсерский центр «Т7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Техническая, 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3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Крупской, 42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ермская телерадиокомпания «Урал-Информ ТВ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 Пермь, ул. Крупской, 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1</w:t>
      </w:r>
      <w:r>
        <w:rPr>
          <w:bCs/>
          <w:sz w:val="20"/>
          <w:szCs w:val="20"/>
        </w:rPr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Продюсерский центр «Т7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2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2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3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знать единственную поданную заявку на участие в конкурсе по </w:t>
      </w:r>
      <w:r>
        <w:rPr>
          <w:b/>
          <w:bCs/>
          <w:sz w:val="20"/>
          <w:szCs w:val="20"/>
        </w:rPr>
        <w:t>лоту № 4</w:t>
      </w:r>
      <w:r>
        <w:rPr/>
        <w:t xml:space="preserve"> соответствующей требованиям конкурсной документации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ермская телерадиокомпания «Урал-Информ ТВ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Стампель Н.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4:00Z</dcterms:created>
  <dc:creator>ump15</dc:creator>
  <dc:description/>
  <cp:keywords/>
  <dc:language>en-US</dc:language>
  <cp:lastModifiedBy>Чайко Ольга Михайловна</cp:lastModifiedBy>
  <cp:lastPrinted>2010-12-28T14:10:00Z</cp:lastPrinted>
  <dcterms:modified xsi:type="dcterms:W3CDTF">2010-12-28T09:10:00Z</dcterms:modified>
  <cp:revision>28</cp:revision>
  <dc:subject/>
  <dc:title>ПРОТОКОЛ № 01/03-07</dc:title>
</cp:coreProperties>
</file>