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ИЗВЕЩЕНИЕ </w:t>
      </w:r>
      <w:r>
        <w:rPr>
          <w:sz w:val="28"/>
          <w:szCs w:val="28"/>
        </w:rPr>
        <w:t xml:space="preserve">от « 28 » декабря 2010 года </w:t>
      </w:r>
      <w:r>
        <w:rPr>
          <w:b/>
          <w:sz w:val="28"/>
          <w:szCs w:val="28"/>
        </w:rPr>
        <w:t>№ 3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рыночной стоимости арендной платы комплекса отдельно стоящих зданий с движимым имуществом, оборудованием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ояршинова И.М. (отдел финансового планирования и анали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рыночной стоимости месячной арендной платы 4-х (четырех) комплексов отдельно стоящих зданий с движимым имуществом, оборудованием (срок аренды муниципального имущества 5 (пять) лет) с предоставлением на каждый комплекс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4-х (четырех) комплексов отдельно стоящих зданий с движимым имуществом, оборудованием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4 (четыре) комплекса отдельно стоящих зданий с движимым имуществом, оборудованием (согласно техническому заданию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0 (десяти) календарных дней с момента предоставления Заказчиком всех необходимых материалов (заверенные копии свидетельств о государственной регистрации права муниципальной собственности на объекты недвижимости и земельный участок, копии технических и кадастровых паспортов на объекты недвижимости и земельные участ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претендентом стоимость услуг по оценке рыночной стоимости месячной арендной платы комплекса отдельно стоящих зданий с движимым имуществом, оборудованием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00 000 (пятьсот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« 17»часов 00 минут</w:t>
            </w:r>
          </w:p>
          <w:p>
            <w:pPr>
              <w:pStyle w:val="TextBody"/>
              <w:rPr/>
            </w:pPr>
            <w:r>
              <w:rPr/>
              <w:t xml:space="preserve">« 12 » января 2011 г. </w:t>
            </w:r>
          </w:p>
          <w:p>
            <w:pPr>
              <w:pStyle w:val="TextBody"/>
              <w:rPr/>
            </w:pPr>
            <w:r>
              <w:rPr/>
              <w:t>с 09.00 до 17.00 в рабочие дни (понедельник- пятница); с 13.00 до 14.00 (обед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к извещению на 23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 Проект муниципального контракта на 4 л. в 1 экз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4. Техническое задание к муниципальному контракту на 23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</w:t>
        <w:tab/>
        <w:t xml:space="preserve">            </w:t>
        <w:tab/>
        <w:tab/>
      </w:r>
    </w:p>
    <w:p>
      <w:pPr>
        <w:pStyle w:val="Normal"/>
        <w:rPr/>
      </w:pPr>
      <w:r>
        <w:rPr>
          <w:sz w:val="24"/>
          <w:szCs w:val="24"/>
        </w:rPr>
        <w:t>И.о. начальника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 Н.А. Бул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12-28T10:48:00Z</cp:lastPrinted>
  <dcterms:modified xsi:type="dcterms:W3CDTF">2010-12-28T05:59:00Z</dcterms:modified>
  <cp:revision>147</cp:revision>
  <dc:subject/>
  <dc:title>ИЗВЕЩЕНИЕ № __ от «___» __________ 200 _ года </dc:title>
</cp:coreProperties>
</file>