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8 » декабря  2010 года  № 35</w:t>
      </w:r>
    </w:p>
    <w:p>
      <w:pPr>
        <w:pStyle w:val="2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8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арендной платы 4-х (четырех) комплексов отдельно стоящих зданий с движимым имуществом, оборудованием согласно техническому заданию.</w:t>
      </w:r>
    </w:p>
    <w:p>
      <w:pPr>
        <w:pStyle w:val="21"/>
        <w:ind w:left="-180" w:right="-83" w:hanging="0"/>
        <w:rPr/>
      </w:pPr>
      <w:r>
        <w:rPr>
          <w:b/>
        </w:rPr>
        <w:t xml:space="preserve">Предполагаемая цель использования: </w:t>
      </w:r>
      <w:r>
        <w:rPr/>
        <w:t>результаты оценки могут использоваться при определении сторонами начальной цены для совершения сделки или иных действий с объектов оценки (проведение аукциона, конкурса и др.).</w:t>
      </w:r>
    </w:p>
    <w:p>
      <w:pPr>
        <w:pStyle w:val="21"/>
        <w:ind w:left="-180" w:right="-83" w:hanging="0"/>
        <w:rPr/>
      </w:pPr>
      <w:r>
        <w:rPr>
          <w:b/>
          <w:bCs/>
        </w:rPr>
        <w:t>Вид стоимости:</w:t>
      </w:r>
      <w:r>
        <w:rPr/>
        <w:t xml:space="preserve"> рыночная (без учета НДС и коммунальных услуг, с учетом доли земельного участка (срок аренды муниципального имущества 5 (пять) лет)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83" w:hanging="0"/>
        <w:rPr>
          <w:b/>
          <w:b/>
          <w:bCs/>
        </w:rPr>
      </w:pPr>
      <w:r>
        <w:rPr>
          <w:b/>
          <w:bCs/>
        </w:rPr>
        <w:t xml:space="preserve">Допущенные ограничения:  не установлены;  </w:t>
      </w:r>
    </w:p>
    <w:p>
      <w:pPr>
        <w:pStyle w:val="21"/>
        <w:ind w:left="-180" w:right="-83" w:hanging="0"/>
        <w:rPr>
          <w:bCs/>
        </w:rPr>
      </w:pPr>
      <w:r>
        <w:rPr>
          <w:b/>
          <w:bCs/>
        </w:rPr>
        <w:t>Дополнительные условия к договору аренды: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1. Арендатор обязуется в летний и (или) каникулярный период времени осуществлять услуги по организации отдыха, туризма и оздоровления детей в возрасте с 7 до 17 лет (включительно)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2. За исключением летнего периода времени арендатор имеет право осуществлять услуги  по организации отдыха, туризма и оздоровления  иным категориям граждан (за исключением случаев пребывания детей в возрасте с 7 до 17 лет включительно в каникулярное время)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3. Дополнительные услуги: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казание услуг дополнительного образования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 xml:space="preserve">- организация лагерей дневного пребывания детей; 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палаточных, профильных лагерей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казание оздоровительных, медицинских, реабилитационных, культурно массовых услуг и иных мероприятий направленных на организацию отдыха, туризма и оздоровления детей в возрасте с 7 до 17 лет (включительно) и (или) населения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рганизация отдыха и туризма в зимний период времени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4. Для осуществления деятельности по организации отдыха, туризма и оздоровления детей необходимо получить соответствующие согласования, разрешения  надзорных и контролирующих органах в летний и (или) каникулярный период времени.</w:t>
      </w:r>
    </w:p>
    <w:p>
      <w:pPr>
        <w:pStyle w:val="21"/>
        <w:ind w:left="-180" w:right="-8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8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8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8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8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8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 xml:space="preserve">: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730"/>
        <w:gridCol w:w="1379"/>
      </w:tblGrid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тско-оздоровительный лагерь «Чайка»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бъе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м.к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этажное кирпичное здание общежития персонала с пристроем, общая площадь 742,0 кв.м., в том числе жилая 428,5 кв.м. (лит. А,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1 с верандой, полезная площадь 161,7 кв.м. (лит. Б,б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2, общая площадь 165,8 кв.м., в т.ч. полезная 148,3 кв.м. (лит. 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толовой, общая площадь 615,7 кв.м., в т.ч. полезная 467,4 кв.м. (лит. Г), наружные сети водоснабжения и канализации, электросети, теплотрасса, футбольное поле, бассейн, автодорога, очистные сооружения, автодорога к 2-ярусному отстойнику, ногомойка, умывальное устройств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продвещевого склада, общая площадь 61,9 кв.м. (лит. Д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котельной с сушилкой, общая площадь 86,3 кв.м. (лит. 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3, общая площадь 161,8 кв.м., в т.ч. полезная 145,1 кв.м. (лит. Ж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8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4, общая площадь 164,2 кв.м., в т.ч. полезная 146,8 кв.м. (лит. З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ушильное камеры, общая площадь 20,1 кв.м. (лит. 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этажное кирпичное здание туалета, общая площадь 73,0 кв.м. </w:t>
              <w:br/>
              <w:t>(лит. 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5, общая площадь 163,2 кв.м., в т.ч. полезная 145,3 кв.м. (лит. Л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этажное кирпичное здание спального корпуса, лит. М, общая площадь 602,5 кв.м., в т.ч. полезная 364,7 кв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1"/>
        <w:gridCol w:w="1302"/>
        <w:gridCol w:w="3348"/>
        <w:gridCol w:w="1481"/>
        <w:gridCol w:w="1184"/>
        <w:gridCol w:w="709"/>
      </w:tblGrid>
      <w:tr>
        <w:trPr>
          <w:trHeight w:val="23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.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,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3600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6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омоечная маш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9,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1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тё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центр с караок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для  душевых каби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погружн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оплеер для лаз.дис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,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400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ный аппара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400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4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5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1,5/1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32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истема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 SVEN IHO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NOK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вода и учета электроэ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омоечная машина ПММ Ф-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ларь 235 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ларь 398 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ристо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73-1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греватель Аристон 9 ш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04019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г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040192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овар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2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проточ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с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ард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,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ролс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радиат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7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 ХШС 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электр. накопите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в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3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7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шкаф ЩХН-1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3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Stih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ая МПР-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3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,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,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 С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Lexma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 муз.центру DV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2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боско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G-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.0500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Стинол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1.0600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 45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8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 "Вятка-Мария - 522 -р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 "Вятка-Мария 522-р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мен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0600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20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0600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 "L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35-1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 17 шту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CAN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7-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7-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2-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060182-1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8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 9 ступе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2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котел ЭВП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2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2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0603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о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ква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 азо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засе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-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 ММ 15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 МВ 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холодильная КХН-6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6-3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8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0603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омассаж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ы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еска лагеря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лка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сотовый Siemens  S6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,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атор 1755 Skil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для мытья посу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для мытья посу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0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0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200-2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  10 шту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3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ТТRZ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3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трас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20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е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к 2х ярусному отстойни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5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плавате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8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автомоби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2х ярус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300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с сушил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очист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ind w:left="0" w:right="-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359"/>
        <w:gridCol w:w="1194"/>
      </w:tblGrid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818" w:leader="none"/>
                <w:tab w:val="right" w:pos="963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Детско-оздоровительный лагерь «Буревестник»</w:t>
              <w:tab/>
            </w:r>
          </w:p>
        </w:tc>
      </w:tr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right="-22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ind w:right="-22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right="-69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ощадь, м.кв.</w:t>
            </w:r>
          </w:p>
        </w:tc>
      </w:tr>
      <w:tr>
        <w:trPr>
          <w:trHeight w:val="13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котельной-душевой (лит. А) общая площадь 234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</w:tr>
      <w:tr>
        <w:trPr>
          <w:trHeight w:val="11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нежилое здание баня (лит. Б)</w:t>
            </w:r>
            <w:r>
              <w:rPr>
                <w:sz w:val="22"/>
                <w:szCs w:val="22"/>
              </w:rPr>
              <w:t xml:space="preserve"> общей площадью 58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щитовое здание медпункта (лит. В) общая площадь 78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6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сторожки (лит. Д) общей площадью 27,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8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клада (лит. Е) общая площадь 48,8 кв.м., склад (лит. Г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ая бревенчатая сторожка (лит. Ж) общая площадь 17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клада с подвалом (лит. З) общая площадь 97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толовой (лит. И) общая площадь 1029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брусчатый административный корпус, (лит. К) общая площадь 200,0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электрощитовой (лит. Л1) общей площадью 29,1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2 (лит. М) общая площадь 178,1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8 (лит. Н) общая площадь 357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 4 (лит.О) общая площадь 173,6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6, (лит. П) общая площадь 178,7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7 ( лит. Р) общая площадь 178,7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нежилой корпус № 5  общей площадью 162,7 кв.м, лит. С, общая площадь 13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3 (лит. Т) общая площадь 178,6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1 (лит. У) общая площадь 177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>Здание корпуса для обслуживающего персонала (лит. Ф) общей площадью 63,5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 (лит. Х) площадь застройки 59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картофелечистки (лит. Ц) общей площадью 25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панельное здание хлораторной (лит. Ч) общая площадь 7,0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83"/>
        <w:gridCol w:w="1321"/>
        <w:gridCol w:w="1968"/>
        <w:gridCol w:w="2136"/>
        <w:gridCol w:w="1328"/>
        <w:gridCol w:w="1340"/>
      </w:tblGrid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инженерной инфраструк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чная </w:t>
              <w:b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металлическ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сей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78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нция трансформатор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чик металлическ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8,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100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8,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 спальный Р-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30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8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ный бак Р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ный бак Р-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 из сетки раб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емкость Освод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67,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 для сушки бель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9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я для мытья рук и н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я для мытья рук и н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яя эстрада (открыта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37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center"/>
        <w:rPr/>
      </w:pPr>
      <w:r>
        <w:rPr/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60"/>
        <w:gridCol w:w="1256"/>
        <w:gridCol w:w="2495"/>
        <w:gridCol w:w="2075"/>
        <w:gridCol w:w="1264"/>
        <w:gridCol w:w="1280"/>
      </w:tblGrid>
      <w:tr>
        <w:trPr>
          <w:trHeight w:val="219" w:hRule="atLeast"/>
        </w:trPr>
        <w:tc>
          <w:tcPr>
            <w:tcW w:w="9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й класс (9 компьютеров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"Самсунг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ковор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 Пентиу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котел КПЭ-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котел КПЭ-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бойлер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6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СК-3-1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7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 Сон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 Самсун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пекарск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роизводственн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телефо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ме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3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.комбинирован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 МОК-1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-карао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7,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бактерицидный БАКТ-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7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4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7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9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9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МТМ-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к УКМ М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1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5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блок МВ-14В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8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ый агрегат Всэ 1600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ый агрегат Всэ 1600-2-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13 386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 CANON FC 2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EVM QS 1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-mark MR 23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помпа ИЖМП-1С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очный аппарат ТДМ 2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ALTO MACRO 1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/диск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с гидроподъемник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гнито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-перфор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пуль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 "Sony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пила Ура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89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 аппарат Панасо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,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РН 10Ц 13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ымляющий комп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3802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К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ГР-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гофрирован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боско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й приб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- проигрыв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сотовый Philip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ШМ 34/160-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иф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вал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Эленберг 21F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Эленберг 2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Самсунг плоск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-проигрыватель KAMPro 5000 MK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Orla KX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ACER Aspire 36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-принтер-факс-сканер Canon LaserBase MF57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ообрабатывающий стан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 зеркаль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380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й прибор 2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2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ЭП-6 Ж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жарочный ШЭ-3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ЭКГ-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 МОК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Бирюса-132R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ШХ-1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ушитель для ру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Бирюса-10/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 ВЕКО 135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Н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амсун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грев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оборуд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70 101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 148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-рабочее мест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1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2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 зерка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7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юзи верт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9,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/засед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ая мебель "Тонапо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27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ая мебель "Кама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3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мус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6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 раз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офис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5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/одеж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24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ер с логотип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5,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г "Буревестни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г "Олимпийский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0,99х0,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9,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аж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портив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 карман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6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 гимн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1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4 831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на моечная ВСМ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на моечная ВСМ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нна моечная ВС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5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бели (тумбочка и кровать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оч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ст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угловой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28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26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ная витрина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02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3 9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од витрина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05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исьменный 13 Сириу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исьменный 14 Сириу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8 8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хозинвента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 119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рецепту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2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библиотечный фон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70,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стиральная Л-25-125 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02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 702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-33-0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96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"Москвич-412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6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ИЖ-21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13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79"/>
        <w:gridCol w:w="1194"/>
      </w:tblGrid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тско-оздоровительный лагерь «Юность»</w:t>
            </w:r>
          </w:p>
        </w:tc>
      </w:tr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ощадь, кв. м</w:t>
            </w:r>
          </w:p>
        </w:tc>
      </w:tr>
      <w:tr>
        <w:trPr>
          <w:trHeight w:val="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И) жилого корпуса № 15 общей площадью 117,0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1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 (лит.А10) корпус № 10 общей площадью 195,2 кв. м, с двумя холодными пистроями, двумя террасами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>
          <w:trHeight w:val="1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Т) жилого корпуса №  14 общей площадью 91,6 кв. м, в том числе жилая 94,0 кв.м  с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8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С) жилого корпуса № 12 общей площадью 98,6 кв. м с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здание жилого корпуса № 9 (лит.О) общей площадью 256,6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М) жилого корпуса № 7 жилая площадь 281,7 кв. м с террасой и тре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жилое здание жилого корпуса № 6 (лит.К) общей площадью 268,6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бревенчатое здание жилого корпуса № 1 общей площадью </w:t>
              <w:br/>
              <w:t>45,4 кв. м, в том числе жилая 29,9 кв.м с холодным пристро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бревенчатое здание изолятора (лит.Ш) общей площадью </w:t>
              <w:br/>
              <w:t xml:space="preserve">148,4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</w:tr>
      <w:tr>
        <w:trPr>
          <w:trHeight w:val="18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Р) столовой общей площадью 811,8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8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котельной-прачечной (лит.Щ,Щ1) общей площадью 173,3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-7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столовой (лит.Н) общей площадью 646,4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здание жилого корпуса № 10 (лит.П) общей площадью 275,3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5 (лит.З) общей площадью 194,3 кв. м с двумя холодными пристроями, двумя террасами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4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4 (лит.Е) общей площадью 193,3 кв. м с двумя холодными пристроями, террасой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3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3 (лит.Ж) общей площадью 192,5 кв. м с двумя холодными пристроями, террасой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2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рубленый бревенчатый дом сестры-хозяйки (лит.Ц) общей площадью 40,5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40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нежилое здание бани (лит.Ф) общей площадью 50,9 кв. м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0,9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административного корпуса общей площадью 85,5 кв. м, в том числе жилая 67,7 кв.м с холодным пристроем,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85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деревянное здание кинотеатра (лит.Л) общей площадью 517,4 кв. м с тремя террасами, два крыль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17,4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У) жилого корпуса № 20 общей площадью 200,7 кв. м, в том числе жилая 157,4 кв.м с веранд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200,7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рубленый бревенчатый дом (лит.Х) общей площадью 16,6 кв.м,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6,6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1 общей площадью 76,0 кв.м с двумя холодными пристроями, террасой, крыльц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76,0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бани (лит.Я) общей площадью 9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9,9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бани (лит.Ю) общей площадью 8,7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8,7</w:t>
            </w:r>
          </w:p>
        </w:tc>
      </w:tr>
    </w:tbl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37"/>
        <w:gridCol w:w="1147"/>
        <w:gridCol w:w="4222"/>
        <w:gridCol w:w="1160"/>
        <w:gridCol w:w="986"/>
        <w:gridCol w:w="363"/>
      </w:tblGrid>
      <w:tr>
        <w:trPr>
          <w:trHeight w:val="2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0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0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зианская скважи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57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зианская скважи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5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28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металлическая с 2-мя промежуточными площадк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ализац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6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водопров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5,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й бассей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илк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стемный Frogg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2,9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рсональ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-ЖК SyncMast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5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RB Partner E415L портатив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TOSHIB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3,4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 Laser Jet 1320n, дуплекс,ЛАН,А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0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цветной лазерный,HP Color LaserJet 2600N,A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9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Cawboy K-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Cawboy K-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 JRX 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 JRX 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р HUSQVARNA 125R (газонокосилк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мешалка М 190 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5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ё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YWC CR-EX 2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1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дяной нагреватель кожухотру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1,8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ЭВПЗ-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7,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Bentone B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3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3,7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Bentone B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3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3,7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 ударного дей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7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0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КО-300-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7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КНЭ-100 (эмаль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8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наливной АН-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Canon FC-2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3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пищевар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0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пищеварочный КПЭ-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0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еварочный электрический КПЭМ-250, 250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2,7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стальной Dakon P 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43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3,8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стальной Dakon P 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43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3,8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F-48 (глухой) 392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мтм-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.-резат.МПР-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Л-25-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97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8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-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39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Митцубис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0,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НОНДА СЕРХ 50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5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0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ШУ DeWalt (маш.шлифов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 2/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 2/26 с дв.2,2*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65-50-160 с двигателем  5,5кВт/3000о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иркуляр.Grundfos ТР 50-12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2,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ОРБН 2*15-01 Ка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9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дисковая REBIR (стационар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6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дровя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5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. 6-ти конфор. ПЭ 706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4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4,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атель водо-водяной ПВ 114*4-1,0-85,7-У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8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85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мультимедийный NEC VT4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16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7,8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0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8,3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0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8,3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0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инвертор ТСС САИ-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ый прибор Double Rotaru Bea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сер ES 275 d ножа 275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Nok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8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настольно-сверлильный 2 н115п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Индези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CF-20F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CF-20F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ый NOKIA-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2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варочный ТДЭ-250 Ур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М 100-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11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7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М 320-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1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.шлиф.маш.GWS 24-230 (BOSCH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РУ 111-5 200в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хлеборез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2,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резка АХМ-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1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ШЭЖ-903 (лицев.нерж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5,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7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7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уховоздушный ШС-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М 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47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М 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47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STIHL MSE 180 3/8 P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2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МБ 68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8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к мотоблок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8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ожа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ый сей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ок нержавею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Т-4014-500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столь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9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РП-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.смотр. КМС-01-МСК с рег. подго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ёд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омметр ЭСО-202/1Г до 500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0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ELENBER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ROWEN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л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тарелок сетки полимер.каркас окраш. СКТК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4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1,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для сбора посуды нержавеющая ТОСПб-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-платфор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.Motorol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"Джаномэ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М-2,101 мет.2секц.(медицин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маршрутных перевозок Газ-322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87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8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9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"Волг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30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89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252069-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760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2"/>
        <w:gridCol w:w="1877"/>
      </w:tblGrid>
      <w:tr>
        <w:trPr>
          <w:trHeight w:val="13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о-оздоровительный лагерь «Звездный»</w:t>
            </w:r>
          </w:p>
        </w:tc>
      </w:tr>
      <w:tr>
        <w:trPr>
          <w:trHeight w:val="13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3" w:right="-22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63" w:right="-22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6" w:right="-69" w:hanging="34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ощадь, кв. м</w:t>
            </w:r>
          </w:p>
        </w:tc>
      </w:tr>
      <w:tr>
        <w:trPr>
          <w:trHeight w:val="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Е) общей площадью 974,3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</w:tr>
      <w:tr>
        <w:trPr>
          <w:trHeight w:val="1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Ж) общей площадью 962,8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</w:tr>
      <w:tr>
        <w:trPr>
          <w:trHeight w:val="1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Д) общей площадью 962,3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этажное кирпичное здание столовой (лит.З) общей площадью 865,9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9</w:t>
            </w:r>
          </w:p>
        </w:tc>
      </w:tr>
      <w:tr>
        <w:trPr>
          <w:trHeight w:val="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административно-хозяйственного корпуса (лит. С) общей площадью 127,3 кв.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продовольственного и вещевого склада (лит. Р) общей площадью 62,4 кв. 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нежилое здание - дом сторожа (лит Л,л) общей площадью 51,5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обслуживающего персонала (лит.К,к) общей площадью 98,0 кв.м с мансардой, верандо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клуба с эстакадой (лит Б) общей площадью 236,4 кв.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медицинского пункта-изолятора (лит А) общей площадью 136,7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туалета (лит.В) общей площадью 18,8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"душевая-прачечная" (лит.П) общей площадью 139,5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ледника-овощехранилища (лит. И) общей площадью 91,4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нежилое здание "баня-сауна" общей площадью 136,9 кв.м, лит. М,м,м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насосно-фекальной станции (лит. Н) общей площадью 72,9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- хлораторная бассейна (лит. Т) общей площадью 120,0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72"/>
        <w:gridCol w:w="4356"/>
        <w:gridCol w:w="1359"/>
        <w:gridCol w:w="1388"/>
      </w:tblGrid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Л-25-2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–посудомоечная ММУ-1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Поток»-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Стиму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Электро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ВЧ-70-01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терапии 43 Г-107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FL-0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FL-041 c колонк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спутниковая с кронштейн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 Пион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смеси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Partn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06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ка УШМ 2100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500х500х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GVC-2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LDG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леер Самсун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ле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Ника-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ымозащитный  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Вален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Еврогол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Саб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 ударная 850 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6 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караоке LG DKS 6100 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монитор Samsung 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монитор Samsung 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рести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-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Р 4.2.4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«Сanon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Аквари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оке-DV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шка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шка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ру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деревян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хр.-пож.сигнализ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из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комбай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рут.,ткань чер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белая «Грация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«Орск-115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«Орск-115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алюм.приставная 3-секц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–стремянка алюминевая 9 ступен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HP LJ1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HP Laserjet 1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мебель Грез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ларь Свия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тестоме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-6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LG MS 1744W17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центр с караоке L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 центр Panasonic SC-NC 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 центр c караоке LG MDD-102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-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20/30 с двигател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 К-20/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 двигателем К 80-50-200 (15кВ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-80-50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-100-65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-65-100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ВЦ 6-16-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Ую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 «Менеджер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(уголо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ренажный  АКВАВОРТ-4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МПР-35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MFC -23 ERGO с комплек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УКМ-11 (ОМ-30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финонагреватель «Каскад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4-х комфороч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механ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универса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 Xerox WC 31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Socket AM Athlon 64*2 520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Socket AM Athlon 64*2 520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Кам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КТ-7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 780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газов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газов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 с лестниц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ккумул. АТН-9 570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в дир.ка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ЕТС-1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ЕТС -20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варочный аппарат Калибр СВА-160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еревообрабатывающ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Samsu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стер  RGB 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ва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на черных ножк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на лыж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Аскона» кожз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в кабинет директо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мебель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процедурный СПП-01 -М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памир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Горизонт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 Erisson 21 FI серебр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Том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Том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концентр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«Элар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 электр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 электр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«Беговая дорожк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мес МТМ-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а садовая-строительная с пневмо с подшипник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CDMA huawei ETS 1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кроват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ТВ 12/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шлифовальная машина (УШМ840В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кухонная машина УКМ-0.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итель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полный А-2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INATONE 2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INATONE 2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вод П-6 к пекарск. шкаф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«Panasonic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-FC988R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д/воды (комплект 4 шт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ATLANT XM 2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резка АХМ-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воч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н. ШПЭСМ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дицинский ШМ -02-М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бытовая Нью-хоум 55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ипятильник КП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4-х комфо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4-х комфо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 1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 1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ясоруб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вес микро КК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анель  Е-2 2000W 7358-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-фургон «ГАЗ-33307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5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LADA-1118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-32213-4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ГАЗ 270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а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ъез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канализацио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пионерска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кважина № 7 (8,1 кв.м металлическ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 перека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футбольн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в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проводные (589,7 м. Д=150 м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канализационные (3716,8 м. Д=150 м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буна с флаг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ind w:left="-57" w:right="-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2-27T09:58:00Z</cp:lastPrinted>
  <dcterms:modified xsi:type="dcterms:W3CDTF">2010-12-28T05:58:00Z</dcterms:modified>
  <cp:revision>339</cp:revision>
  <dc:subject/>
  <dc:title>Котировочная заявка</dc:title>
</cp:coreProperties>
</file>