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декабря 2010 года № 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___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69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оценке рыночной стоимости месячной арендной платы 4-х (четырех) комплексов отдельно стоящих зданий с движимым имуществом, оборудованием принадлежащего муниципальному образованию город Пермь.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рыночной стоимости месячной арендной платы 4-х (четыре) комплексов отдельно стоящих зданий с движимым имуществом, оборудованием (срок аренды муниципального имущества 5 (пять) лет) с предоставлением на каждый комплекс оценочного отчета с положительным экспертным заключением на каждый оценочный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4-х (четырех) комплексов отдельно стоящих зданий с движимым имуществом, оборудованием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претендентом стоимость услуг по оценке рыночной стоимости месячной арендной платы 4-х (четырех) комплексов отдельно стоящих зданий с движимым имуществом, оборудованием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>
          <w:trHeight w:val="1581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стоимости месячной арендной платы 4-х (четырех) комплексов отдельно стоящих зданий с движимым имуществом, оборудованием принадлежащего муниципальному образованию город Пермь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рыночной стоимости месячной арендной платы 4-х (четыре) комплексов отдельно стоящих зданий с движимым имуществом, оборудованием (срок аренды муниципального имущества 5 (пять) лет) с предоставлением на каждый комплекс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4-х (четырех) комплексов отдельно стоящих зданий с движимым имуществом, оборудованием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претендентом стоимость услуг по оценке рыночной стоимости месячной арендной платы 4-х (четырех) комплексов отдельно стоящих зданий с движимым имуществом, оборудованием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12-27T09:56:00Z</cp:lastPrinted>
  <dcterms:modified xsi:type="dcterms:W3CDTF">2010-12-28T06:02:00Z</dcterms:modified>
  <cp:revision>110</cp:revision>
  <dc:subject/>
  <dc:title>СОГЛАСОВАНО</dc:title>
</cp:coreProperties>
</file>