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 Извещению о проведении запроса котировок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« 28» декабря 2010 года № </w:t>
      </w:r>
      <w:r>
        <w:rPr>
          <w:b/>
          <w:sz w:val="18"/>
          <w:szCs w:val="18"/>
        </w:rPr>
        <w:t>20</w:t>
      </w:r>
      <w:r>
        <w:rPr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620"/>
        <w:gridCol w:w="900"/>
        <w:gridCol w:w="1440"/>
        <w:gridCol w:w="10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ойства 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уемый ц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м. </w:t>
            </w:r>
          </w:p>
        </w:tc>
      </w:tr>
      <w:tr>
        <w:trPr>
          <w:trHeight w:val="406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текуч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таврацио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Filtek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 xml:space="preserve">TM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uprime XT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и эквивалент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стоматологический, пломбировочный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ентгеноконтрастный, активируемый видимым светом, жидкотекучий нанокомпозит низкой вязкост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фотополимеризуемость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красная эстетика благодаря эффекту хамелеон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основа/прокладка под прямые реставраци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герметик ямок и фиссур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 Наполнителем является  циркониево – кремниевые частицы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не менее 70 % от срока годности, установленного заводом –изготовител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Шприц 2,0 грам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A3</w:t>
            </w:r>
            <w:r>
              <w:rPr>
                <w:sz w:val="20"/>
              </w:rPr>
              <w:t>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С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оттенок ОА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18</w:t>
            </w: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указанным в техническом задании характеристикам и их параметрам определяется соответствие предлагаемого универсального реставрационного материала требованиям заказчик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7:07:00Z</dcterms:created>
  <dc:creator>www.PHILka.RU</dc:creator>
  <dc:description/>
  <cp:keywords/>
  <dc:language>en-US</dc:language>
  <cp:lastModifiedBy>Olga</cp:lastModifiedBy>
  <cp:lastPrinted>2010-12-21T16:22:00Z</cp:lastPrinted>
  <dcterms:modified xsi:type="dcterms:W3CDTF">2010-12-27T09:23:00Z</dcterms:modified>
  <cp:revision>79</cp:revision>
  <dc:subject/>
  <dc:title/>
</cp:coreProperties>
</file>