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Извещению № 21 от 28 декабря 2010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08"/>
        <w:gridCol w:w="2160"/>
        <w:gridCol w:w="1080"/>
        <w:gridCol w:w="9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ойства 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уемая комплек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. </w:t>
            </w:r>
          </w:p>
        </w:tc>
      </w:tr>
      <w:tr>
        <w:trPr>
          <w:trHeight w:val="1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Fuji   IX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 эквивалент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• </w:t>
            </w:r>
            <w:r>
              <w:rPr>
                <w:color w:val="000000"/>
                <w:sz w:val="20"/>
                <w:szCs w:val="20"/>
              </w:rPr>
              <w:t>Стеклоиономерный цемент пакуемой вязкости с высокой устойчивостью к истираемости</w:t>
              <w:br/>
              <w:t>• Выраженная адгезия к эмали и дентину, не требуется протравливание и бондинг</w:t>
              <w:br/>
              <w:t xml:space="preserve">• Хорошая рентгеноконтрастность </w:t>
              <w:br/>
              <w:t>• биосовместимос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Срок годности не менее 70 % от срока годности, установленного заводом –изготовител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 г порошк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 мл жидк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указанным в техническом задании характеристикам и их параметрам определяется соответствие предлагаемого универсального реставрационного материала требованиям заказчик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7:07:00Z</dcterms:created>
  <dc:creator>www.PHILka.RU</dc:creator>
  <dc:description/>
  <cp:keywords/>
  <dc:language>en-US</dc:language>
  <cp:lastModifiedBy>Olga</cp:lastModifiedBy>
  <cp:lastPrinted>2010-12-21T16:22:00Z</cp:lastPrinted>
  <dcterms:modified xsi:type="dcterms:W3CDTF">2010-12-28T03:41:00Z</dcterms:modified>
  <cp:revision>69</cp:revision>
  <dc:subject/>
  <dc:title/>
</cp:coreProperties>
</file>