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21 от «28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стеклоиономерного пломбиров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6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840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,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uji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>» или эквивалент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uji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» или эквивалент – </w:t>
            </w:r>
            <w:r>
              <w:rPr>
                <w:b/>
                <w:color w:val="000000"/>
                <w:sz w:val="20"/>
                <w:szCs w:val="20"/>
              </w:rPr>
              <w:t>120 уп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4 000,00 руб. (Двести четыре тысячи) рубл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согласия принять участие в ЗАПРОСЕ КОТИРОВОК на поставку стеклоиономерного пломбировочного материала, предлагаю</w:t>
            </w:r>
            <w:r>
              <w:rPr>
                <w:color w:val="000000"/>
                <w:sz w:val="20"/>
                <w:szCs w:val="20"/>
              </w:rPr>
              <w:t xml:space="preserve">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. № 2, с 09:00 до 13:00; с 14:00 до 17:00, пятница до 12: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ачи котировочных 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29 декабря 2010г.  по  12 января 2011г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 января 2011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января 2011г.  10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 </w:t>
            </w:r>
            <w:r>
              <w:rPr>
                <w:b/>
                <w:sz w:val="20"/>
                <w:szCs w:val="20"/>
              </w:rPr>
              <w:t xml:space="preserve">13 января 2011г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оставляется Заказчику партиями, равными долями. Поставка первой партии в течение 3-х дней после подписания муниципального контракта. Поставка следующих партий осуществляется в течение 1 квартала в первую половину каждого месяца. Дата и время поставки каждой партии согласуется непосредственно с Заказчиком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</w:tc>
      </w:tr>
      <w:tr>
        <w:trPr>
          <w:trHeight w:val="456" w:hRule="atLeast"/>
        </w:trPr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66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/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а котировочной заявки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bCs/>
          <w:lang w:val="en-US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Olga</cp:lastModifiedBy>
  <cp:lastPrinted>2010-12-28T08:54:00Z</cp:lastPrinted>
  <dcterms:modified xsi:type="dcterms:W3CDTF">2010-12-28T05:36:00Z</dcterms:modified>
  <cp:revision>122</cp:revision>
  <dc:subject/>
  <dc:title>ЗАПРОС КОТИРОВОЧНОЙ ЦЕНЫ</dc:title>
</cp:coreProperties>
</file>