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8"/>
          <w:u w:val="single"/>
        </w:rPr>
        <w:t>ИЗВЕЩЕНИЕ № 22 от «28» декабря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стеклоиономерного пломбировочного материал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З «ГСП № 3»</w:t>
      </w:r>
    </w:p>
    <w:p>
      <w:pPr>
        <w:pStyle w:val="TextBody"/>
        <w:jc w:val="center"/>
        <w:rPr/>
      </w:pPr>
      <w:r>
        <w:rPr/>
        <w:t>Участниками размещения заказа могут быть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только субъекты малого предпринимательства</w:t>
      </w:r>
    </w:p>
    <w:tbl>
      <w:tblPr>
        <w:tblW w:w="1066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6840"/>
      </w:tblGrid>
      <w:tr>
        <w:trPr/>
        <w:tc>
          <w:tcPr>
            <w:tcW w:w="38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2"/>
                <w:szCs w:val="22"/>
              </w:rPr>
              <w:t>муниципального Заказчика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МУЗ «Городская СТОМАТОЛОГИЧЕСКАЯ  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ИКЛИНИКА № 3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</w:t>
            </w:r>
            <w:r>
              <w:rPr/>
              <w:t xml:space="preserve">, </w:t>
            </w:r>
            <w:r>
              <w:rPr>
                <w:sz w:val="18"/>
                <w:szCs w:val="18"/>
              </w:rPr>
              <w:t>г. Пермь, ул. Плеханова, 61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mstomat3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g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om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актный телеф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233-34-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 Костарева Ольга Викторовна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2"/>
                <w:szCs w:val="22"/>
              </w:rPr>
              <w:t>небюджетный источник финансирования (ОМС).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томафил» или эквивален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«Стомафил» или эквивалент – </w:t>
            </w:r>
            <w:r>
              <w:rPr>
                <w:b/>
                <w:color w:val="000000"/>
                <w:sz w:val="20"/>
                <w:szCs w:val="20"/>
              </w:rPr>
              <w:t>110 уп.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 61, транспортом поставщика.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ена включает </w:t>
            </w:r>
            <w:r>
              <w:rPr>
                <w:color w:val="000000"/>
                <w:sz w:val="20"/>
                <w:szCs w:val="20"/>
              </w:rPr>
              <w:t>все расходы, связанные с приобретением и доставкой требуемого Заказчику товара,</w:t>
            </w:r>
            <w:r>
              <w:rPr>
                <w:sz w:val="20"/>
                <w:szCs w:val="20"/>
              </w:rPr>
              <w:t xml:space="preserve"> выплаченные или подлежащие выплате налоги, транспортные,  таможенные, страховые и прочие платеж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04 500,00 руб. (Сто четыре тысячи пятьсот) рублей.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согласия принять участие в ЗАПРОСЕ КОТИРОВОК на поставку стеклоиономерного пломбировочного материала, предлагаю</w:t>
            </w:r>
            <w:r>
              <w:rPr>
                <w:color w:val="000000"/>
                <w:sz w:val="20"/>
                <w:szCs w:val="20"/>
              </w:rPr>
              <w:t xml:space="preserve"> представить котировочную заявку  по адресу: 614081,</w:t>
            </w:r>
            <w:r>
              <w:rPr>
                <w:sz w:val="20"/>
                <w:szCs w:val="20"/>
              </w:rPr>
              <w:t xml:space="preserve"> г. Пермь, ул. Плеханова, 61, каб.№2, с 09:00 до 13:00; с 14:00 до 17:00, пятница до 12: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бочие дни (время местно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й участник размещения заказа вправе подать только одну котировочную заявку, внесение изменений в которую не допускают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</w:t>
            </w:r>
            <w:r>
              <w:rPr>
                <w:b/>
                <w:sz w:val="20"/>
                <w:szCs w:val="20"/>
              </w:rPr>
              <w:t xml:space="preserve">в письменной форме,     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форме Приложения № 2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дачи котировочных  зая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 29 декабря 2010г.  по 12 января 2011г.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 января 2011г.  17 часов 00 минут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, место рассмотрени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ировочных зая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 января 2011г.  10 часов 30 мин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 61, кабинет главного врач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результатами проведения процедуры запроса котировок можно будет ознакомиться на официальном сайте в срок не ранее  </w:t>
            </w:r>
            <w:r>
              <w:rPr>
                <w:b/>
                <w:sz w:val="20"/>
                <w:szCs w:val="20"/>
              </w:rPr>
              <w:t xml:space="preserve">13 января 2011г. 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дписания победителем муниципального контрак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ранее чем через 7 (семь) дней и не позднее чем через 11 (одиннадцать) дней со дня размещения на официальном сайте Протокола рассмотрения и оценки котировочных заявок. Проект муниципального контракта представлен в Приложении № 3. 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и поставок товаров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в течение 3-х дней после подписания муниципального контракта, одной партией.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чёт за поставленные товары производится путём перечисления денежных средств на расчётный счёт Поставщика в течение 20 (двадцати) банковских дней после  получения оформленных должным образом документов: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firstLine="567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товарно-транспортной накладной с обязательным указанием даты поставки товара и с отметкой материально-ответственного лица Заказчика о получении товара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а-фактуры на поставленный товар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го удостовер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а соответств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струкции по медицинскому применению материала от производителя (на русском языке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 Данные лица должны соответствовать требованиям, установленным статьей 4 Федерального закона от 24 июля 2007 г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      </w:r>
          </w:p>
        </w:tc>
      </w:tr>
      <w:tr>
        <w:trPr>
          <w:trHeight w:val="1246" w:hRule="atLeast"/>
        </w:trPr>
        <w:tc>
          <w:tcPr>
            <w:tcW w:w="10661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ё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  <w:p>
            <w:pPr>
              <w:pStyle w:val="Normal"/>
              <w:rPr/>
            </w:pPr>
            <w:r>
              <w:rPr/>
              <w:t>Приложения:  1.   Техническое задание (приложение № 1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орма котировочной заявки (приложение № 2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 xml:space="preserve">                         </w:t>
            </w:r>
            <w:r>
              <w:rPr/>
              <w:t>3.   Проект муниципального контракта (приложение № 3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врач  МУЗ ГСП № 3                              __________________________                        </w:t>
      </w:r>
      <w:r>
        <w:rPr>
          <w:sz w:val="20"/>
          <w:szCs w:val="20"/>
          <w:u w:val="single"/>
        </w:rPr>
        <w:t>Н.П. Куляшова</w:t>
      </w:r>
    </w:p>
    <w:p>
      <w:pPr>
        <w:pStyle w:val="Normal"/>
        <w:jc w:val="both"/>
        <w:rPr>
          <w:bCs/>
          <w:lang w:val="en-US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cp:keywords/>
  <dc:language>en-US</dc:language>
  <cp:lastModifiedBy>Olga</cp:lastModifiedBy>
  <cp:lastPrinted>2010-12-28T09:39:00Z</cp:lastPrinted>
  <dcterms:modified xsi:type="dcterms:W3CDTF">2010-12-28T05:31:00Z</dcterms:modified>
  <cp:revision>139</cp:revision>
  <dc:subject/>
  <dc:title>ЗАПРОС КОТИРОВОЧНОЙ ЦЕНЫ</dc:title>
</cp:coreProperties>
</file>