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22 от 28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08"/>
        <w:gridCol w:w="2160"/>
        <w:gridCol w:w="108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ая 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trHeight w:val="18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омафил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ысокая проч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герметичное краевое прилег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миграция ионов фтора в ткани зу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птимальные эстетические показат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граниченное препарирование кариозной пол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рош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А2 – 10 г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ВЗ – 10 г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цвет С2– 10г,</w:t>
              <w:br/>
              <w:t>Жидкость – 13г, </w:t>
              <w:br/>
              <w:t>Кондиционер – 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6:22:00Z</cp:lastPrinted>
  <dcterms:modified xsi:type="dcterms:W3CDTF">2010-12-28T05:49:00Z</dcterms:modified>
  <cp:revision>76</cp:revision>
  <dc:subject/>
  <dc:title/>
</cp:coreProperties>
</file>