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26"/>
          <w:szCs w:val="26"/>
        </w:rPr>
        <w:t>ПРОТОКОЛ № 491А/3/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на</w:t>
      </w:r>
      <w:r>
        <w:rPr>
          <w:b/>
          <w:bCs/>
          <w:color w:val="000000"/>
        </w:rPr>
        <w:t xml:space="preserve"> приобретение </w:t>
      </w:r>
      <w:r>
        <w:rPr>
          <w:b/>
          <w:bCs/>
        </w:rPr>
        <w:t>официальных символов</w:t>
      </w:r>
      <w:r>
        <w:rPr>
          <w:b/>
          <w:bCs/>
          <w:color w:val="000000"/>
        </w:rPr>
        <w:t xml:space="preserve"> и печатной продукции </w:t>
      </w:r>
      <w:r>
        <w:rPr>
          <w:b/>
          <w:bCs/>
        </w:rPr>
        <w:t>для избирательной комиссии города 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/>
      </w:pPr>
      <w:r>
        <w:rPr>
          <w:sz w:val="22"/>
          <w:szCs w:val="22"/>
        </w:rPr>
        <w:t>г. Пермь«28» декабря 2010 года</w:t>
        <w:tab/>
        <w:t>14 часов 15 минут</w:t>
      </w:r>
    </w:p>
    <w:p>
      <w:pPr>
        <w:pStyle w:val="Normal"/>
        <w:ind w:left="7920" w:hanging="79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</w:t>
      </w:r>
      <w:r>
        <w:rPr>
          <w:color w:val="000000"/>
          <w:sz w:val="22"/>
          <w:szCs w:val="22"/>
        </w:rPr>
        <w:t xml:space="preserve"> приобретение </w:t>
      </w:r>
      <w:r>
        <w:rPr>
          <w:sz w:val="22"/>
          <w:szCs w:val="22"/>
        </w:rPr>
        <w:t>официальных символов</w:t>
      </w:r>
      <w:r>
        <w:rPr>
          <w:color w:val="000000"/>
          <w:sz w:val="22"/>
          <w:szCs w:val="22"/>
        </w:rPr>
        <w:t xml:space="preserve"> и печатной продукци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Избирательная комиссия города Перми</w:t>
      </w:r>
    </w:p>
    <w:p>
      <w:pPr>
        <w:pStyle w:val="Normal"/>
        <w:rPr/>
      </w:pPr>
      <w:r>
        <w:rPr>
          <w:sz w:val="22"/>
          <w:szCs w:val="22"/>
        </w:rPr>
        <w:t>Руководитель: председатель избирательной комиссии М.И.Ощеп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 Сибирская,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76-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Изготовление официальных символов г. Перми и Российской Федерации, вывесок (Гербы, флаги, флажки, вывес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Изготовление печатной продукци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 –  913 50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 2 064 731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780"/>
        <w:gridCol w:w="60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МВОЛЪ-РОСТОВ»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2, г. Ростов-на-Дону, ул. Темерницкая, 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атья Рим»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Фонтанная, 1а/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Тиунова Ирина Анатольевн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емченко, д. 6 кв. 3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МВОЛЪ-РОСТОВ»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2, г. Ростов-на-Дону, ул. Темерницкая, 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екс-Пресс»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Дружбы, 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ерещагинская типография»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20, Пермский край, г. Верещагино, ул. Октябрьская, д. 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атья Рим»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Фонтанная, 1а/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345"/>
        <w:gridCol w:w="174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ИМВОЛЪ-РОСТОВ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ый предприниматель Тиунова Ирина Анатольев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по 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697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97"/>
        <w:gridCol w:w="870"/>
        <w:gridCol w:w="1490"/>
        <w:gridCol w:w="5132"/>
        <w:gridCol w:w="1276"/>
        <w:gridCol w:w="472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91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Братья Рим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 (В составе заявки не представлен документ «Сведения о качестве работ»)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 (Все листы заявки на участие в аукционе не прошиты, не подписаны и не скреплены печатью участника размещения заказа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345"/>
        <w:gridCol w:w="174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ИМВОЛЪ-РОСТОВ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лекс-Пресс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ерещагинская типография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697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97"/>
        <w:gridCol w:w="870"/>
        <w:gridCol w:w="1490"/>
        <w:gridCol w:w="5132"/>
        <w:gridCol w:w="1276"/>
        <w:gridCol w:w="472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91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Братья Рим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 (В составе заявки не представлен документ «Сведения о качестве работ»)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 (Все листы заявки на участие в аукционе не прошиты, не подписаны и не скреплены печатью участника размещения заказа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0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14:00Z</dcterms:created>
  <dc:creator>Трофимов Дмитрий Алексеевич</dc:creator>
  <dc:description/>
  <cp:keywords/>
  <dc:language>en-US</dc:language>
  <cp:lastModifiedBy>ump22</cp:lastModifiedBy>
  <cp:lastPrinted>2010-12-28T11:26:00Z</cp:lastPrinted>
  <dcterms:modified xsi:type="dcterms:W3CDTF">2010-12-28T12:14:00Z</dcterms:modified>
  <cp:revision>2</cp:revision>
  <dc:subject/>
  <dc:title/>
</cp:coreProperties>
</file>