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528А от «28» дека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изготовление и поставку бесконтактных пластиковых карт стандарта </w:t>
      </w:r>
      <w:r>
        <w:rPr>
          <w:b/>
          <w:sz w:val="22"/>
          <w:szCs w:val="22"/>
          <w:lang w:val="en-US"/>
        </w:rPr>
        <w:t>MIFARE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en-US"/>
        </w:rPr>
        <w:t>K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нова Ольга Ивановна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ить и поставить бесконтактные пластиковые карты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личестве 63 000 штук, согласно требованиям технического зада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85 000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 – территория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олжна осуществляться в городе Перми с помощью доставки по адресу Заказчи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 должна производиться партиями не менее 1000 штук, в соответствии с количеством переданных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. Формат данных должен соответствовать Приложению №1 к техническому заданию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ок выполнения всего объема работ в течение 55 дней после заключения муниципального контракта, со дня передачи Исполнителю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возможность срочной поставки небольших партий карт до 100 штук в течение 24 часов (по требованию Заказчика)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8» декабря 2010 г.  до «19» января 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Сибирская, 8 каб.1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10:00 (время местное) «19» января 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«02» февраля 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11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Начальник управления социально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>В.Г.Былинкина</w:t>
      </w:r>
    </w:p>
    <w:p>
      <w:pPr>
        <w:pStyle w:val="TextBody"/>
        <w:ind w:first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317"/>
      </w:tblGrid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04:00Z</dcterms:created>
  <dc:creator>NMalykh</dc:creator>
  <dc:description/>
  <cp:keywords/>
  <dc:language>en-US</dc:language>
  <cp:lastModifiedBy>СОК</cp:lastModifiedBy>
  <cp:lastPrinted>2010-12-23T12:16:00Z</cp:lastPrinted>
  <dcterms:modified xsi:type="dcterms:W3CDTF">2010-12-23T08:03:00Z</dcterms:modified>
  <cp:revision>6</cp:revision>
  <dc:subject/>
  <dc:title>ИЗВЕЩЕНИЕ № 384А от «05» октября 2010 года</dc:title>
</cp:coreProperties>
</file>