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527А  от «28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 право заключить муниципальные контракты</w:t>
      </w:r>
      <w:r>
        <w:rPr>
          <w:rFonts w:cs="Times New Roman" w:ascii="Times New Roman" w:hAnsi="Times New Roman"/>
          <w:sz w:val="22"/>
          <w:szCs w:val="22"/>
        </w:rPr>
        <w:t xml:space="preserve"> на выполнение работ по техническому обслуживанию сетей канализации </w:t>
      </w:r>
      <w:r>
        <w:rPr/>
        <w:t>г. Перми</w:t>
      </w:r>
    </w:p>
    <w:tbl>
      <w:tblPr>
        <w:tblW w:w="102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6300"/>
      </w:tblGrid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ii@perm.ru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4-34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лиц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онстантин Валерьевич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 техническом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ю муниципальных сетей канализа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находящихся на балансе Заказчика и в составе имущества муниципальной казны г. Перм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работ по техническому обслуживанию бесхозяйных сетей канализации г. Перми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ъем выполняемых работ по лоту №1 - Техническое задание (Приложение №1 к документации об аукцион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ъем выполняемых работ по лоту №2 - Техническое задание (Приложение №2 к документации об аукционе)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Начальная (максимальная) цена по Лоту № 1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8 126,40 рублей (Три миллиона девятьсот шестьдесят восемь тысяч сто двадцать шесть рублей 40 коп.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Начальная (максимальная) цена по Лоту № 2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50 153,80 рублей (Три миллиона пятьдесят тысяч сто пятьдесят три рубля 80 коп.)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 (перечень объектов по лоту №1 указан в приложении №1 к техническому заданию по лоту №1; перечень объектов по лоту №2 указан в приложении №1 к техническому заданию по лоту №2) 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01 марта 2011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31 декабря 2011 го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01 марта 2011 год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31 декабря 2011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ремя местное)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8» декабря 2010 года   до «18» января 2011 год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:30 час. до 17:30 час. в рабочие дни (с понедельника по четверг, пятница с 08:30 час. до 16:30 час., перерыв на обед с 12-30 час. до 13-30 час.) 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, кабинет №8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8 января 2011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2 этаж, зал заседаний.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февраля 2011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5 час. (время местное)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24" w:hRule="atLeast"/>
        </w:trPr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открытого аукциона на выполнение работ по обслуживанию муниципальных сетей канализа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находящихся на балансе Заказчика и в составе имущества муниципальной казны г. Пер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являются субъекты малого предпринимательств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.4 ст. 1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выполнение работ по обслуживанию муниципальных сетей канализа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находящихся на балансе Заказчика и в составе имущества муниципальной казны г. Пер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поданные участниками размещения заказа, не являющимися субъектами малого предпринимательств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клоняются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Директор                                                                                                                          К.В. Нецветаев</w:t>
      </w:r>
      <w:r>
        <w:br w:type="page"/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80"/>
      </w:tblGrid>
      <w:tr>
        <w:trPr/>
        <w:tc>
          <w:tcPr>
            <w:tcW w:w="10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Wingdings" w:hAnsi="Wingdings" w:cs="Wingdings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Знак1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Знак1 Знак Знак Знак"/>
    <w:basedOn w:val="Style5"/>
    <w:qFormat/>
    <w:rPr>
      <w:sz w:val="24"/>
      <w:lang w:val="ru-RU" w:bidi="ar-SA"/>
    </w:rPr>
  </w:style>
  <w:style w:type="character" w:styleId="ConsPlusNormal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WW1">
    <w:name w:val="WW- Знак1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sz w:val="24"/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WW2">
    <w:name w:val="WW- Знак2"/>
    <w:basedOn w:val="Style5"/>
    <w:qFormat/>
    <w:rPr>
      <w:b/>
      <w:bCs/>
      <w:sz w:val="28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WW3">
    <w:name w:val="WW- Знак3"/>
    <w:basedOn w:val="Style5"/>
    <w:qFormat/>
    <w:rPr>
      <w:lang w:val="ru-RU" w:bidi="ar-SA"/>
    </w:rPr>
  </w:style>
  <w:style w:type="character" w:styleId="WW4">
    <w:name w:val="WW-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WW5">
    <w:name w:val="WW- Знак5"/>
    <w:basedOn w:val="Style5"/>
    <w:qFormat/>
    <w:rPr>
      <w:b/>
      <w:i/>
      <w:lang w:val="ru-RU" w:bidi="ar-SA"/>
    </w:rPr>
  </w:style>
  <w:style w:type="character" w:styleId="WW6">
    <w:name w:val="WW- Знак6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7">
    <w:name w:val="WW- Знак7"/>
    <w:basedOn w:val="Style5"/>
    <w:qFormat/>
    <w:rPr>
      <w:lang w:val="ru-RU" w:bidi="ar-SA"/>
    </w:rPr>
  </w:style>
  <w:style w:type="character" w:styleId="3">
    <w:name w:val=" Знак3 Знак"/>
    <w:basedOn w:val="Style5"/>
    <w:qFormat/>
    <w:rPr>
      <w:lang w:val="ru-RU" w:bidi="ar-SA"/>
    </w:rPr>
  </w:style>
  <w:style w:type="character" w:styleId="Style8">
    <w:name w:val=" Знак Знак"/>
    <w:basedOn w:val="Style5"/>
    <w:qFormat/>
    <w:rPr>
      <w:sz w:val="16"/>
      <w:szCs w:val="16"/>
      <w:lang w:val="ru-RU" w:bidi="ar-SA"/>
    </w:rPr>
  </w:style>
  <w:style w:type="character" w:styleId="WW8">
    <w:name w:val="WW- Знак Знак"/>
    <w:basedOn w:val="Style5"/>
    <w:qFormat/>
    <w:rPr>
      <w:lang w:val="ru-RU" w:bidi="ar-SA"/>
    </w:rPr>
  </w:style>
  <w:style w:type="character" w:styleId="31">
    <w:name w:val=" Знак3 Знак Знак"/>
    <w:basedOn w:val="Style5"/>
    <w:qFormat/>
    <w:rPr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9">
    <w:name w:val=" Знак Знак Знак"/>
    <w:basedOn w:val="Style5"/>
    <w:qFormat/>
    <w:rPr>
      <w:sz w:val="24"/>
      <w:lang w:val="ru-RU" w:bidi="ar-SA"/>
    </w:rPr>
  </w:style>
  <w:style w:type="character" w:styleId="311">
    <w:name w:val="Стиль3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Текст примечания"/>
    <w:basedOn w:val="Normal"/>
    <w:qFormat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5">
    <w:name w:val=" Знак Знак Знак1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Тема примечания"/>
    <w:basedOn w:val="Style15"/>
    <w:next w:val="Style15"/>
    <w:qFormat/>
    <w:pPr/>
    <w:rPr>
      <w:b/>
      <w:bCs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Стиль3 Знак"/>
    <w:basedOn w:val="22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180" w:right="-185" w:hanging="0"/>
      <w:jc w:val="both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35:00Z</dcterms:created>
  <dc:creator>ump15</dc:creator>
  <dc:description/>
  <dc:language>en-US</dc:language>
  <cp:lastModifiedBy>Batueva</cp:lastModifiedBy>
  <cp:lastPrinted>2010-04-06T09:00:00Z</cp:lastPrinted>
  <dcterms:modified xsi:type="dcterms:W3CDTF">2010-12-23T08:19:00Z</dcterms:modified>
  <cp:revision>13</cp:revision>
  <dc:subject/>
  <dc:title>СОГЛАСОВАНО</dc:title>
</cp:coreProperties>
</file>