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21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  <w:u w:val="single"/>
        </w:rPr>
        <w:t>на  поставку мяса и мясопродук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ДОУ Детский сад № 317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 28 »  декабря   2010 года</w:t>
        <w:br/>
        <w:tab/>
        <w:tab/>
        <w:tab/>
        <w:tab/>
        <w:tab/>
        <w:tab/>
        <w:tab/>
        <w:tab/>
        <w:tab/>
        <w:t xml:space="preserve">   09 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машова Татьяна Стани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скова Ларис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жевина Ма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ащина Татья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Овчинникова Елена Михайл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  <w:t>поставка мяса и мясопродук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421 от «20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0» дека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униципальное дошкольное образовательное учреждение Детский сад № 317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Почтовый адрес: 614077 г. Пермь ул. Крупской, 90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49 128,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внебюджетные средства (родительская плата)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                                             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поступающие на лицевой счет учреждения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предмет контракт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рупской, 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г. Пермь, Бульвар Гагарина, 105 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сроки поставок товаров, выполнения работ, оказания услуг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 даты заключения контракта по 31.03.2011 год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260" w:leader="none"/>
              </w:tabs>
              <w:ind w:left="0" w:right="88" w:hanging="0"/>
              <w:jc w:val="left"/>
              <w:rPr/>
            </w:pPr>
            <w:r>
              <w:rPr>
                <w:i/>
                <w:sz w:val="24"/>
                <w:szCs w:val="26"/>
                <w:vertAlign w:val="superscript"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160"/>
              <w:jc w:val="both"/>
              <w:rPr>
                <w:sz w:val="24"/>
                <w:szCs w:val="24"/>
              </w:rPr>
            </w:pPr>
            <w:r>
              <w:rPr/>
              <w:t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срок и условия оплаты поставок товаров, выполнения работ, оказания услуг  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59"/>
        <w:gridCol w:w="22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Ф.И.О.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н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 Прод Реги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-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</w:p>
    <w:tbl>
      <w:tblPr>
        <w:tblW w:w="1016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672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»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нахождения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жительства (для физического лица)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Цена муниципального контракта, руб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16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672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нахождения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жительства (для физического лица)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Цена муниципального контракта, руб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rPr>
                <w:rStyle w:val="Emphasis"/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Ромашова Т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ско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жевин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ащин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Овчинни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Ромашова Т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64" w:right="567" w:gutter="0" w:header="0" w:top="397" w:footer="561" w:bottom="6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23:00Z</dcterms:created>
  <dc:creator>Институт госзакупок РАГС</dc:creator>
  <dc:description/>
  <cp:keywords/>
  <dc:language>en-US</dc:language>
  <cp:lastModifiedBy>ump22</cp:lastModifiedBy>
  <cp:lastPrinted>2010-08-12T13:54:00Z</cp:lastPrinted>
  <dcterms:modified xsi:type="dcterms:W3CDTF">2010-12-28T12:23:00Z</dcterms:modified>
  <cp:revision>2</cp:revision>
  <dc:subject/>
  <dc:title>ПРОТОКОЛ ОЦЕНКИ И СОПОСТАВЛЕНИЯ ЗАЯВОК НА УЧАСТИЕ В КОНКУРСЕ</dc:title>
</cp:coreProperties>
</file>