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56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  <w:u w:val="single"/>
        </w:rPr>
        <w:t>на  поставку овощей свеж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Детский сад № 317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 28 »  декабря   2010 года</w:t>
        <w:br/>
        <w:tab/>
        <w:tab/>
        <w:tab/>
        <w:tab/>
        <w:tab/>
        <w:tab/>
        <w:tab/>
        <w:tab/>
        <w:tab/>
        <w:t xml:space="preserve">   11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ова Татьяна Стан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ско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жевина Ма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щ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Овчинникова Елена Михайл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поставка овощей свеж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56 от «20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дека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униципальное дошкольное образовательное учреждение Детский сад № 317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очтовый адрес: 614077 г. Пермь ул. Крупской, 90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10 427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небюджетные средства (родительская плата)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                                           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ступающие на лицевой счет учрежден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предмет контра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вощей свежи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 даты заключения контракта по 31.03.2011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60" w:leader="none"/>
              </w:tabs>
              <w:ind w:left="0" w:right="88" w:hanging="0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160"/>
              <w:jc w:val="both"/>
              <w:rPr>
                <w:sz w:val="24"/>
                <w:szCs w:val="24"/>
              </w:rPr>
            </w:pPr>
            <w:r>
              <w:rPr/>
              <w:t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срок и условия оплаты поставок товаров, выполнения работ, оказания услуг 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22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Ф.И.О.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алери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37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172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-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Спирин Валерий Петрович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00 г. Пермь ул. 25 Октября, 38-29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94 037,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ООО «Манго» 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64 г. Пермь ул. Чкалова, 2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01 17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жев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ащ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64" w:right="567" w:gutter="0" w:header="0" w:top="397" w:footer="561" w:bottom="6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24:00Z</dcterms:created>
  <dc:creator>Институт госзакупок РАГС</dc:creator>
  <dc:description/>
  <cp:keywords/>
  <dc:language>en-US</dc:language>
  <cp:lastModifiedBy>ump22</cp:lastModifiedBy>
  <cp:lastPrinted>2010-08-12T13:54:00Z</cp:lastPrinted>
  <dcterms:modified xsi:type="dcterms:W3CDTF">2010-12-28T12:24:00Z</dcterms:modified>
  <cp:revision>2</cp:revision>
  <dc:subject/>
  <dc:title>ПРОТОКОЛ ОЦЕНКИ И СОПОСТАВЛЕНИЯ ЗАЯВОК НА УЧАСТИЕ В КОНКУРСЕ</dc:title>
</cp:coreProperties>
</file>