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59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  <w:u w:val="single"/>
        </w:rPr>
        <w:t>на  поставку кисломолочной продукции и сы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Детский сад № 317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 28 »  декабря    2010 года</w:t>
        <w:br/>
        <w:tab/>
        <w:tab/>
        <w:tab/>
        <w:tab/>
        <w:tab/>
        <w:tab/>
        <w:tab/>
        <w:tab/>
        <w:tab/>
        <w:t xml:space="preserve">   10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ова Татьяна Стан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ко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жевина Ма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 Овчинникова Елена Михайл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поставка кисломолочной продукции и сы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59 от «20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дека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униципальное дошкольное образовательное учреждение Детский сад № 317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очтовый адрес: 614077 г. Пермь ул. Крупской, 90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28 725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небюджетные средства (родительская плата)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                                           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ступающие на лицевой счет учрежден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предмет контра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исломолочной продукции и сыр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даты заключения контракта по 31.12.2010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60" w:leader="none"/>
              </w:tabs>
              <w:ind w:left="0" w:right="88" w:hanging="0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160"/>
              <w:jc w:val="both"/>
              <w:rPr>
                <w:sz w:val="24"/>
                <w:szCs w:val="24"/>
              </w:rPr>
            </w:pPr>
            <w:r>
              <w:rPr/>
              <w:t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срок и условия оплаты поставок товаров, выполнения работ, оказания услуг 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22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Ф.И.О.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Си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436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ан Трэй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12,9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амар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101,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Моло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623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гишвили Хвича оч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175,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-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ермьМолоко»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51 г. Пермь ул. Пушкарская, 138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00 623,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лан Трэйд»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990 г.Пермь ул. Промышленная, 147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01 712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жев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ащ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397" w:footer="561" w:bottom="6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26:00Z</dcterms:created>
  <dc:creator>Институт госзакупок РАГС</dc:creator>
  <dc:description/>
  <cp:keywords/>
  <dc:language>en-US</dc:language>
  <cp:lastModifiedBy>ump22</cp:lastModifiedBy>
  <cp:lastPrinted>2010-12-28T14:00:00Z</cp:lastPrinted>
  <dcterms:modified xsi:type="dcterms:W3CDTF">2010-12-28T12:26:00Z</dcterms:modified>
  <cp:revision>2</cp:revision>
  <dc:subject/>
  <dc:title>ПРОТОКОЛ ОЦЕНКИ И СОПОСТАВЛЕНИЯ ЗАЯВОК НА УЧАСТИЕ В КОНКУРСЕ</dc:title>
</cp:coreProperties>
</file>