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58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  <w:u w:val="single"/>
        </w:rPr>
        <w:t>на  поставку молока цельного и масла сливочного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ДОУ Детский сад № 317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 28 »  декабря   2010 года</w:t>
        <w:br/>
        <w:tab/>
        <w:tab/>
        <w:tab/>
        <w:tab/>
        <w:tab/>
        <w:tab/>
        <w:tab/>
        <w:tab/>
        <w:tab/>
        <w:t xml:space="preserve">   10 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машова Татьяна Стан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скова Ларис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жевина Ма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ащина Татья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1.3. Секретарь Овчинникова Елена Михайл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>поставка молока цельного и масла сливоч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458 от «20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0» дека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униципальное дошкольное образовательное учреждение Детский сад № 317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Почтовый адрес: 614077 г. Пермь ул. Крупской, 90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06 985,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внебюджетные средства (родительская плата)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                                            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поступающие на лицевой счет учреждения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предмет контра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олока цельного и масла сливочног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упской, 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г. Пермь, Бульвар Гагарина, 105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сроки поставок товаров, выполнения работ, оказания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 даты заключения контракта по 31.12.2010 го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260" w:leader="none"/>
              </w:tabs>
              <w:ind w:left="0" w:right="88" w:hanging="0"/>
              <w:jc w:val="left"/>
              <w:rPr/>
            </w:pPr>
            <w:r>
              <w:rPr>
                <w:i/>
                <w:sz w:val="24"/>
                <w:szCs w:val="26"/>
                <w:vertAlign w:val="superscript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160"/>
              <w:jc w:val="both"/>
              <w:rPr>
                <w:sz w:val="24"/>
                <w:szCs w:val="24"/>
              </w:rPr>
            </w:pPr>
            <w:r>
              <w:rPr/>
              <w:t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срок и условия оплаты поставок товаров, выполнения работ, оказания услуг 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22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Ф.И.О.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Си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4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ан Трэй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589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мараева Тамар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725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Моло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934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гишвили Хвича Боч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231,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-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672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ПермьМолоко»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14051 г.Пермь ул. Пушкарская, 138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65 934,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672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ИП Замараева Тамара Геннадьевна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14068 г.Пермь ул.Толмачева, 17-18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76 72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омашова Т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с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жевин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ащи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омашова Т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64" w:right="567" w:gutter="0" w:header="0" w:top="397" w:footer="561" w:bottom="6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09:00Z</dcterms:created>
  <dc:creator>Институт госзакупок РАГС</dc:creator>
  <dc:description/>
  <cp:keywords/>
  <dc:language>en-US</dc:language>
  <cp:lastModifiedBy>Коскова Лариса Александровна</cp:lastModifiedBy>
  <cp:lastPrinted>2010-12-28T14:35:00Z</cp:lastPrinted>
  <dcterms:modified xsi:type="dcterms:W3CDTF">2010-12-28T12:21:00Z</dcterms:modified>
  <cp:revision>6</cp:revision>
  <dc:subject/>
  <dc:title>ПРОТОКОЛ ОЦЕНКИ И СОПОСТАВЛЕНИЯ ЗАЯВОК НА УЧАСТИЕ В КОНКУРСЕ</dc:title>
</cp:coreProperties>
</file>